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r Func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umeric keypad for entry, along with the +, -, 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= sign for totals.  The "c" key will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 The "e" key  functions as a clear en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clear a just entered number and the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entry or the previ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lock will be turned on for you so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gin use on the numeric keypad directly.  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included that will work properly with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It simply does not turn on the numbe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alled CALC74-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turned off the irritating cursor during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and back on afterwards.  The exit key is now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can now be moved around the scre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one to view numbers under the calc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is effected by holding down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ing the right or left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modifications to this progra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cursor keys to move the calc.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change in the sign chang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ublic Domain program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.  You may also upload it to your preferr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an updated version of the RESIDEN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under the name FFC45.ARC with the sa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. 2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thy B.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5 Kenmoo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roit, Mich. 48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-526-8415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3036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address = T.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