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 CAL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print these 17 pages, enter TYPE CALQUE.DOC &gt; P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is a calculator program for the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For accounting it works well as a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using the number keypad; a "paper tape"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either on your screen or on both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For scientific applications it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onometric and exponential functions.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it provides a complete set of finan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yield to maturity interest rate compu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ork, hex to dec and dec to hex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is programmable in the sense that macro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keystrokes, can be defined, saved,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with a single keystroke to implem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used, for example, to sol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uses decimal numbers with angles in radia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nversion from degrees to radians (and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b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has a wide but limited number rang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is 10 to the 38 (1e38). This limi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 to 33, and it also limits the value of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base. For numbers of magnitud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0 to the -38 (1e-38), ze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provides prompts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by a bell when a fault has occur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ry taking the reciprocal of 0. A bel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"NUMBER TOO LARGE TO COMPUTE",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Other prompts include the 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, arcsin or arccos of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requires 41K of memory, one disk drive,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IBM PC or compatible including the PCAT, 386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QUE requires that your display is in an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is polite, and it will not change an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cluding color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, at $10.00, is inexpensive; it should b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lculators with essentially the sam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rchased for $20.00 to $50.00. We hop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pabilities and the low price motivate you to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and to recommend it to you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tutorial it is best to have CALQU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you. With the program diskette loaded, enter 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program (Q.EXE). The screen contain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structions needed, but the tutorial below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UNC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ppears on the screen on a line call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ace you enter numbers to be operated 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use the number keys or the pad key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keys don't work, press NUMLOCK. (This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"pseudo" IBM compatibles.) When the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 is correct press ENTER or SPACE. This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R1 the topmost number (REGISTER) under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Successive additional entries will push d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of REGISTERS. As an example, enter 6, and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2 contains 6, and R1 contains 2. Press "/" an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now contains 3. This corresponds to the four-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shown near the center of the screen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able to multiply, divide, add, and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composing an entry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. This will erase the entry on the ent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it and allow you to start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entered in either decimal or 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onent of 10) notation. For example entering .0012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entering 1.23e-3 or 123e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on the entry line are always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; a minus sign will not be accept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of exponential format entries (after an "e").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to change sign by pressing CNTRL F1. All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of course, displayed with the correct sign.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any positive number in R1 from 0 in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up to twelve digits may be entered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eleven digits and an exponent. A bell will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ry of a thirteenth digit is attempted.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uses a 6 byte (48 bits) representation fo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This is an 8 bit exponent, 40 bit mantiss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10 to the plus or minus 38 with abou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instruction, located on the right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o press T for a TAPE display. One of th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CALQUE is that for four function opera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ulate an office calculator including a "paper 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iving you a record of your calculation. Go a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. A screen with one number shows with a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containing three items. The item on the left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return to the previous screen by pressing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e item on the right tells you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or on), indicating that calculations won't (or wi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 your printer. The item in the middle tells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your printer on and off by pressing 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 below this line is the number in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R1). Now press 0 (zero) and press * (time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s whatever is in the calculator by 0 and initi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with a value, 0. Now press 3, +, and 2, /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e the successive answers 3 and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is to press a number and follow with 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,-,*,/); the number will be applied to the previous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eration selected. If you press a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can press the BACKSPACE key, prio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start that number over. If you wish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t 0, multiply by 0. Note that if you press T,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; however the last result will be in R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Note also that you can start and stop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y time by pressing P. Finally you can repe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the last number used by pressing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+,-,*,/) desired without re-writing th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C's have at least 10 function keys (F#), and the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conjunction the ALT, CTRL, and SHIFT key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as shift keys. The functions availab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main screen in the table at the top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ostly (with exceptions discussed below)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1, or R1 and R2 where two operands are used.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R1 and on the ENTRY line. In the table R1 and 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erred to as X and Y respectively. Note tha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he ALT functions are the inver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hif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gonometric, exponential, logarithmic, square ro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, and reciprocal functions all operate as exp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find log to the base 3 of 9, enter 3;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; hold down alternate and press F10. The answer 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both R1 and o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square function. This can be 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10, where X=2 and Y equals the number to be squ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a more comvenient method is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, into both R1 and R2, and multiply. Frequent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ly that the ENTER (or SPACE) key and *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umber is usually in R1 and on the entry lin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o find (1/x) squared, enter a value for x;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; press ENTER, and pres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AR function, CNTRL F9, converts X,Y (R1,R2) to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rom rectangular coordinates. This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 the square root of the sum of the squares of X and 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enter 4; enter 3; press CNTRL F9. The answer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.644 (radians) appear in R1 and R2 respectively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 F10 , RECT. The answers 3 and 4 reappear in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2. Jumping ahead for a point, you may wish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s of X and Y in R1 and R2; to do this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LT F4 enters pi (3.1415...) into R1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believe, along with Hewlett-Packard and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ush-down stack (also known as "reverse Polis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is more convenient than the use of parenthes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=" signs, especially since the stack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remembered, when performing sequ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For examp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(1-2+3)*4)/5)+6=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inside of the parenthesise and work outwar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ollowing sequence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ENTER,2,ENTER,-,3,ENTER,+,4,ENTER,*,5,ENTER,/,6,ENTER,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, when in the "TAPE DISPLAY" mod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use the "ENTER" after each number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s, +,-,*,/, can be perform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a function of any partial result can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quence of operations. For examp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(sin(1-2+3))*cos(4))/tan(5))^6=2.954e-5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&lt;-,2,&lt;-,-,3,&lt;-,+,F1,4,&lt;-,F2,*,5,&lt;-,F3,/,6,&lt;-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have used "&lt;-" to mea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wo types of number conversions in CALQUE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degrees to radians and radians to degrees, F6 and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, and (b) decimal to hexidecimal and hexidecim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CNTRL F8 and CNTRL F7. These functions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entry line and return answers o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t not in R1. This avoids using an erroneous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for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press ALT F4, and then press ALT F6.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i first appears on the entry line (and in R1)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, which is the value in degrees of pi,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ut not R1. Note the promp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explains the operation. Now press F6, an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adian value of pi is o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to hexidecimal, CNTRL F8, operates on the valu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line at the time the key is pressed.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 decimal integer prior to dec to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Conversion of integers larger than about 4.29e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. This corresponds to the number of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igits, 8,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to dec conversion, CNTRL F7, clears the entry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enter a hex number after the $ sig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hexadecimal. The ENTER (or SPACE) key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conversion on the entry, and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 the entry. Entry of an invalid hex digi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ell and a warning message. Only integer hex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eight hex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press CTRL F7; a $ sign appears on the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t the bottom of the screen. Now press A,B,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The answer in decimal appears on the entr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48. Press CTRL F8 and $ABC appears on the entry lin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$ABC is a valid number to CALQUE; press ENTER, and 27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MANIPULA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middle of the screen is a list of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presses that move data from register to regis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R# = SHIFT F#. For example, pressing SHIFT F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ontents of the entry line to R3. Pressing SHIF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change the sign of R3. Note the warn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ich advises this. This i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way to assign a set of numbers to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tempting to enter them in the correct ord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for financial calculations a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Anytime you enter the same number into a regis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sign; it does not have to be re-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REGISTERS = C. Pressing C clears all the R#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ntry line to 0. It does not clear the STORE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 = BACKSPACE. If you make a mistake on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umber on the control line, BACKSPAC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 UP/DOWN = U/D. Up (U) transfers data in registers R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s follows: R6 to R5 to R4 to R3 to R2 to R1 to R6.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shifts in the opposite direction: R1 to R2 ..... R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to R1. This can be useful when you wish to re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storage registers to a particular pla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sequence; the desired location can be rot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which will receive the recall (R) from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X &amp; Y = TAB. Interchanging R1 and R2 can be usefu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might wish to store (see below) the ang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 conversion where it is necessary to store from R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gle is returned in R2. Also use of keys F10 and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exponents and logs) sometimes requires the use of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TO STORE = S. Two storage registers are provid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which are re-used frequently in a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TORE 1 and STORE 2; they are not reset to 0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clear). To move the contents of R1 to STORE 1, press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causes the contents of STORE 1 to move to STOR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instead of two constants are to be re-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 again thereby loading both STORE 1 and STORE 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1 TO R1 AND ENTRY = R. To recall a number from STORE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, press R. This also interchanges STORE 1 and STORE 2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ext time R is pressed, the original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 are copied to R1. The numbers are also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. This provides one way to move a number from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try line: press S, and then press R. (Or add 0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by 1, or press F4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AND INTEREST RAT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will find any of the five financial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bottom right of the screen as FINANCI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, FINAL VALUE, RATE, NUMBER OF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as a function of the other four. For exampl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find the interest rate of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and regular payments to give a bond's y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(Y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ffectively use the financial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, it is necessary to have a clear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what is being calculated. We provide 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how the financial func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ally two types of financial function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licit, where CALQUE finds the present value (PV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value (FV), or the payment value (PMT). CALQU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in R1 which is the sum of the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registers R2, R3, and R6 to the form comm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, FV, or PMT, for the rate and number of payments in 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5. PV, FV, PMT entries can be either posi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(more on this later); N must be an intege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360; and R must be between -0.9 and 10.0 (-90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%) for N less than 31, or between 0.0 and 0.25 (25%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greater tha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=100, R3=200, R4=0.06, R5=10, R6=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NTRL F2 for PV gives the sum of the prese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2, R3, and R6 based on an interest rate of 6% pe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years (or 6% per month for 10 months)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part is that the present value of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R2=100 is 100, which is obvious when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(R2)=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(R3)=111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(R6)=110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=R1=32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nancial functions work the same way.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lues in R2..R6, the result of pressing CNTRL F3 (F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576.80 and the result of pressing CNTRL F6 (PM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76; the PV, FV, PMT components of these solu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s for PV. Usually one or two of the PV, FV, P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are zero. Be sure to set all the regis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, including zero for those component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financial function provides an im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CALQUE solves for rate, R, or number of payments, 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ly by iteratively trying different answer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ne that fits. To find R it is necessary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an N, and PV, FV, PMT, where at least one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must be negative. When solving for R CALQUE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n R4, and similiarly for R5 when solving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keep the + or - signs of PV, FV, PMT stra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ture the calculation as a zero sum gam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of PV, FV, PMT total zero for the valu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 to be calculated. If you consider yoursel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, then for any transaction for which you wis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ate or number of payments, you will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d some outgo; the rate or number of pay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s these will be solved and appear in R1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thought it is clear that CALQUE must be tol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me and which is outgo; otherwise it could eq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hings. The program assumes the sum of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R2, R3, or R6 are to be equated to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entries, after all entries ar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. To do this CALQUE converts all entrie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FV form, but this is only because it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s; it could get the same answer by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to present values o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outgo components and one income compon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component could be negative. However, if you wis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sider income positive and outgo negative.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as it appears to the opposite playe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an compute the yield to maturity for a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s a bond buyer or as a bond seller; the answ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. In setting up your financial problem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able point; there are two sides to any trans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ate of return and number of payments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, and the income for one side must equ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 for the other side. You should check you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see if it works both ways. Two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e players interconnected with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direction of PV, FV, PMT, quantit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y the computations which can otherwise b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lex situations it may be necessary to combin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into one; however it will not be possible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between PV, FV, PMT, if R or N are ye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d. For example a down payment on a car loa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ate on the car price can be combined (subtracted)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present value. However without knowing both 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it will not be possible to convert a balloon paym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oan to a present value. (The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ed as a f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financial functions are limited to interest r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from -90% to +1000% (-0.9 to +10), and 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360 (inclusive). Furthermore, to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overflow, if N is greater than 30, then 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.0 and 0.25 (25%). Parameters which fail to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s are indicated by a warning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For calculations of R or N thi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ALQUE couldn't find a solution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CALQUE automatically converts any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R5) to an integer. Also when solving for N, CALQU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answer and prompts with a bell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remainder in the final value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This value is negative when the N payments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nal value; an integer solution canno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condition that the sum of PV, FV, PMT ar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rrect to say that the last payment should b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value given by the prompt when tha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CALQUE converts the number of payments to an inte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ation of interest rate is only precisely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sent value is given for a date on which 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. CALQUE does not include calculations for pro-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al bond interest, for example, due the seller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 occurs between payment dates. CALQUE has no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is shortcoming is not significant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s to maturity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terest sounds strange, but it happen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combination of inflation rate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n 1980, and another is the charges by Swiss b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during turbulent economic times. (We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ss argue that the negative interest they char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 of inflation of an unstable curr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how to use the capability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consider a bond with the data suppl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Bond Exchange. Note in this published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yield, not the yield to maturity, is given.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is simply the payment per year divided by the pr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to maturity (YTM) includes the final value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d is due to be paid off; YTM is a valid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different bonds with differents terms.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CALQUE can find the yield to maturity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 can solve other interest rate problems,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for your car payments, what your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ould be given an interest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find a bond lis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: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: 5% (Not current yield but the bond yield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10 yrs. (Given as a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at the final value is 100 and that the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or 5% of 100. To find the yield to matur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60 in R2 (P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00 in R3 (F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0 in R5 (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5 in R6 (P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60, the outgo, or cost, is equated to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T and FV, the incomes, which are positive. (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0, put 60 on the entry line and press SHIFT F2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 F4, and the computed rate, .121118 (12.11%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R1. For this computation the value in R4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. Note that the rate computed is the rat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so it can be calculated as a monthly or semi-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Note also that all rates are in decimal, no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WARN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trading can be hazardous to your financial heal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and experience beyond any information herei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cond example let's compute the pres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at an assumed rate of 1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0 in R2 (P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00 in R3 (F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.12 in R4 (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10 in R5 (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5 in R6 (P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NTRL F2. The answer 60.45 will show in R1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et the present value in R2 to zero. Since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PV, it would make sense to add any pres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hand" to that computed. In this case there is no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as an incentive to buy you were given $10 (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dollars of bond) at the time of purchase;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the present value and should be entered in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lculations can be confusing, and the us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f his logic; CALQUE can only provide the compu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logic. For example consider the incentive $10.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cases above, the computation of r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f present value. In the latter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 for adding the $10.00 to R2 was given, it i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sent value. In the first case, where we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the $10.00 is also added to R2 prior to entry; -5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stead of -60, but in this case it appea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in cost (or outgo). The block diagra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uggested above will cla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f the CALQUE financial function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to compute, or check the computation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chedules. The schedule will generall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PAYMENT    PRINCIPAL    INTEREST    AMOUNT 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PMT        dV(n)        I(n)         V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n is the payment number running from 1 to N; PM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(monthly) payments, a constant; dV(n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in the amount owed (the principal payed)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; I(n) is the interest payed (useful fo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with this payment; and V(n) is the amount ow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hen value of any balloon payment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id down by th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s computed based on an agreed "annual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(APR). Since this rate is an annual r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usually monthly, the rate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s below is R=1/12th the 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out the table you proceed as follw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functions of CAL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T: Enter R, as defined by APR/12, in R4;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 R2; N, the number of monthly payments, in R5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(!!) the balloon payment due with the last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; and zero in R6. Press CNTRL F6, and the valu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MT is returned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(n): For n=0 use the amount of the loan.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n enter n in R5, R in R4, the amount of the lo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, zero in R3 and minus (!!) PMT in R6. Press CNTRL F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(n) is returned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(n): Using the procedure above find V(n-1), and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(n). dV(n)=V(n-1)-V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(n): I(n)=R*V(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this right, then V(N), the amount ow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period of N months, should equal the ball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(which you still ow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alculate the complete loan table,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1, and use the following 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(n)=(1+R)*V(n-1)-P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table entries for each n are found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Note that to get started V(0) equal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 consisting of up to about 255 keystrok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cted and executed with just 1 keystroke.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an be stored to disk and recalled from disk.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sists of ASCII characters, and it can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itor or word processor. The current macr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use can be displayed. The five macro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G,H,I,J are shown at th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MAKE MACRO. Press M. If there is no macro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the program instructs you to begi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; entering Q will terminate the macro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macro in the program ready to be run (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evious command) you are asked if you wish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ith Y the program will delete the existing macro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the same as though no macro is resident. 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macro for editing without a terminating Q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had just been entered. Pressing Q will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nd offer the chance to store it to disk. It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nd ready for use by pressing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ess M and Y (only if a macro alread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Y/N prompt). Now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1,ENTER,S,S,F1,R,F2,/,R,F3,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G and the following actions will take pla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rapidly to observe step-by-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(C) All registers will be cleared t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(1) 1 will be put on the entry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(ENTER) 1 will be entered into R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(S) 1 will be stored into S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(S) 1 will be stored into ST2 (as well as ST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(F1) The 1 in R1 will be converted to SIN(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(R) R1 goes to R2 and 1 will be recalled from S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(F2) The 1 in R1 will be converted to COS(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(/) R2 (SIN(1)) will be divided by R1 (COS(1)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quotient will appear in R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(R) 1 will be recalled from ST1 and R1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. R2 will now contain SIN(1)/COS(1), and R1=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(F3) The 1 in R1 will be converted to TAN(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(Q) This will cause an exit from MAKE MACRO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sks if the macro should be stor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execution of this macro (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G), R1 will contain TAN(1), and R2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1)/COS(1); the numbers should be the same. (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known trig identity.) In this example one coul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ve steps and enter and store the desired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manually each time before running the macro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et the equation be solved for manu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alues of angles each time the macro is ru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ossible to set up increments of an angl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range of angles in equal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ACRO can also be used to crudely edit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If a macro already exists when M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this and asks if it should be erased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, then the existing macro is displayed (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Q) just as though you were at that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the macro for the first time. Th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pressing backspace, which remov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entry, and by adding additional keystrok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entries are displayed as two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s (e.g. SI=SIN), and the other keys ar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keyboard. (In the make macro mod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e mnemonic code for each key by pressing it.)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the last keystrokes which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re shown; the earlier ones which "fall off"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displayed. As before, pressing Q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MAK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, more practical, example computes the formul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fferent combinations of "r" items 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"n"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n!/r!(n-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to implement this, as shown by the MAK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or H=SHOW MACRO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X! R X! R R - X! * / Q. (Where X! is ALT F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this macro, STORE 1 must contain "n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 must contain "r". For example, key in this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2 in STORE 2 and 4 in STORE 1. (Enter and store 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nd store 4.) Press G, and observe the answer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1 and on the ENTRY line. Work the same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keystrokes, and you can see what'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can be defined which calls itself or another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requirement to use this capability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r application is better address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ophisticated tool such as a general purpo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ic, Fortran, Pascal), a spread sheet (Lotus 1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), or an equation solver (Eureka, Mathcad, Tuts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acros can be stored to disk in ASCII form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can be edited by a word processor. Since CAL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ds the stored macro up to the terminating Q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), you can add text which follows to explain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nd its initial conditions. This pract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; experience has taught u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member what these little programs are for or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macro execution does not stop with a war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allowed operation, such as dividing by 0.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should alert you, but to be safe a macro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=DO MACRO. Pressing G with the cursor on the ent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macro present to run. If there is no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hen CALQUE is first called)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SHOW MACRO. Pressing H displays the existing Macr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is is the only effec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hen ready to accept further commands.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79 characters of the macro are displayed (sinc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 MACRO. Pressing I causes the program to promp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the macro to be loaded. A simple RETURN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a non-existent file name (or a disk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) causes a prompt which repeat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with the message that it couldn't be ac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a valid file name (followed by ENTER)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at file to be loaded as a macro.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hat exists but is invalid as a macro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ord processor document), the first charact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, or a RETURN in the file, will be loaded.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whatever the erroneus data says. The file load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by pressing H (SHOW MACRO). If the fil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us, pressing H may result in shifting the CAL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can be fixed without leaving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TORE MACRO. Pressing J causes the program to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to be used to store the existing macro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ETURN will abort the command. A file nam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by DOS (or a disk access failure)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ich says the file name requested c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If the file name is acceptable the exist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that file. If there is no existing mac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written with nothing in it.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a distinctive suffix for your CALQUE fil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.QQ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GET, STORE, and MAKE all prompt for file nam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is request without opening a file, press ENTE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QUE screen first appears, the messa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welcomes you, gives you the serial numb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ogram, and identifies you by nam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motivate the user to purchase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copy of CALQUE; the serial number will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in the unlikely event of problem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ation of the program copy is the onl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protection"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ND DISCLAIMERS. It should be understoo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of copies of CALQUE by anyo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the author, free or for money, for any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valuation, is not allowed.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plicitly agrees to this. CALQUE also den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 resulting from using the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ives incorrect results, we will fix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an updated copy to all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t within one year of purchase and sen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. A user is automatically registered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the program according to the proced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=ORDER INFO. Pressing O causes the program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at the bottom of the screen.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QUE, the address, and the price are given.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quested to the address given payable to CAL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heck or cash is preferred.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, handling, or tax; they are included in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your name and address so the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an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CALQUE and have technica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 to the ordering address with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return envelop. Also please send us any com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ism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rchased CALQUE from any one other than CALQU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a registered copy), you can get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to you by sending it to the order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ddressed, stamped, return diskette mailer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registration to the name reques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rom CAL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