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rry Simon and Richard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:INTRODUCTION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 I.1 Features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  I.2 Files in the CTRLALT packag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ing CTRLALT...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   I.3 Notation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  I.4 Should you read the documentation?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 I.5 A Bow and Two Disclaimers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  I.6 Usage Notes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  I.7 A Warning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I:TWO MONITOR SUPPORT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  II.1 Main Commands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  II.2 Usage Notes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II:TABLES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1 The Character Tables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2 Entering Keystrokes from ASCII Tables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3 The aTtribute and aNsi Tables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4 ASCII codes and Scan codes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  III.5 Usage Notes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V:PRINT CONTROL MODE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1 Line Marking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2 Printing the Marked Lines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3 Sending Control Codes to Your Printer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   IV.4 Usage Notes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:MARKING MODE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1 Marking a Rectangle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2 What you can do with the Marked Box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  V.3 Inserting the Large Buffer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   V.4 Usage Notes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:BOX DRAWING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 VI.1 The Alt Numeric Keypad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  VI.2 Box drawing characters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  VI.3 Other graphics characters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 VI.4 Cursor motion and &lt;Grey +/-&gt;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  VI.5 Usage Notes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I:THE EMERGENCY EXIT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1 A Powerful but Dangerous Command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2 Fouled Interrupts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  VII.3 RELEASE: A Safety Valve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</w:t>
        <w:tab/>
        <w:tab/>
        <w:tab/>
        <w:tab/>
        <w:tab/>
        <w:t xml:space="preserve">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II.4 Usage Notes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VIII:COMMAND SUMMARY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pter IX:CUSTOMIZING CTRLALT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1 The Procedure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2 Fundamental key combination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   IX.3 Command ke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  IX.4 Table colors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5 Table location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6 Copy attribute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  IX.7 XOR attributes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 IX.8 Printer escape sequences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  IX.9 Using DEBUG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</w:t>
        <w:tab/>
        <w:tab/>
        <w:tab/>
        <w:tab/>
        <w:tab/>
        <w:t xml:space="preserve">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ation for CTRLALT can be printed out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by typ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copy ctrlalt.doc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is a collection of resident utilities ta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K of RAM.  Its features include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 -Two monitor support: copy the active monito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inactive monitor on a two monitor system even ins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program making your second monitor a useful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  pad; other dual monitor suppor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-Popup tables: One screen (indeed partial screen) tabl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 codes, color attributes, ANSI color cod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scan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-Entry of non-keyboard characters: a logical and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way of entering the IBM graphics drawing characters.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can be picked off the resident ASCII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-Cut and Paste: Resident cut and paste facilities;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keystroke, you can enter a mode which allows you to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a box (on either screen, if you have two) 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save in a buffer and later insert in any program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 part or all of your screen (or screens on a dual</w:t>
      </w:r>
    </w:p>
    <w:p>
      <w:pPr>
        <w:pStyle w:val="PreformattedText"/>
        <w:bidi w:val="0"/>
        <w:jc w:val="left"/>
        <w:rPr/>
      </w:pPr>
      <w:r>
        <w:rPr/>
        <w:tab/>
        <w:t xml:space="preserve">      monitor system).</w:t>
      </w:r>
    </w:p>
    <w:p>
      <w:pPr>
        <w:pStyle w:val="PreformattedText"/>
        <w:bidi w:val="0"/>
        <w:jc w:val="left"/>
        <w:rPr/>
      </w:pPr>
      <w:r>
        <w:rPr/>
        <w:tab/>
        <w:t xml:space="preserve">    -Resident printer codes: If you have an IBM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tible printer, you can send a variety of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to it at any time.</w:t>
      </w:r>
    </w:p>
    <w:p>
      <w:pPr>
        <w:pStyle w:val="PreformattedText"/>
        <w:bidi w:val="0"/>
        <w:jc w:val="left"/>
        <w:rPr/>
      </w:pPr>
      <w:r>
        <w:rPr/>
        <w:tab/>
        <w:t xml:space="preserve">    -Emergency exit: a way of recovering from situation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ystem crashes due to some program getting into a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or dea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order to keep the memory used to a minimum, no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s provided.  You will need to refer to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further information.  The basic commands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 system and a command summary can be found in Chapter V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file CACMDSUM.DOC which you can print out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is for version 1.0 of CTRLALT.  You can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ersion of CTRLALT you have by entering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ctrlal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Normally typing a com file will produce jun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ut we have arranged that only brief usefu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when you issue this command.  And you need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are filling your memory with unneeded informat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ads; the part of the com file that gets typed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ll buffer" discusse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Files in the CTRLALT package and installing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consists of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COM executable program file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ASM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-CTRLALT.DOC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-CACMDSUM.DOC a short summary to print out and have handy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COM a program by R. M. Wilson discussed in Chap VII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ASM source code</w:t>
      </w:r>
    </w:p>
    <w:p>
      <w:pPr>
        <w:pStyle w:val="PreformattedText"/>
        <w:bidi w:val="0"/>
        <w:jc w:val="left"/>
        <w:rPr/>
      </w:pPr>
      <w:r>
        <w:rPr/>
        <w:tab/>
        <w:t xml:space="preserve">    -RELEASE.DOC documentation fo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code for CTRLALT is provided in part to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gram if you have access to the MICROSOFT or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ssembler.</w:t>
        <w:tab/>
        <w:t>Directions for customizing CTRLALT ar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pter IX.  For a small number of commands Chapter IX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directions on using DEBUG to make the modification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include an installation program in a future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is a resident program which, once installed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your computer's memory until you reboot (unles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s described in its documentation).  You install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ab/>
        <w:t xml:space="preserve">   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or placing that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the program installed, try depressing the CTR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s and then one of the letters A, H or T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CTRL and ALT.  Hitting &lt;Esc&gt; will make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isappear.</w:t>
        <w:tab/>
        <w:t>While examining the tabl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&lt;Ctrl-Alt-T&gt;, try hitting a letter key and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is will show you some of the features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ppen to load CTRLALT a second time, it will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lose the memory it takes so it is probably best to loa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AUTOEXEC.BAT file.  CTRLALT uses only two interrupts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keyboard interrupts and the clock interrupt)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reful to pass any keystrokes not intended for it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oaded before it.  It cooperates with othe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but certain other resident programs may not cooper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For this reason, it is best to load it after an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such as SUPERKEY or PROKEY.  When NEW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occasionally the first keystroke issued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module will not get passed to your program.  Since SMAR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rouble passing keystrokes to resident programs, CTRLAL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well with SMARTKEY.  If you have loaded KEYWORK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afely invoke CTRLALT when a KEYWORKS menu is display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two programs seems to work together.  We know o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 are passed to CTRLALT by depressing the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s at the same time as a third key.</w:t>
        <w:tab/>
        <w:t>(By customiz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place this with any other pair of shifts.)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epress the shift keys and then, keeping the shif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ed, press the third key.  We will indicate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as ^@&lt;key&gt; so that for example ^@C means to hol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Alt and then depress the &lt;C&gt; key.  Various key nam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brackets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he Escape key marked "Esc".  This is the key to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modules of CTRLA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he "Enter" or "Return" key</w:t>
      </w:r>
    </w:p>
    <w:p>
      <w:pPr>
        <w:pStyle w:val="PreformattedText"/>
        <w:bidi w:val="0"/>
        <w:jc w:val="left"/>
        <w:rPr/>
      </w:pPr>
      <w:r>
        <w:rPr/>
        <w:tab/>
        <w:t xml:space="preserve">    &lt;n0&gt;,...,&lt;n9&gt; the number keys on the numeric keypad</w:t>
      </w:r>
    </w:p>
    <w:p>
      <w:pPr>
        <w:pStyle w:val="PreformattedText"/>
        <w:bidi w:val="0"/>
        <w:jc w:val="left"/>
        <w:rPr/>
      </w:pPr>
      <w:r>
        <w:rPr/>
        <w:tab/>
        <w:t xml:space="preserve">    0,1,2,3... refer to the number keys on the top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ometimes, we will refer to 0(zero)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oh"; while the distinction is clear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, it is not always clear on your printer)</w:t>
      </w:r>
    </w:p>
    <w:p>
      <w:pPr>
        <w:pStyle w:val="PreformattedText"/>
        <w:bidi w:val="0"/>
        <w:jc w:val="left"/>
        <w:rPr/>
      </w:pPr>
      <w:r>
        <w:rPr/>
        <w:tab/>
        <w:t xml:space="preserve">    &lt;Grey +&gt;, &lt;Grey -&gt; the plus and minus at the extrem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+,- refer to the +/= and _/- keys on the top row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ows&gt; the generic name for the the four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  &lt;PrtSc&gt;, &lt;Ins&gt;, &lt;Del&gt;, &lt;Home&gt;, &lt;End&gt;, &lt;PgUp&gt;, &lt;PgDn&gt; the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se words marked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&lt;F1&gt;, etc., th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for emphasis, we will denote the key with !/1 on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, the key with Q as &lt;Q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help remember the large number of commands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, the keys chosen have mnemonics associated with th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often write out the mnemonic with the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Thus ^@aNsi is a mnemonic for the command ^@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^@Enter (the mnemonic for ^@E) should not be con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&lt;Enter&gt;, the command issued by depressing Ctrl, Al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a module of CTRLALT has been invoked with ^@&lt;key&gt;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ingle letter "subcommands" which we have tri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across modules.  In particular: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 xml:space="preserve">  Enters something into a buffer or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 xml:space="preserve">  sends something to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 xml:space="preserve">  Switches a marking cursor from one monitor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r ^@ commands, we use mnemonics for subcommands so that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Ut is a mnemonic for the subcommands issued by 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sets aside two places to store keystrokes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ater enter.  One accessible from "Marking Mode" (Chap V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up to a full screen of data and is called "the large buff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accessible when the ASCII or Hex tables are displaye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up to 64 strokes and is called "the small buffer"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mplemented these buffers can only contain ASCI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the extended ASCII codes associated with function or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Should you read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ever, we are aware that the full documentation i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of the many services that CTRLALT offer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learn about one or two modules at a time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write the documentation in a way that yo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hapters.  For many of the modules, it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experiment in your word processor than in DOS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pologize for warning you about the difference between ^@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&lt;Enter&gt; more times than you will need, but we want to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ee it even if you ski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A Bow and Two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gram was developed by Barry Simon and Richard Wil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TWARE: if you like it, send us a postcard addressed to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ab/>
        <w:t xml:space="preserve">    253-37 Caltech</w:t>
      </w:r>
    </w:p>
    <w:p>
      <w:pPr>
        <w:pStyle w:val="PreformattedText"/>
        <w:bidi w:val="0"/>
        <w:jc w:val="left"/>
        <w:rPr/>
      </w:pPr>
      <w:r>
        <w:rPr/>
        <w:tab/>
        <w:t xml:space="preserve">    Pasadena, CA 91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we're glad to hear comments, sugg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, and even about complaints, incompatibilities and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has a Compuserve number [76505,2315] but he doesn't pro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 his Compuserve mailbox very often!  And if you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lease give it to your friends, place it on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wise spread it around.  While it is copyright by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, we explicitly allow any use of it but request tha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, the CTRLALT.COM and CTRLALT.DOC files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we have a connection with Caltech, we emphas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has no suc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d we make the usual disclaimer: this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 and is warranted for no purpose.  Any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its use including, but not limited to, los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or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are trademarks or copyrighted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indicated in parentheses: FANSI-CONSOLE (H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ing), Proprinter &amp; IBM (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), KEYWORKS (Alpha Software), MONOGRAFXS (Analy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, NEWKEY (FAB software), PCED (Cove softwar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RITE (Quicksoft), PROKEY (Rosesoft), SIDEKICK, SUPERKEY &amp;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(Borland International), SMARTKEY (Software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), WORDSTAR (Micro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 version was finalized during April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hapters will end with some "Usage Notes" which we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elp you use CTRLALT and will deal with som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We are painfully aware of the fact that there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ombinations of pairs of the four shift keys and tha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are fond of using them as "hotkeys" fo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Because CTRLALT has so many hotkeys, we felt that w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ree key combinations and it was natural to use two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mon callup.  Besides, once we name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, we had no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stomization procedure described in Section X.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change which pair of shifts combine with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call up CTRLALT.</w:t>
        <w:tab/>
        <w:t>Because a third key is involve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ant the two shifts to be on the left side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clearly &lt;Ctrl-LftShft&gt;.  It is even possible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Ctrl-Alt&gt; combinations by just &lt;Alt&gt; or just &lt;Ctrl&gt;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ikely cause problems with some of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use Alt or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a SIDEKICK user, you probably use ^@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.  More recent versions of SIDEKICK allow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and we believe that is better than changing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learly you should follow your preference.  We note tha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allows you to choose two different combinations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can choose to have only one: while running SKINST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it the same shift twice when asked for "Secondary comma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making the "Activate commands" choice from the SKINST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final warning about the choice of ^@.  We ar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^@ with any of the numeric keypad or with &lt;Grey +&gt;/&lt;Grey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ny chance of accidentally pressing ^@&lt;Del&gt;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, we suggest that you keep this convention although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 with &lt;n7&gt;, &lt;n8&gt; or &lt;n9&gt; (or &lt;PrtSc&gt; on an AT style keybo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ny of the modules in CTRLALT are quite powerful 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care.  We have in mind especially the emergency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voked by ^@&lt;F9&gt;.  PLEASE READ CHAPTER VII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IT.  We urge you to try it initially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would lose nothing but a little tim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nderwent a hard crash (i.e. required you to turn the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and on).  We don't wish to frighten you from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since it can be useful but we urge so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need to experiment with the different modes of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erial previously cut in the marking module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.  Some programs don't accept keystrokes in quite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ight expect.  The same caution applies to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 as described in Chapter VI.  Not al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cept ASCII characters with codes between 129 and 256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 in the way you would like.  Problems associated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are not likely to cause any serious foulups and can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rrected by a little deletion and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</w:t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II: TWO MONIT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Copy, ^@Kill, ^@Switch, ^@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Ma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C for Copy will copy the current monitor to your second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 monitor system.  ^@K for Kill will blan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.  It is NOT necessary to blank your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before copying to it a second time; ^@K is provided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n't look at the material on your second monitor when you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need it.  ^@S for Switch will copy the present scre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screen and transfer control to the inactive screen.  ^@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will place ASCII tables in Hex and decimal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; they will not erase the whole inactiv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cover up a large portion of it.</w:t>
        <w:tab/>
        <w:t>^@K will erase th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in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use ^@C the most.</w:t>
        <w:tab/>
        <w:t>You will discover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monitor makes a great scratch pad and that you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ake little notes which get lost on your desk.  Indeed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that if you use your computer a lot and hav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ystem, it may be worth investing in a second on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monitor can be purchased for as little as $2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o use ^@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fortunately, ^@K does not kill the cursor on the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</w:t>
        <w:tab/>
        <w:t>However, it will not produce a cursor if none i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S takes the cursor with it.  Thus, the sequence of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^@S,^@S,^@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rase the inactive screen and remove the cursor on i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nge any colors on the origin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technically minded, we note that a screen ^@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 has all attributes set to 07 (white, g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er on black) and a screen ^@Copied to the color moni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 to 1EH (yellow on blue).  ^@S copies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o that a double ^@S to remove your cursor doesn't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S will not be used very often.  If used in a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results may be unpredictable if the program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screen; for example loading PCWRITE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using ^@S will thoroughly confuse PCWRITE. 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it is preferable to use a command like "Mode mono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s since that will reinitialize the cursor. 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interaction involving the cursor between CTRLALT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TWO MONITOR SUPPORT</w:t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ditor PCED (and its public domain precursor CED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^@S to give you a cursor in a funny place;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e your cursor completely.  However, this interact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if you are only using ^@S twice to remove a curs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active screen and you do not issue any command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^@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dual monitor system, ^@C will not wor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onitors are initialized.  That is, if your boot up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s one monitor, say the color monitor, ^@C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made the system recognize the other monit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ing a "mode mono" command (followed by mode co80) or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d" your second monitor.  However, ^@S will work and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S's can be used to initialize the inactiv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works in 80 column text mode.  Thus,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monochrome screen to a color screen which was initializ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0 column text mode or last in graphics mode, the cop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ccessful.  However, ^@S, ^@S, ^@C from the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color screen in the proper mode and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al monitor commands if issued by acciden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ystem will certainly not cause catastrophe.  ^@C, ^@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O have absolutely no effect.  ^@S will cause a problem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^@S followed by a "clear screen" should recover.  Bu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ingle monitor system and the Macro Assembl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ollow the directions in Section IX.3 for disabling th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rvices or you can follow the directions in Section IX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ing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graphics monitor is in a graphics mode, issu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Copy will not have any adverse effect but it will produce jun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active screen.  A ^@Switch will be more dramatic but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mediate "clear screen" will often allow you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aphics monitors can use their extra memory in text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ore than one page (4 pages on the CGA and up to 8 pag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) and there is software (e.g. FANSI CONSOLE) tha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ift pages.  CTRLALT assumes that "page 1" is the pag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your color monitor and, for example, ^@C will cop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the monochrome screen even if another page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imilarly, the highlighting in print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modes (see Chapters IV and V) will not show on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f any page other than page one is displayed.  The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is paragraph will be irrelevant to most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on any page other than page 1.  If you do wind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age in memory a command that reinitializes the scree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mode co80" will make page 1 the page displayed on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TWO MONITOR SUPPORT</w:t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III: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Ascii, ^@Hex, ^@Other, ^@aTtributes, ^@aNs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@Enter,^@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,^@H SUBCOMMANDS: &lt;Arrows&gt;, &lt;Home&gt;, &lt;End&gt;, &lt;Esc&gt;, E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int,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T SUBCOMMANDS: &lt;anykey&gt;,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o not confuse ^@Enter (that is ^@E) with ^@&lt;Enter&gt; 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command Enter (the is E) wit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The Characte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allows you to pop up two different tables of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t any time.  They are more compact an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more useful than the ASCII tables provid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.  ^@A popsup a table which is 34 characters across and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howing a decimal ASCII table.  The characters ar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ten with the groups labelled 000, 010, ... ,25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ppearing as 256-259 are really repeats of 0-3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groups start with xx0, that is,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character in group 080 (the letter R) has ASCII code 082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H shows a similar table 18 long by 22 wide with Hex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rows are labelled with a hex digit followed by 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s with the second hex digit.  ^@O shows both tab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on your inactiv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ing &lt;Esc&gt; when the tables produced by ^@Ascii or ^@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clears the tables and restores the screen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inactive screen following ^@Other although you can clea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Kill.  You cannot show both tables on your active scre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^@A has no effect after a ^@H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Entering Keystrokes from ASCII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bles produced by ^@A or ^@H have a highlighted cur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at character 00 but at later times wherever you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he last time that table was used.  The four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 the obvious ways and &lt;Home&gt;/&lt;End&gt;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positions 000 and 259 (00 and FF on the Hex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moved the cursor to the desired charac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>will Enter the highlighted character at the positi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was when CTRLALT was invoked and the tab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appear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will send the character to your Printer.  Th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s on the screen so you can send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TABLES</w:t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s to your printer.  The small buff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fected.</w:t>
      </w:r>
    </w:p>
    <w:p>
      <w:pPr>
        <w:pStyle w:val="PreformattedText"/>
        <w:bidi w:val="0"/>
        <w:jc w:val="left"/>
        <w:rPr/>
      </w:pPr>
      <w:r>
        <w:rPr/>
        <w:tab/>
        <w:t xml:space="preserve">    B  will send the character to the small Buffer.  Th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s on the screen so that several character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nt to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will make the table disappear but the small buff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keeps a small buffer of up to 64 character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E is made, the highlighted character is added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uffer and the entire buffer is inserted a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  <w:tab/>
        <w:t>Thus, if several B subcommands have been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E several characters will be entered.  And if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E with no B subcommands has been entered, the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one character in it.  If you wish to pu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small buffer without entering any of them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several B subcommands followed by an &lt;Esc&gt;.  If no E 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 have been invoked, the small buffer will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remain what it was when you invoked the table.  An E 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clear the buffer of what it had in it before ^@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H was invoked but does not affect any additions to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current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any time you can strike ^@E to Enter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ffer at the current cursor position.  ^@Entering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the buffer so that you can repeatedly reissue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need to enter a string of ^I's to you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call up ^@Ascii highlight position 009, press E (or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Esc&gt;) and then ^@Enter as often as necessary.  If you str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E a second time while CTRLALT is still sending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due to a first ^@E, the first insertion is aborted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nsertion begins at the head of the buffer, probabl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ant.  You can halt the playback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ffer with ^@Q.  After using ^@Q to Quit, you are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program.  A ^@E will reinsert the smal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beginning while another ^@Q will continue the playb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t the point you quit with the first ^@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CONFUSE ^@Enter AND ^@&lt;Enter&gt;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the Usage Notes to this chapter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how characters are sent to your program, for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ending characters to your printer and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s to using the sm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The aTtribute and aNsi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T will pop up a table of colors which is 22 wide by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table has rows labelled with a hex digit and 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labelled with a single digit.  The color combination in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and column F has what is called color attribute (hence 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) 6FH (The H stands for Hex; in this case 6F is whi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).  Some programs require you to pick colors by giv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which is why this table can be useful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e colors that CTRLALT uses for its tables by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; you will need to insert attributes i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s will be described in Section IX.4.  The table only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00H through 7FH but attributes run up to FFH.</w:t>
        <w:tab/>
        <w:t>Row 8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row 0x, row 9x is the same as row 1x,... row F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row 7x except that the character is blinking.  We dec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are you the blinking!  If you have a monitor which i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("monochrome") but with many shades such as the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 attribute table can be very useful in showing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choices correspond to what sh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fortunately, the color codes used by the ANSI.SY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re different from the color attributes.  ^@N for aNs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 table showing the ANSI conventions.  The rows ar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 because ANSI uses that for background colors.</w:t>
        <w:tab/>
        <w:t>The colum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0;3x or 1;3x because that is the ANSI conven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s.  In the Usage Notes to this chapter, we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table to set colors in DOS via the 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lors in the ANSI table are not set using the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but by writing the color combinations directl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hus colors will show even if you do not not have a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 loaded.  A non-standard replacement for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ttempts to correct the ANSI codes on a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, FANSI-CONSOLE) may show attributes set by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fferently from indicated in the aNsi table.  However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 monitor, the attributes shown by the aNsi tab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correspond to those set by any ANSI.SYS compatibl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ASCII codes an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letter has an ASCII code and each key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o-called scan code.  Certain programs require you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s, some in decimal form and some in hexadecimal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Ttribute table is active, pushing any key or simp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will cause the scan codes of the key in hex and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 at the top of the table and the ASCII code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imal to be displayed at the bottom of the tabl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a key and its shifted version have the sam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ome of the alt and ctrl shifted keys have special "scan c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ordinary keys.  For such keys, th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isted as 00 and the "scan code" as the appropri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in this case is often called "extended ASCII code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cond ASCII code".  In the Usage Notes, we will explain h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used in ANSI keyboard redefinition.  For exampl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form &lt;F1&gt; has second ASCII codes 59, 84, 94 and 104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hifted, shifted, ctrl-shifted and alt-shifted states.</w:t>
        <w:tab/>
        <w:t>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^@T followed by &lt;F1&gt;, &lt;Shft F1&gt;, &lt;Ctrl F1&gt;, &lt;Alt F1&gt;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action.  You won't need to reach for your BASIC manual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o look up these numbers with CTRLALT there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&lt;Esc&gt; exits from the aTtribute tabl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o get the codes for &lt;Esc&gt;.  You'll just have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The scan code is real hard: it's 01 decimal and 01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s are 27 decimal and 1B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warnings about using CTRLALT to generate scan cod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expand upon in the Usage Notes: if you have a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and you redefined &lt;Alt 1&gt; to mean "hell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 1&gt; will not display the codes (78H scan and 00 ASC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t-1 but will display the codes (18H scan and 6FH ASCII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, the last letter in hello.  That is, your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et to translate the keystrokes before passing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.</w:t>
        <w:tab/>
        <w:t>Similarly, if you want the scan code for &lt;Alt-End&gt; (94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sure you are in the ^@0(zero)  mode discussed in C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y default, CTRLALT translates &lt;Alt n1&gt; to the box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�, ASCII code C0H and that is what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mode if you strike &lt;Alt End&gt; (which is the same as &lt;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&gt;) without shifting to ^@0 mode.  Thus the box drawing mod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ranslates the keystrokes before passing th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Ascii or Hex tables are displayed, the curs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off the tables and the characters on the screen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r put in the Buffer.  However, if you wish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screen, it is probably preferable to us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described in Chapter V.  When in these tables, hitting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arrow keys, &lt;Home&gt;, &lt;End&gt;, &lt;Esc&gt;, &lt;E&gt;, &lt;P&gt; or &lt;B&gt;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mall buffer fills and you press &lt;B&gt;, the tab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and you will be placed back at the cursor posi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get your finger off the key soon enough, some extra &lt;B&gt;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ssued to your program.  The buffer can be entered with ^@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sent to many printers are often not print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 (ASCII code 0AH) is sent.  Thus, your use of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en the tables are active may seem to have no effect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 the effect, you can send the necessary 0AH o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ASCII code.  You can send control codes to the prin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table but it is easier to use the printer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trike a key like &lt;a&gt; on your keyboard,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61H in this case) and scan code (1EH in this case)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S's keyboard buffer until input is requested by a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You can also enter an "a" using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 ASCII code (97 in this case): just hold down the &lt;Al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press &lt;n9&gt;, then &lt;n7&gt; and then let go of the &lt;Alt&gt;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 is still entered in the buffer as 61H but the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0.  To see this, call up ^@T, and depress &lt;n9&gt;, &lt;n7&gt;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both the &lt;Alt&gt; and &lt;LftShft&gt; keys.  The poin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CTRLALT enters characters from the small buffer and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from the large buffer for that matter) as if they we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rom the numeric keypad, that is with a scan code of 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affect how your keyboard macro program processe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"+" if you have defined a macro for &lt;+&gt; but not for &lt;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&gt;; generally, it will act like the more usual key but that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 macro program.  This issue, especially as reg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KS, is discussed further in Section 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lso important to realize that the keystroke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TRLALT from the tables or buffers will be process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s or keyboard macro/appl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  Thus placing the cursor on 18H in the Hex table (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) and pressing E will move the cursor down in WORDSTAR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&lt;Ctrl-X&gt; would do and it will not enter a Ctrl-X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ter a long string of graphics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������������, you could place the corresponding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small buffer (C4H in this case) and use ^@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but you should be aware that CTRLALT's box draw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Chapter VI is probably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SI color codes are useful for setting screen colors in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&lt;esc&gt;[3x;4y(;1)m where x and y can be read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N table and the ;1 is optional.  Thus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$e[33;44;1m$p$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ould set colors to yellow on blu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your current drive and directory ($p for path) and a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g) as your visible prompt assuming you had included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 file.</w:t>
        <w:tab/>
        <w:t>O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$e[33;44;0m$p$g$e[32;44;1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path and "&gt;" in brown on blue and what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on blue.  The "1" and "0" codes are toggles so that if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ere intense, it would not be necessary to place the "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ason that ANSI codes and color attributes are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s that if the hex digit is written in binary as 0xyz, the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d, y is Green and z is Blue in color attributes and in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les are in the reverse order.  Thus cyan, which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nd blue on, is 011 (=3H) in attributes and 110 (=6H) i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technical among you, CTRLALT intercepts interrupt 0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oking for its commands but waits for interrupt 16H to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ading its subcommands and/or scan codes.  This is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ill process input before CTRLAL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s.  CTRLALT does see the original keystroke through int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asses it up the chain where the macro program process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^@T module reads the scan codes via in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tended scan codes are useful for ANSI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tion.  For example, to redefine &lt;F1&gt; to be "dir"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Enter&gt; you need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;59;"dir";13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.  The &lt;esc&gt;[ and "p" are the ANSI code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redefinition while 13 is the decimal ASCII code for &lt;Enter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 the extended ASCII code for &lt;F1&gt;.  That is, if you call up ^@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, you'll see a decimal ASCII code of 013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F1&gt; will return an ASCII code of 00 and a decimal "sc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II:TABLES </w:t>
        <w:tab/>
        <w:tab/>
        <w:tab/>
        <w:tab/>
        <w:tab/>
        <w:t xml:space="preserve">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IV: PRINT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: &lt;Up Arrow&gt;, &lt;Down Arrow&gt;, &lt;PgUp&gt;, &lt;PgDn&gt;, &lt;Home&gt;,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witch, Print=&lt;Enter&gt;, All, &lt;Es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ld, Emphasized, Doublestrike, Compressed, double W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ny, near letter Quality, pIca, 8 lines/in, Under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m feed, New page 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 2, 1 direction, sKip perfora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et,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Lin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P calls up a line marking mode which can be us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o the Printer and where it is possible to send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BM Graphics compatible printer.  A whole line mark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osition of your current cursor.  This line can be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multi-line band.  &lt;PgUp&gt; and &lt;PgDn&gt; move the band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hanging its width.  The &lt;Down Arrow&gt; key makes th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r by moving the bottom edge down one line without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edge.  This key has no effect if the bottom edge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The &lt;Up Arrow&gt;key makes the band narr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bottom edge up by one line without changing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.  If the band is one line wide, &lt;Up Arrow&gt; has no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moves the band to the top of the screen and &lt;End&gt;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thout changing the width.  If you have a dual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S for Switch will switch the band to your inactiv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second S will switch it back.  The band can be adjus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 either monitor.</w:t>
        <w:tab/>
        <w:t>At any time &lt;Esc&gt; exits this mode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Printing the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marked some lines, you have two op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the system printer LPT1:</w:t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Prints the marked lines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A</w:t>
        <w:tab/>
        <w:t>Prints all lines on the screen with th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acts like &lt;Shft PrtSc&gt; if you haven't Switched th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ther screen while ^@P,S,A will print what'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screen.</w:t>
        <w:tab/>
        <w:t>At any time &lt;Esc&gt; exits this mode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tion.  &lt;Enter&gt; means the same thing as P, i.e. i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line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Sending Control Codes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d you ever wish that you could send command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hile inside a running program?  CTRLALT lets you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its ^@P mode.  Hitting the letters or number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sends the commands indicated; for the technically inc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lumn gives the actually decimal ASCII cod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  <w:tab/>
        <w:t>THESE CODES ONLY DO THE OPERATIONS LISTED FO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IBM GRAPHICS/EPSON MX 80 including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and Epson FX 80.  Three are special to the PROPRINT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   PRINTER FUNCTION</w:t>
        <w:tab/>
        <w:tab/>
        <w:t xml:space="preserve">   � ASCII CODE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  � B  �  Bold=Emphasized+Doublestrike</w:t>
        <w:tab/>
        <w:t xml:space="preserve">   �  27,69,27,71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  �  Emphasized print</w:t>
        <w:tab/>
        <w:tab/>
        <w:t xml:space="preserve">   �</w:t>
        <w:tab/>
        <w:t>27,69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  �  Doublestrike</w:t>
        <w:tab/>
        <w:tab/>
        <w:tab/>
        <w:t xml:space="preserve">   �</w:t>
        <w:tab/>
        <w:t>27,71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  �  Compressed print</w:t>
        <w:tab/>
        <w:tab/>
        <w:t xml:space="preserve">   �</w:t>
        <w:tab/>
        <w:t>1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W  �  double Wide</w:t>
        <w:tab/>
        <w:tab/>
        <w:tab/>
        <w:t xml:space="preserve">   �</w:t>
        <w:tab/>
        <w:t>27,87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  �  Tiny = Superscript, 1.5 mm</w:t>
        <w:tab/>
        <w:t xml:space="preserve">   � 27,83,1,27,65,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 xml:space="preserve">  line spacing, compressed �  5,27,50,15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  �  near letter Quality (PROPRINTER) �</w:t>
        <w:tab/>
        <w:t>27,73,2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 �  pIca=12 cpi (PROPRINTER ONLY)    �</w:t>
        <w:tab/>
        <w:t>27,5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  �  8 lines per inch spacing</w:t>
        <w:tab/>
        <w:t xml:space="preserve">   �</w:t>
        <w:tab/>
        <w:t>27,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U  �  Underline on</w:t>
        <w:tab/>
        <w:tab/>
        <w:tab/>
        <w:t xml:space="preserve">   �</w:t>
        <w:tab/>
        <w:t>27,45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  �  Form feed</w:t>
        <w:tab/>
        <w:tab/>
        <w:tab/>
        <w:t xml:space="preserve">   �</w:t>
        <w:tab/>
        <w:t>1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  �  New page top(PROPRINTER ONLY)    �</w:t>
        <w:tab/>
        <w:t>27,5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  �  character set 2</w:t>
        <w:tab/>
        <w:tab/>
        <w:t xml:space="preserve">   �</w:t>
        <w:tab/>
        <w:t>27,54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  �  1 directional printing</w:t>
        <w:tab/>
        <w:t xml:space="preserve">   �</w:t>
        <w:tab/>
        <w:t>27,85,1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K  �  sKip perforations</w:t>
        <w:tab/>
        <w:tab/>
        <w:t xml:space="preserve">   �</w:t>
        <w:tab/>
        <w:t>27,78,8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R  �  Reset </w:t>
        <w:tab/>
        <w:tab/>
        <w:tab/>
        <w:t xml:space="preserve">   �  INT 17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O  �  Off</w:t>
        <w:tab/>
        <w:tab/>
        <w:tab/>
        <w:tab/>
        <w:t xml:space="preserve">   � 27,70,27,72,18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87,0,27,84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79,27,55,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27,45,0,27,65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12,27,50,27,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�</w:t>
        <w:tab/>
        <w:tab/>
        <w:tab/>
        <w:tab/>
        <w:t xml:space="preserve">   �  73,0,1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characters in the above table were entered with the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drawing mode (Chapter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ther than have separate commands to turn print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, you can only turn them on with single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command turns off all special printing features; it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effect as turning your printer off and on except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eset the meaning of top of page.  The RESET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work with any printer uses a BIOS routine and,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, has the same effect as turning the printer off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resetting the top of page.  It appears not to work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fferent print spooling program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til you get used to print control mode,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^@P and then hit the &lt;Up Arrow&gt; and be surpris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happens.</w:t>
        <w:tab/>
        <w:t>Note that the &lt;Up Arrow&gt; moves up only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 of the marked region and has no effect when the region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de.  Use &lt;PgUp&gt; to move the marked regi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print control mode, all letter subcommands except P, A,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sent to the printer using this modu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ed to avoid control characters being sent inadvert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haracters 00H through 1FH and 80H through 9FH (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-159 decimal) are replaced with spaces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printer.  Such filtering is not done in prin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and hex tables nor in marking mode (discussed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).  To see the difference, call up the ASCII table with ^@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 up ^@P and highlight the first row followed with &lt;P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paces will be printed.  Now call up ^@&lt;Enter&gt;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ASCII code 007 (Ctrl G) and hit P.  This sing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unfiltered to your printer and you will hea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 for the issue of filtering,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use marking mode to send character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fault "character set 1", the printer interprets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80H through 9FH range as the corresponding code 80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, for example, 9B is the same as 1B (&lt;Esc&gt;). 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hich can be turned on with the &lt;2&gt; subcommand prints out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alphabet characters for these codes corresponding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on your screen if you popup an ASCII table.</w:t>
        <w:tab/>
        <w:t>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cannot know which character set your printer is u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ing in printer control mode is always on.  Thus the &lt;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only useful for printing out files with DOS'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n some application programs, or printing from a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ing on Emphasized or Doublestrike print slows dow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y a factor of about 2 and turning on both by a fact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evertheless, output in this "Bold" mode looks so good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cluded a separate command (B) to turn it on.  Thus 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striking &lt;D&gt; and &lt;E&gt;.  If you have a Proprin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look at the NLQ (invoked with Q) or &lt;Q&gt; and &lt;D&gt;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ny print is a combination of superscript mode,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d a reduced number of lines per inch; it has an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somewhat akin to the EGA's 43 line screen mode.  The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mode invoked with &lt;8&gt; does not chang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but removes white space between lines.  It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paper in printing out things like program listing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... prn" command.  Unidirectional printing, invoked with &lt;1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s the printer down but is useful if you want columns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especially straight.</w:t>
        <w:tab/>
        <w:t>You may want to use it when prin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underlining turned on by &lt;U&gt; is continuous; even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Kip perforation command sets the printer to print out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then skip 8.  If you want to use it, you shoul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page to about four lines below the perforation and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R&gt; or &lt;N&gt;(on a Proprinter) command or turn your printe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BM Graphics printer does not allow you to turn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ombinations of special print features.</w:t>
        <w:tab/>
        <w:t>Onl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nd Emphasized can be turned on and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ree: Double strike, subscript and superscrip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the IBM Proprinter are somewhat different, see page 4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printer Guide t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no problem invoking ^@P while your screen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.  You cannot use the mode to print par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useful way (although you could Switch to your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and Print part of it), but you can successful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to your printer.  When ^@P is invoked from 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 certain amount of garbage will appear on the scree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disappear and your screen will be successfully re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&lt;Esc&gt; from the print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tly, the printer marking works perfectly on lines 1-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EGA is in its 43 line mode.  However, you cannot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 below line 25 and you can only mark a lin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you start on.  Moreover, the &lt;A&gt; command will only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5 lines of the screen even if you have a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th marked, but then again, Shift PrtSc also only prin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nes displayed.  We hope to remove these limitations in a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your printer turned on and you invoke ^@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rinter is attached to your system or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urned on but you have switched it off line by push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ine" button and you invoke ^@P, CTRLALT will beep a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come up.  If you have a print spooler resident,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that you have a printer attached and it will ac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characters to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two monitor system and set colors via 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ompt, the band in print control mode may appear in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onochrome monitor.  The ^@Vanilla command should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.  It is discussed in Section V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V:PRINT CONTROL MODE</w:t>
        <w:tab/>
        <w:tab/>
        <w:tab/>
        <w:tab/>
        <w:t xml:space="preserve">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V: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^@&lt;Enter&gt;, ^@Vanilla, ^@Insert, ^@Quit</w:t>
      </w:r>
    </w:p>
    <w:p>
      <w:pPr>
        <w:pStyle w:val="PreformattedText"/>
        <w:bidi w:val="0"/>
        <w:jc w:val="left"/>
        <w:rPr/>
      </w:pPr>
      <w:r>
        <w:rPr/>
        <w:tab/>
        <w:t>Insertion Control Options: ^@Backspace,^@carriage Return, ^@Zilch</w:t>
      </w:r>
    </w:p>
    <w:p>
      <w:pPr>
        <w:pStyle w:val="PreformattedText"/>
        <w:bidi w:val="0"/>
        <w:jc w:val="left"/>
        <w:rPr/>
      </w:pPr>
      <w:r>
        <w:rPr/>
        <w:tab/>
        <w:t>Insertion Speed Controls: ^@+, ^@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Enter&gt; Subcommands: &lt;Enter&gt;, &lt;Ins&gt;, Switch, &lt;Esc&gt;, &lt;Arrows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gUp&gt;, &lt;PgDn&gt;, &lt;Grey +&gt;, &lt;Grey -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t, Copy, Prin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Marking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 brings up a solid block cursor at your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  <w:tab/>
        <w:t>This cursor can be moved in the following ways:</w:t>
      </w:r>
    </w:p>
    <w:p>
      <w:pPr>
        <w:pStyle w:val="PreformattedText"/>
        <w:bidi w:val="0"/>
        <w:jc w:val="left"/>
        <w:rPr/>
      </w:pPr>
      <w:r>
        <w:rPr/>
        <w:tab/>
        <w:t xml:space="preserve">    &lt;Up Arrow&gt; or &lt;PgUp&gt; moves it up</w:t>
      </w:r>
    </w:p>
    <w:p>
      <w:pPr>
        <w:pStyle w:val="PreformattedText"/>
        <w:bidi w:val="0"/>
        <w:jc w:val="left"/>
        <w:rPr/>
      </w:pPr>
      <w:r>
        <w:rPr/>
        <w:tab/>
        <w:t xml:space="preserve">    &lt;Down Arrow&gt; or &lt;PgDn&gt; moves it down</w:t>
      </w:r>
    </w:p>
    <w:p>
      <w:pPr>
        <w:pStyle w:val="PreformattedText"/>
        <w:bidi w:val="0"/>
        <w:jc w:val="left"/>
        <w:rPr/>
      </w:pPr>
      <w:r>
        <w:rPr/>
        <w:tab/>
        <w:t xml:space="preserve">    &lt;Left Arrow&gt; or &lt;Grey -&gt; moves it left</w:t>
      </w:r>
    </w:p>
    <w:p>
      <w:pPr>
        <w:pStyle w:val="PreformattedText"/>
        <w:bidi w:val="0"/>
        <w:jc w:val="left"/>
        <w:rPr/>
      </w:pPr>
      <w:r>
        <w:rPr/>
        <w:tab/>
        <w:t xml:space="preserve">    &lt;Right Arrow&gt; or &lt;Grey +&gt; moves it right</w:t>
      </w:r>
    </w:p>
    <w:p>
      <w:pPr>
        <w:pStyle w:val="PreformattedText"/>
        <w:bidi w:val="0"/>
        <w:jc w:val="left"/>
        <w:rPr/>
      </w:pPr>
      <w:r>
        <w:rPr/>
        <w:tab/>
        <w:t xml:space="preserve">    &lt;Home&gt; moves it to row 1,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 &lt;End&gt; moves it to row 25, column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S  switches this block cursor to your oth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the marking module with no action being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the actions discussed in the next section can b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ne character box formed by the block cursor. 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r box, you must "tack down" one corner.  Pressing &lt;Ins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acks down the upper left corner of the box. 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lower right hand corner with the arrow keys so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remains at least one row down and one column across.</w:t>
        <w:tab/>
        <w:t>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change the size of your box.  You can also mo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whole without changing its size: &lt;PgUp&gt; and &lt;PgDn&gt; move i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while &lt;Grey +&gt; and &lt;Grey -&gt; move it right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moves the upper left hand corner of your box to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corner of the screen and &lt;End&gt; does the sa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s.  And S will switch the box from on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ox will appear on a color screen in distinctiv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a monochrome screen in reverse video.  However, ther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showing the box on your monochrome monitor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an ANSI.SYS prompt; as we will discuss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f this chapter, these problems may be resolved with the ^@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  <w:tab/>
        <w:t>You may also have problems with an invisible box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nd white monitor attached to a graphics card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COMPAQ setup.  This can be solved by customi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ccording to the directions in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What you can do with the Mark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marked box on the screen, you can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>Switch the box to your ot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Print it on your printer (no filtering of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  E</w:t>
        <w:tab/>
        <w:t>Enter it at the position that your cursor ha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lled up ^@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  <w:tab/>
        <w:t>Copy it to the same position on your oth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U</w:t>
        <w:tab/>
        <w:t>cUt it to the larg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&lt;Enter&gt; has the same action as U</w:t>
      </w:r>
    </w:p>
    <w:p>
      <w:pPr>
        <w:pStyle w:val="PreformattedText"/>
        <w:bidi w:val="0"/>
        <w:jc w:val="left"/>
        <w:rPr/>
      </w:pPr>
      <w:r>
        <w:rPr/>
        <w:tab/>
        <w:t xml:space="preserve">    &lt;Ins&gt; has the same action as U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exits marking mode with no action being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ny of these actions except &lt;S&gt;, the box disappear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restored and you exit CTRLALT.</w:t>
        <w:tab/>
        <w:t>You can copy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to your active monitor but this will only affec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 and is not the same as having typ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the E option not only enters the characters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but also puts them in the large buffer. 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are entered is determined by the same options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ert mode and discussed in the next section. 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&lt;E&gt; is the same as &lt;U&gt; followed immediately by ^@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the large buffer are only changed if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the box in which case the box replaces what w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Options &lt;P&gt;, &lt;C&gt; and &lt;Esc&gt; do not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 buffer.  As in the case of the small buffer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ied in response to a ^@A or ^@H, the contents of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re not changed by a ^@&lt;Enter&gt; but only in response to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Inserting the Larg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n't do much good to be able to put charact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 buffer if there wasn't a way to get them out. ^@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don't confuse ^@Insert with ^@&lt;Ins&gt;: the latter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command to avoid an accidental ^@&lt;Del&gt;)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buffer as a series of keystrokes which are then acted up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program.  The entire contents of the buff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and you will then exit CTRLALT.  The buffer is un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reenter it with a second ^@I.</w:t>
        <w:tab/>
        <w:t>You can susp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of the contents of the large buffer with ^@Q.  Af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Q to Quit, you are back in your application program.  A ^@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ert the large buffer from its beginning while another ^@Q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layback of the buffer at the point you qu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^@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rge buffer stores a box and therefor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characters.  Depending on the application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nds to be treated in different way.  CTRLALT will tre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in one of three different ways.  You choose the entr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itable ^@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  ^@R  carriage Return mode, the mode in which CTRLALT starts</w:t>
      </w:r>
    </w:p>
    <w:p>
      <w:pPr>
        <w:pStyle w:val="PreformattedText"/>
        <w:bidi w:val="0"/>
        <w:jc w:val="left"/>
        <w:rPr/>
      </w:pPr>
      <w:r>
        <w:rPr/>
        <w:tab/>
        <w:t xml:space="preserve">    ^@B  Backsp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 ^@Z  Zil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issue this command once and CTRLALT will reme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issue another one of them.  When ^@I is issued or the &lt;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 is chosen from marking mode, CTRLALT uses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last of these three commands or it uses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mode if none of these commands has been issued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carriage Return mode, CTRLALT sends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013) at the end of each intermediate line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ecisely the code sent by the &lt;Enter&gt; key as you can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^@T.  This is the proper mode to use in certai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Backspace mode, CTRLALT looks at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and sends a sequence of left arrow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down arrow at the conclusion of each line.</w:t>
        <w:tab/>
        <w:t>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produce a rectangular box in most word processor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problem if your word processor ignores down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at the bottom of a file.  This is also the slowe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Despite the name, it is &lt;Left arrow&gt;s and not &lt;Backspace&gt;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issu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Zilch mode, as the name implies, CTRLALT send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at the end of a line but continues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 next line.  If you don't want to preser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of what you put in the buffer and you are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 word processor with word wrap, Zilch i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 all applications can take keystrokes at the r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upplies them.  For that reason, you can issue a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to send keystrokes at a slower rate.  It will then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at that rate until its receives a comma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rate.  The commands are:</w:t>
      </w:r>
    </w:p>
    <w:p>
      <w:pPr>
        <w:pStyle w:val="PreformattedText"/>
        <w:bidi w:val="0"/>
        <w:jc w:val="left"/>
        <w:rPr/>
      </w:pPr>
      <w:r>
        <w:rPr/>
        <w:tab/>
        <w:t xml:space="preserve">    ^@-  use slower speed</w:t>
      </w:r>
    </w:p>
    <w:p>
      <w:pPr>
        <w:pStyle w:val="PreformattedText"/>
        <w:bidi w:val="0"/>
        <w:jc w:val="left"/>
        <w:rPr/>
      </w:pPr>
      <w:r>
        <w:rPr/>
        <w:tab/>
        <w:t xml:space="preserve">    ^@+  use faster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 and - refer to the keys on the top row and not the &lt;Grey 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Grey -&gt; which are too close to &lt;Del&gt;.  By ^@+ we mean ^@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+/=&gt; key; you should NOT also depress a shift key. 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tarts in the fast mode.</w:t>
        <w:tab/>
        <w:t>PCWRITE in Backspac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slower speed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it is intended that you issue ^@+ and ^@-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TRLALT is not inserting keystrokes in response to a ^@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eems to be no problem issuing these commands whil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 is in progress.  The results of issuing ^@R, ^@B or ^@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n insertion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ttributes used to display the difference between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de with CTRLALT and the ambient background are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thod which will show a multiply colored box overla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colored screen.</w:t>
        <w:tab/>
        <w:t>On an ordinary monochrome moni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attributes for regular (07) and reverse video (70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shows as reverse video where it overlays ordinary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video where it overlays reverse video.  Howev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wo monitor system and set your prompt with ANSI.SYS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ooking at the output of a program intended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the attributes on the monochrome screen may be non-stand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bytes stored in memory will not be the usual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screen will appear normal.  Thus if you use ANSI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ellow on blue as the colors on your color screen while in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s which ANSI.SYS sets up when you're activ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 will be 1E which appear as intense amber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) on black.</w:t>
        <w:tab/>
        <w:t>The algorithm used by CTRLALT will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in a box on the monochrome monitor to 69 which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s bright amber (or green) on black so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!  For this situation, we have built in a speci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V which will change all the attributes on your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lain Vanilla 07.</w:t>
        <w:tab/>
        <w:t>So if you are on the monochrom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marking box appears to be invisible, do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 &lt;Esc&gt; to exit mark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^@V to Vanillaiz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 to return to mark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ing box will not longer be invisible.  If you use ^@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without &lt;Esc&gt;aping first, the results will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nes and you should follow the above directions.</w:t>
        <w:tab/>
        <w:t>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pply also to print control mod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program FANSI-CONSOLE, it uses a better algorith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ttributes on the monochrome screen and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same need for ^@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explained in Section III.5, text entered by CTRLA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r application as if it were entered via the alt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, i.e. with a reported scan code of 00.  This ma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is treated by certain keyboard macro program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such as KEYWORKS that allow you to define macros on the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.  With such a program, it would be wise to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of these macros to the range 128-175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results when entering characters from the buffers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marks made in Section IV.3 about the marking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GA running in 43 line mode when in print control mod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to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:MARKING MODE</w:t>
        <w:tab/>
        <w:tab/>
        <w:tab/>
        <w:tab/>
        <w:tab/>
        <w:t xml:space="preserve">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͸ 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VI: �BOX� �DRAWING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; 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^@&lt;0&gt;,^@&lt;1&gt;,...,^@&lt;9&gt;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type set with 0-6, cursor movement with 7,8,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S: @&lt;n0&gt;,...,@&lt;n9&gt;,@&lt;Grey +&gt;,@&lt;Grey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The Alt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IBM decided to develop an extended ASCII code cov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rom 129 through 256, they included 40 box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low single line boxes, double line boxes and m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like those in the title of this chapter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perly on the screen and on some printers (but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inter prints all graphics characters as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even the double line and mixed character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prints them out as they appear on the screen)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uch more elegant than what people try to put together with 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d |.</w:t>
        <w:tab/>
        <w:t>Just compa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 with -------------------</w:t>
      </w:r>
    </w:p>
    <w:p>
      <w:pPr>
        <w:pStyle w:val="PreformattedText"/>
        <w:bidi w:val="0"/>
        <w:jc w:val="left"/>
        <w:rPr/>
      </w:pPr>
      <w:r>
        <w:rPr/>
        <w:tab/>
        <w:t>or  ��������������������� with 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 xml:space="preserve">   �</w:t>
        <w:tab/>
        <w:tab/>
        <w:t xml:space="preserve">  with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is that there is not any simple way of embe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 in your word processing files.  There ar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d monographics editing programs like MONOGRAFX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nice but they don't solve the problem of occasional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asional user.  CTRLALT provides access to these box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simple and logical way.  The keystrokes that w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pend on exploiting a redundancy built into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tup.  One can always enter box characters by kn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SCII codes and using the &lt;Alt&gt; shift and the numeric keyp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rner � has decimal ASCII code 192 so on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by holding down the &lt;Alt&gt; key and pressing &lt;n1&gt;, &lt;n9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2&gt; on the numeric keypad.  When you lift your finge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 key, the � should appear.  Try it in DOS.  The point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the same result by pressing the &lt;Alt&gt;-&lt;Lft Shf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instead of the &lt;Alt&gt; key and this leaves the &lt;Al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for other uses.  Of course, one can't get 40 character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ten key keypad, so we use ^@numbers to shift betwee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the keypad; one of the possibilities is ^@0(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turns the alt-keypad to its usual state so you can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for entering ASCII codes or for use i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which has a key like &lt;AltEND&gt;.  ^@1-4 will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with the various box characters and ^@5-6 yield som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extended ASCII characters.  ^@7-9 will control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 associated with the keys that send in the straight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Later in the chapter, tables will appear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f viewed on the screen.  Not all printers will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Box 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hape of the numeric keypad is perfect for associ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graphics characters which are not straight.  This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where a picture is worth a thousand words so we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and the characters one obtains with them in the default ^@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 8  9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 5  6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2  3</w:t>
        <w:tab/>
        <w:tab/>
        <w:t xml:space="preserve">     �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^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@&lt;n3&gt; will give � and @&lt;n5&gt; will give �.</w:t>
        <w:tab/>
        <w:t>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ngle line characters, the straight lines � and �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by @&lt;Grey -&gt; and @&lt;Grey +&gt; respectively.  Of course -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rizontal line and + has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milarly, ^@2 gives the double line characters, ^@3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sociated with double horizontal and sing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^@4 is the reverse.  A mnemonic for remembering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o note that the number 3 has more horizontal line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while 4 has more vertical than horizontal line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  8  9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  5  6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2  3</w:t>
        <w:tab/>
        <w:t xml:space="preserve">�  �  � </w:t>
        <w:tab/>
        <w:t xml:space="preserve"> �  �  �</w:t>
        <w:tab/>
        <w:t xml:space="preserve">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@2</w:t>
        <w:tab/>
        <w:tab/>
        <w:t xml:space="preserve">   ^@3</w:t>
        <w:tab/>
        <w:tab/>
        <w:t xml:space="preserve">    ^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, for example to insert �, first hit ^@3 and then @&lt;n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some other of ^@0-6 is struck, the @&lt;n.&gt; key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characters shown above ^@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each case @&lt;Grey+&gt; and @&lt;Grey -&gt; give the vert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line characters for the associated set (so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&lt;Grey -&gt; gives � with ^@2 and ^@3 while @&lt;Grey +&gt; gives � with ^@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^@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Other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5 and ^@6 give shading and Greek characters respective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  8</w:t>
        <w:tab/>
        <w:t>9</w:t>
        <w:tab/>
        <w:t xml:space="preserve">      �  �  �</w:t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Ŀ </w:t>
        <w:tab/>
        <w:tab/>
        <w:t xml:space="preserve"> �Ŀ</w:t>
        <w:tab/>
        <w:tab/>
        <w:tab/>
        <w:t xml:space="preserve"> �Ŀ</w:t>
      </w:r>
    </w:p>
    <w:p>
      <w:pPr>
        <w:pStyle w:val="PreformattedText"/>
        <w:bidi w:val="0"/>
        <w:jc w:val="left"/>
        <w:rPr/>
      </w:pPr>
      <w:r>
        <w:rPr/>
        <w:tab/>
        <w:t xml:space="preserve">  4  5</w:t>
        <w:tab/>
        <w:t>6   �-�       �  �  �</w:t>
        <w:tab/>
        <w:t xml:space="preserve"> ���</w:t>
        <w:tab/>
        <w:t xml:space="preserve">      �  �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Ĵ </w:t>
        <w:tab/>
        <w:tab/>
        <w:t xml:space="preserve"> �Ĵ</w:t>
        <w:tab/>
        <w:tab/>
        <w:tab/>
        <w:t xml:space="preserve"> �Ĵ</w:t>
      </w:r>
    </w:p>
    <w:p>
      <w:pPr>
        <w:pStyle w:val="PreformattedText"/>
        <w:bidi w:val="0"/>
        <w:jc w:val="left"/>
        <w:rPr/>
      </w:pPr>
      <w:r>
        <w:rPr/>
        <w:tab/>
        <w:t xml:space="preserve">  1  2</w:t>
        <w:tab/>
        <w:t>3   �+�       �  �  �</w:t>
        <w:tab/>
        <w:t xml:space="preserve"> ���</w:t>
        <w:tab/>
        <w:t xml:space="preserve">      �  �  �</w:t>
        <w:tab/>
        <w:t xml:space="preserve">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 </w:t>
        <w:tab/>
        <w:tab/>
        <w:t xml:space="preserve"> ���</w:t>
        <w:tab/>
        <w:tab/>
        <w:tab/>
        <w:t xml:space="preserve">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^@5</w:t>
        <w:tab/>
        <w:tab/>
        <w:tab/>
        <w:t>^@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ding characters shown in positions 7 and 8 look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y the left and right sides of a space so that @&lt;n7&gt;@&lt;n8&gt; is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@&lt;n8&gt;@&lt;n7&gt; is ��. Similarly positions 9 and 6 ar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as in   ��    and</w:t>
        <w:tab/>
        <w:t xml:space="preserve">  ��.  The characters on the Grey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ttractive patterns as i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ay to remember the shading character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gets darker as one runs from @&lt;n1&gt; to @&lt;n4&gt;, the lef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is to the left of the right hand shading (@&lt;n7&gt; and @&lt;n8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top half shading is on top of the bottom half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Greek letters are in alphabetical order reading a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were a page rather than in numeric order and the Grey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apital Greek letters.  �, the mathematical symbol for s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o the plus key.  There are three additional Gr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cluded in the IBM set: ASCII 232 �, 234 � and 237 �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tion the Greek letters that IBM doesn't recog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Cursor motion and &lt;Grey +/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hree commands ^@7, ^@8, ^@9 control the wa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s when one issues an @&lt;Grey +&gt; or @&lt;Grey -&gt;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fault mode, to which one can return with ^@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issued and the cursor moves right one posi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reached with ^@9, @&lt;Grey -&gt; works the same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ode but for @&lt;Grey +&gt; the cursor moves down one row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right.  Thus one can draw a line downward by de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 and tapping the &lt;Grey +&gt; several times.  In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from ^@7, the cursor moves back one step after @&lt;Grey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 one after @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extra cursor modes are only operational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umeric keypad is in a mode set by one of the commands ^@1-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unusual cursor motion in the modes set by ^@0, ^@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6.  But CTRLALT does remember the cursor movement mode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f you go, for example, from ^@1 to ^@6 and back to ^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ice that states of the Alt keypad numbers are set with ^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p row number commands.  We want to be sure to keep your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an accidental ^@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tion of the cursor when ^@7 or ^@9 is set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umptions that entering a character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racter and that arrow keys act in the conventional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action of @&lt;Grey +&gt; in ^@9 mode is accomplished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keystrokes � (ASCII 179), &lt;Lft&gt; (ASCII 00;75) and &lt;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00;80).  If these assumptions are not met the resul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PCWRITE, there is a problem with the rapid entry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ft&gt;'s: the cursor moves left, not two but three spac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&lt;Grey -&gt; does not work properly in ^@7 mod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board macro programs typically allow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on keystrokes like &lt;AltEND&gt; if you hold down the &lt;Alt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p &lt;End&gt;.  These macros are still accessible to you if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0 mode.  What happens if you try to define such a macro on ^@&lt;n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a mode like ^@1 will depend on the particular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  <w:tab/>
        <w:t>For example if you are using SUPERKEY, you will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you are defining a macro based on �.  This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not one &lt;AltEND&gt; macro but 7 of them and mov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ith a choice from ^@0 to ^@6.  In KEYWORKS, the effe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imilar but instead of telling you that the macro is named "�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give you the name {{192} (192 is the decimal ASCII code f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:BOX DRAWING</w:t>
        <w:tab/>
        <w:tab/>
        <w:tab/>
        <w:tab/>
        <w:tab/>
        <w:t xml:space="preserve">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VII: THE EMERGENCY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^@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A Powerful but Danger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ALT provides a service which can be very useful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crashes and loss of work if not used properly.</w:t>
        <w:tab/>
        <w:t>We 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xperiment with it before using it "under fire" an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IRE chapter before doing any experimentation on you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made the keystroke invoking this service ^@&lt;F9&gt;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ly awkward that it is unlikely you would issue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.</w:t>
        <w:tab/>
        <w:t>In particular, you can safely choose to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and the service provided if our warnings make you ner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we think that would be a mistake since the servic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surely had the experience of your machine appa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up for no apparent reason or because you bumped 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ausing your application program to bomb.  There is no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pplications programs to behave like that but som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ome programmer neglected to put error checking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r another.  In that situation, you have had to re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urn the machine on and off.  ^@&lt;F9&gt; will occasional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en this happens.  This solution is not ideal; what ^@&lt;F9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issue a call to DOS (service 4CH of interrupt 21H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want to know) to terminate the currently runn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ork you did during the current session in that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or the program did not explicitly save will be lost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it is successful, you will not have to wait whil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oots up again nor will you lose the contents of your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or anything left unsaved in resident programs like SIDEKIC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^@&lt;F9&gt; is also useful for exiting certain game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give you any way of exiting to DOS but expect you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 when you are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^@&lt;F9&gt; in action, you can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periment.  Use DEBUG to make a little two by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ut your computer into an endless loop.  Here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session should look (WARNING: DO NOT THINK, "Oh I know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at in BASIC; it won't matter if I don't follow dire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ASIC instead".  YOU WILL BE SORRY IF YOU TRY EXPERIMEN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AND BASIC BEFORE READING THIS CHAPTER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debug junk.com</w:t>
      </w:r>
    </w:p>
    <w:p>
      <w:pPr>
        <w:pStyle w:val="PreformattedText"/>
        <w:bidi w:val="0"/>
        <w:jc w:val="left"/>
        <w:rPr/>
      </w:pPr>
      <w:r>
        <w:rPr/>
        <w:tab/>
        <w:t xml:space="preserve">   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-a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00 jmp 100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02</w:t>
      </w:r>
    </w:p>
    <w:p>
      <w:pPr>
        <w:pStyle w:val="PreformattedText"/>
        <w:bidi w:val="0"/>
        <w:jc w:val="left"/>
        <w:rPr/>
      </w:pPr>
      <w:r>
        <w:rPr/>
        <w:tab/>
        <w:t xml:space="preserve">    -rcx</w:t>
      </w:r>
    </w:p>
    <w:p>
      <w:pPr>
        <w:pStyle w:val="PreformattedText"/>
        <w:bidi w:val="0"/>
        <w:jc w:val="left"/>
        <w:rPr/>
      </w:pPr>
      <w:r>
        <w:rPr/>
        <w:tab/>
        <w:t xml:space="preserve">    CX 0000</w:t>
      </w:r>
    </w:p>
    <w:p>
      <w:pPr>
        <w:pStyle w:val="PreformattedText"/>
        <w:bidi w:val="0"/>
        <w:jc w:val="left"/>
        <w:rPr/>
      </w:pPr>
      <w:r>
        <w:rPr/>
        <w:tab/>
        <w:t xml:space="preserve">    :2</w:t>
      </w:r>
    </w:p>
    <w:p>
      <w:pPr>
        <w:pStyle w:val="PreformattedText"/>
        <w:bidi w:val="0"/>
        <w:jc w:val="left"/>
        <w:rPr/>
      </w:pPr>
      <w:r>
        <w:rPr/>
        <w:tab/>
        <w:t xml:space="preserve">    -w</w:t>
      </w:r>
    </w:p>
    <w:p>
      <w:pPr>
        <w:pStyle w:val="PreformattedText"/>
        <w:bidi w:val="0"/>
        <w:jc w:val="left"/>
        <w:rPr/>
      </w:pPr>
      <w:r>
        <w:rPr/>
        <w:tab/>
        <w:t xml:space="preserve">    Writing 0002 bytes</w:t>
      </w:r>
    </w:p>
    <w:p>
      <w:pPr>
        <w:pStyle w:val="PreformattedText"/>
        <w:bidi w:val="0"/>
        <w:jc w:val="left"/>
        <w:rPr/>
      </w:pPr>
      <w:r>
        <w:rPr/>
        <w:tab/>
        <w:t xml:space="preserve">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"xxxx" is an irrelevant string of four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rely making this program will not produce any effec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 will.</w:t>
        <w:tab/>
        <w:t>So please be sure that CTRLALT has been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in "junk" at the DOS command line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sit there but the machine will respond to n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, even &lt;Ctrl C&gt; or &lt;Ctrl Break&gt;.  Your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be accessible.</w:t>
        <w:tab/>
        <w:t>For example, when we tr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, SIDEKICK could still be called up but SUPERKEY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less SIDEKICK was called up first.  When you've deci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't think of any way out but rebooting, use ^@&lt;F9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ed?  If you hit various keys in your attempt to exi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w appear on the screen since they were put into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released when DOS came back (if you invoked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have eaten the keys in the buffer so they may not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Foul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^@&lt;F9&gt; will "work" at any time that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spond to ^@&lt;Del&gt;.  If your machine is so dead tha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n and off, ^@&lt;F9&gt; will certainly have no effect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hurt to try.  And if ^@&lt;F9&gt; doesn't work, certainly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via ^@&lt;Del&gt; before giving up and powering off an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that ^@&lt;F9&gt; will successfully exit th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give you a DOS prompt but the machine will not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keyboard.</w:t>
        <w:tab/>
        <w:t>This happens because while you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the running program, the crash involved more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loop in the program; a keyboard interrupt could be foul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spect of DOS could be sick.  In that case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via ^@&lt;Del&gt;.  It should be possible to make a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program mentioned below a resident part of CTRLAL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bably save you in such situations and we may do tha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 of CTRL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important that you understand in vague terms wh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s.  When you strike a key on your keyboard, a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your CPU telling it to invoke a special program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program it looks at the four bytes starting a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00024H (Interrupt 09H).  These four bytes ar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emory address and the computer looks to that memor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special program to run.  Initially, the addres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M, that is the memory "hard wired" into your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ork precisely by changing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load.  The macro program puts the address of som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 memory location 00024H and the CPU then invokes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enever a key is struck.  Typically, the macr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ide if the keystroke was "intended for it" and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invoke the routine at what used to be called from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4H.  Suppose somehow that the four bytes at address 00024H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a random way.</w:t>
        <w:tab/>
        <w:t>Then, striking a key will call up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levant program or even what the CPU would regard as p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le.  Actually, if int 09H were fouled, ^@&lt;F9&gt; would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keyboard input in DOS involves an additional interrupt (16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uld be fouled without affecting ^@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int of giving you this technical discussion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interrupts besides 09H and 16H.  If they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led, you may not realize it since keystrokes will ac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ome other action like reading a disk or loading a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your CPU to get babble.  There is another possibl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this.</w:t>
        <w:tab/>
        <w:t>Suppose the application program you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t 9H so that the application program directly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two programs notorious for doing this are XYWR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COM).  While ^@&lt;F9&gt; has exited the program, it has not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for the program so that it could happen that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ed program will continue to successfu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 However, exiting the program has told DO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an be used so that loading some other program over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that was processing keystrokes.</w:t>
        <w:tab/>
        <w:t>Since the address at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H still points to the overwritten address, you have babb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o.</w:t>
        <w:tab/>
        <w:t>Thus, ^@&lt;F9&gt; may get you out of trouble but lea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t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tunately, errors in the interrupt table or DOS (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pplication program doing something stupid) are likely t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l the system that you won't be fooled into thinking all i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problem of merely apparent salvation will b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ing the emergency exit from certain programs.  Which on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sh that we could tell you.  You will learn mainly by tri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ut it appears that many programs are safe.  Gener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ith problems are those that clearly don't "play by the rul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keyboard macro program doesn't work in an applic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kely that it will produce an unstable state after an emer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And BASIC changes a whole bunch of interrupts so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inside BASIC will cause an unstable state.  Ther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blems with complied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RELEASE: A Safety Va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some advanced planning and the program RELEAS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ten by one of us - RMW - and in the public domain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is package, you can give yourself an extra saf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 to use when you have issued a ^@&lt;F9&gt; and are un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your interrupt table.  RELEASE works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you have a DOS prompt, you can run the RELEA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can include an optional drive and directory name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valid filename with NO extension.  If a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path are not given, RELEASE will use the curren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reate a file in the specified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name FILENAME.com.  If such a fil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RELEASE will erase it and replace it with the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.  Thus "release B:\foo\george" will create george.co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foo of drive B and any previous george.com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eliminated.  If you later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.com (by issuing the command "george" from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r having that directory in your DOS search path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remove any programs loaded subsequently to you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LEASE and restore the interrupt table to its sta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george.com was created.  In particular, it might p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line "release aeend" near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invoke ^@&lt;F9&gt; and are concerned about the s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, just run aeend.  We have tested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iting from BASIC with no later problems.</w:t>
        <w:tab/>
        <w:t>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RELEASE useful for memory management tasks o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 after ^@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can happen that exiting a resident program like SIDEK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running an application program in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 to restore the screen.</w:t>
        <w:tab/>
        <w:t>This is a time when ^@&lt;F9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save you from rebooting.  However, you will lose an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not previously saved so you should try other method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voking the resident program or refreshing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by &lt;PgUp&gt; and &lt;PgDn&gt;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oking ^@&lt;F9&gt; from a resident program like SIDEK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possible (although SIDEKICK is unlikely to lea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^@&lt;F9&gt; is needed, we have known the system to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ith SIDEKICK active due to a conflict with another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.  However, ^@&lt;F9&gt; issues a command to DOS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evel so that ^@&lt;F9&gt; will not only terminate the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ut also the application program that was running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was invoked.  It may also happen that you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able to call up the resident program with its hotkey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xited it with ^@&lt;F9&gt;.  This will depend o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it is in when you invoke ^@&lt;F9&gt;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TRLALT via ^@A and then use ^@&lt;F9&gt;, you will disabl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s although the other features of CTRLALT will st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.  This has to do with the internal structure of CTRL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saves the part of the screen replaced by a tabl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buffer in order to restore the screen upon exit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memory, only one buffer is kept which means that CTRLA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you call up one table when another is currently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by setting an internal flag saying a table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When this flag is set, the four table commands ^@A,H,N,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 effect.  Exiting a table with &lt;Esc&gt; resets the fla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with ^@&lt;F9&gt; cannot reset the flag and thus the tab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  The point of this discussion is to explain wh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of a resident program exited with ^@&lt;F9&gt; will depe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its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 has special rules for how its special processes ac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^@&lt;F9&gt;.  If a batch file is running and ^@&lt;F9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, the batch file is not terminated.  If you have ca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program with a batch file and you issue a ^@&lt;F9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exit that application program but the batch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running (if you ever want to exit a running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 or Ctrl-Break works fine).  If you are in a new shell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 will return you to that shell and does not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that is ^@&lt;F9&gt; does not terminate the program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 files produced by RELEASE can be dangerous if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different session  where other programs are load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change your autoexec.bat file and later ru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end file produced in an earlier session, you are bound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problem.</w:t>
        <w:tab/>
        <w:t>This is why RELEASE erases any file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the one you are trying to create.  To add to you safet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placing the com files made by RELEASE on a RAM di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does not know about Lotus/Intel/Microsoft E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roperly free any EMS memory filled up betw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was run and when you run the com file RELEASE mad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air of public domain programs written by Turbo Pow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ARK and RELEASE (different RELEASE; if you have both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m!) which serve a function similar to the RELEA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here but which includes EMS support.  However,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ARK/RELEASE combination as a safety valve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run after BASIC, the other RELEASE program will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hard crash.  The difference seems to be that th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RELEASE, being a TURBO PASCAL program is large (about 13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com file made by Wilson's RELEASE is small (555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Turbo Power's RELEASE overwrites some code pointed to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If you have both programs available and use EMS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rst run Turbo Power's MARK and then Wilson's RELEA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your autoexec.bat file.  Then when trying to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angerous ^@&lt;F9&gt;, you first run the com fil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son's RELEASE and then the Turbo Power RE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:THE EMERGENCY EXIT</w:t>
        <w:tab/>
        <w:tab/>
        <w:tab/>
        <w:tab/>
        <w:t xml:space="preserve">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umbers appear in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   ASCII table (III.1-2)     � ^@U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B   Backspace mode (V.3)      � ^@V   Vanilla (V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C   Copy screen (II.1)</w:t>
        <w:tab/>
        <w:t xml:space="preserve">      � ^@W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D   NOT USED</w:t>
        <w:tab/>
        <w:tab/>
        <w:t xml:space="preserve">      � ^@X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E   Enter small buffer (III.2)� ^@Y  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F   NOT USED</w:t>
        <w:tab/>
        <w:tab/>
        <w:t xml:space="preserve">      � ^@Z   Zilch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G   NOT USED</w:t>
        <w:tab/>
        <w:tab/>
        <w:t xml:space="preserve">      � ^@&lt;F9&gt;</w:t>
        <w:tab/>
        <w:t xml:space="preserve"> Emergency Exit to DOS (V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H   Hex table (III.1-2)       � ^@&lt;Enter&gt;   Marking Mode (V.1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I   Insert large buffer (V.3) � ^@&lt;=/+&gt;   Fast Insert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J   NOT USED</w:t>
        <w:tab/>
        <w:tab/>
        <w:t xml:space="preserve">      � ^@&lt;-/_&gt;   Slow Insert Mode (V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K   Kill other screen (II.1)  � ^@1   � � � � � � � � � mode 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L   NOT USED</w:t>
        <w:tab/>
        <w:tab/>
        <w:t xml:space="preserve">      � ^@2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M   NOT USED</w:t>
        <w:tab/>
        <w:tab/>
        <w:t xml:space="preserve">      � ^@3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N   aNsi table (III.3)</w:t>
        <w:tab/>
        <w:t xml:space="preserve">      � ^@4   � � � � � � � � � mode(V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O   tbls on Other scrn (III.1)� ^@5   � � � � � � � � � mode(V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   Print control mode</w:t>
        <w:tab/>
        <w:t xml:space="preserve">      � ^@6   � � � � � � � � � mode(V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Q   Quit buffer insert (V.3)  � ^@7   - left; + up mode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R   carriage Return mode (V.3)� ^@8   normal alt &lt;Grey +/-&gt;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S   Switch monitors</w:t>
        <w:tab/>
        <w:t xml:space="preserve">      � ^@9   - right; + down mode (VI.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T   aTtribute table (III.3)   � ^@0   @Keypad in standard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A,^@H subcommands: E(nter), P(rint), B(uffer), Arrows,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 subcommands: &lt;Up&gt;,&lt;Down&gt;,&lt;PgUp&gt;,&lt;PgDn&gt;,S(witch),P(rint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(ll), various escape codes t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Enter&gt; subcommands: Arrows, &lt;Enter&gt; or &lt;Ins&gt; to tack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s, &lt;PgUp&gt;,&lt;PgDn&gt;,&lt;Grey +&gt;,&lt;Grey 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(witch), C(opy), P(rint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)U(t)=&lt;Enter&gt;=&lt;I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1-6: @numeric keypad, @&lt;Grey +&gt;, @&lt;Grey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VIII:COMMAND SUMMARY</w:t>
        <w:tab/>
        <w:tab/>
        <w:tab/>
        <w:tab/>
        <w:t xml:space="preserve">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IX:CUSTOMIZING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1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ccess to the IBM or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quite easy to customize CTRLALT.  In the last section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ven give you directions for using DEBUG to change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f you do not have the Macro Assembler and you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ange some of the more important parameters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CTRLALT and have the Macro Assembler, you sh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file ctrlalt.asm and make a copy with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mycalt.asm and do the following: first edit the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file editor or word processor capable of producing p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.  For example, PCWrite was used to edi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Editing directions will be found in Sections 2-8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  After editing mycalt.asm you will need to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  masm mycalt;</w:t>
      </w:r>
    </w:p>
    <w:p>
      <w:pPr>
        <w:pStyle w:val="PreformattedText"/>
        <w:bidi w:val="0"/>
        <w:jc w:val="left"/>
        <w:rPr/>
      </w:pPr>
      <w:r>
        <w:rPr/>
        <w:tab/>
        <w:t xml:space="preserve">    link mycalt;</w:t>
      </w:r>
    </w:p>
    <w:p>
      <w:pPr>
        <w:pStyle w:val="PreformattedText"/>
        <w:bidi w:val="0"/>
        <w:jc w:val="left"/>
        <w:rPr/>
      </w:pPr>
      <w:r>
        <w:rPr/>
        <w:tab/>
        <w:t xml:space="preserve">    exe2bin mycalt mycal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care to then erase mycalt.obj and myca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code begins with eight parts separat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shes before the code itself which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ies by a line of #'s.  Part 1 has the copyright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ies.</w:t>
        <w:tab/>
        <w:t>We will refer to places to change by the parts an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2 Fundamental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of part 2 (line 23) says "call combo = 0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Ctrl and Alt keys as the basic call up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0CH to xxH as indicated below for the ke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CH </w:t>
        <w:tab/>
        <w:t>Ctrl-Alt</w:t>
      </w:r>
    </w:p>
    <w:p>
      <w:pPr>
        <w:pStyle w:val="PreformattedText"/>
        <w:bidi w:val="0"/>
        <w:jc w:val="left"/>
        <w:rPr/>
      </w:pPr>
      <w:r>
        <w:rPr/>
        <w:tab/>
        <w:t xml:space="preserve">    06H </w:t>
        <w:tab/>
        <w:t>Ctrl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AH </w:t>
        <w:tab/>
        <w:t>Alt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3H </w:t>
        <w:tab/>
        <w:t>RShift-LShift</w:t>
      </w:r>
    </w:p>
    <w:p>
      <w:pPr>
        <w:pStyle w:val="PreformattedText"/>
        <w:bidi w:val="0"/>
        <w:jc w:val="left"/>
        <w:rPr/>
      </w:pPr>
      <w:r>
        <w:rPr/>
        <w:tab/>
        <w:t xml:space="preserve">    05H </w:t>
        <w:tab/>
        <w:t>Ctrl-RShift</w:t>
      </w:r>
    </w:p>
    <w:p>
      <w:pPr>
        <w:pStyle w:val="PreformattedText"/>
        <w:bidi w:val="0"/>
        <w:jc w:val="left"/>
        <w:rPr/>
      </w:pPr>
      <w:r>
        <w:rPr/>
        <w:tab/>
        <w:t xml:space="preserve">    09H </w:t>
        <w:tab/>
        <w:t>Alt-RShift</w:t>
      </w:r>
    </w:p>
    <w:p>
      <w:pPr>
        <w:pStyle w:val="PreformattedText"/>
        <w:bidi w:val="0"/>
        <w:jc w:val="left"/>
        <w:rPr/>
      </w:pPr>
      <w:r>
        <w:rPr/>
        <w:tab/>
        <w:t xml:space="preserve">    01H </w:t>
        <w:tab/>
        <w:t>Right Shift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2H </w:t>
        <w:tab/>
        <w:t>Left Shift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4H </w:t>
        <w:tab/>
        <w:t>Ctrl alone</w:t>
      </w:r>
    </w:p>
    <w:p>
      <w:pPr>
        <w:pStyle w:val="PreformattedText"/>
        <w:bidi w:val="0"/>
        <w:jc w:val="left"/>
        <w:rPr/>
      </w:pPr>
      <w:r>
        <w:rPr/>
        <w:tab/>
        <w:t xml:space="preserve">    08H </w:t>
        <w:tab/>
        <w:t>Alt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e believe that the first two possibilities are 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; you should save the Alt-LShift combination for the Alt-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.  Combination with the right shift are awkward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use only a single shift with letters to call up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will disable many key combinations needed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(but you could, if desperate dedicate one of your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TRLALT but shouldn't unless you are a real hunt and p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3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urth section of the code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;**** SCAN CODES FOR COMMAND KEYS FOL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b 1FH,2EH,25H,18H,1EH,19H,23H,43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1CH,17H,10H,0CH,0DH,30H,12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0BH,2,3,4,5,6,7</w:t>
      </w:r>
    </w:p>
    <w:p>
      <w:pPr>
        <w:pStyle w:val="PreformattedText"/>
        <w:bidi w:val="0"/>
        <w:jc w:val="left"/>
        <w:rPr/>
      </w:pPr>
      <w:r>
        <w:rPr/>
        <w:tab/>
        <w:t xml:space="preserve">       db 14H,13H,8,9,0AH</w:t>
      </w:r>
    </w:p>
    <w:p>
      <w:pPr>
        <w:pStyle w:val="PreformattedText"/>
        <w:bidi w:val="0"/>
        <w:jc w:val="left"/>
        <w:rPr/>
      </w:pPr>
      <w:r>
        <w:rPr/>
        <w:tab/>
        <w:t xml:space="preserve">       db 2FH,2CH,3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five line correspond to the basic comman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@S,^@C,^@K,^@O("oh"),^@A,^@P,^@H,^@&lt;F9&gt;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,^@I,^@Q,^@&lt;-/_&gt;,^@&lt;+/=&gt;,^@B,^@E</w:t>
      </w:r>
    </w:p>
    <w:p>
      <w:pPr>
        <w:pStyle w:val="PreformattedText"/>
        <w:bidi w:val="0"/>
        <w:jc w:val="left"/>
        <w:rPr/>
      </w:pPr>
      <w:r>
        <w:rPr/>
        <w:tab/>
        <w:t xml:space="preserve">    ^@0,^@1,^@2,^@3,^@4,^@5,^@6</w:t>
      </w:r>
    </w:p>
    <w:p>
      <w:pPr>
        <w:pStyle w:val="PreformattedText"/>
        <w:bidi w:val="0"/>
        <w:jc w:val="left"/>
        <w:rPr/>
      </w:pPr>
      <w:r>
        <w:rPr/>
        <w:tab/>
        <w:t xml:space="preserve">    ^@T,^@R,^@7,^@8,^@9</w:t>
      </w:r>
    </w:p>
    <w:p>
      <w:pPr>
        <w:pStyle w:val="PreformattedText"/>
        <w:bidi w:val="0"/>
        <w:jc w:val="left"/>
        <w:rPr/>
      </w:pPr>
      <w:r>
        <w:rPr/>
        <w:tab/>
        <w:t xml:space="preserve">    ^@V,^@Z,^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se that you wish to change the callup for print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from ^@P to ^@&lt;PrtSc&gt; which you might because you ow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already uses ^@P as its  callup  command.  You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^@P (the default in the second of the tables abov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ly  get the scan code in HEX for &lt;P&gt; (using ^@T; 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19) and search for it in the first table above.  This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you need to change the sixth entry in line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"SCAN CODES FOR COMMAND KEYS FOLLOW:".  You find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 &lt;PrtSc/*&gt; which is 37H and modify that entry in lin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file mycalt.asm.  It should now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db 1FH,2EH,25H,18H,1EH,37H,23H,4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king these changes keep the following in mind:</w:t>
      </w:r>
    </w:p>
    <w:p>
      <w:pPr>
        <w:pStyle w:val="PreformattedText"/>
        <w:bidi w:val="0"/>
        <w:jc w:val="left"/>
        <w:rPr/>
      </w:pPr>
      <w:r>
        <w:rPr/>
        <w:tab/>
        <w:t xml:space="preserve">    -You must use the hex scan codes; the basic manual lists 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s in hex but of course, it is easier to use ^@T</w:t>
      </w:r>
    </w:p>
    <w:p>
      <w:pPr>
        <w:pStyle w:val="PreformattedText"/>
        <w:bidi w:val="0"/>
        <w:jc w:val="left"/>
        <w:rPr/>
      </w:pPr>
      <w:r>
        <w:rPr/>
        <w:tab/>
        <w:t xml:space="preserve">    -Unless the scan code is less than 9, you must include an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eware that the number key "n" has scan code "n+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If you want to disable a CTRLALT module, just chang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key code to 0FFH.  (The 0 is important!)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ingle monitor system, we recommend disabling th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dual monitor commands so the first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db 0FFH,0FFH,0FFH,0FFH,1EH,37H,23H,4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subcommands which can be changed.</w:t>
        <w:tab/>
        <w:t>These occu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5-7 of the initial stuff.  We leave it to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 out the meanings of the funny labels or to use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except to note that with a singe monitor system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&lt;S&gt; subcommands by changing the 1FH that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section 5 beginning "prtcoms" and the 1FH that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line in section 6 to a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4 Tab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color which we have pick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tables, the first 7 lines in section 2 of the code 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.  The attributes for the borders of the tab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 (default of 19H=bright blue on blue)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rder", the attributes for the numbers and labels (de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H=white on blue) are called "background" and the attribu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haracters (default of 30H=black on cyan)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attr".  There are similar labels for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and aNsi labels have attributes (default 1B=b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on blue) have the name "attrlabel".  We recomm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for the COMPAQ dual mode monitors:</w:t>
      </w:r>
    </w:p>
    <w:p>
      <w:pPr>
        <w:pStyle w:val="PreformattedText"/>
        <w:bidi w:val="0"/>
        <w:jc w:val="left"/>
        <w:rPr/>
      </w:pPr>
      <w:r>
        <w:rPr/>
        <w:tab/>
        <w:t xml:space="preserve">    mainattr = 0FH</w:t>
      </w:r>
    </w:p>
    <w:p>
      <w:pPr>
        <w:pStyle w:val="PreformattedText"/>
        <w:bidi w:val="0"/>
        <w:jc w:val="left"/>
        <w:rPr/>
      </w:pPr>
      <w:r>
        <w:rPr/>
        <w:tab/>
        <w:t xml:space="preserve">    attrlabel =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5 Tab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locations that we have chose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, you can change them but not dynamically.</w:t>
        <w:tab/>
        <w:t>That i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permanent change but if a table comes up in a bad pla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re is nothing that you can do (at least for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).  The upper left hand corners of the tables ar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cimal numbers occurring in section 2 of the code with "bego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 These numbers MUST be even.  If you want to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in column y of row x this number should be 160x+2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that rows are labelled 0-24 and columns 0-79.</w:t>
        <w:tab/>
        <w:t>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 too close to 79 the table will line wrap and look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ny.  In addition, you need to be careful that posi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and Hex tables don't overlap or else ^@O will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6 Cop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hange the colors used when ^@C is invok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section 2 of the source code are clear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7 X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sor in the ASCII/Hex tables and in the ^@&lt;Enter&gt;/^@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has colors set by "xoring" the present attribu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given in the source code.  This is not the pl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that algorithm.  We recommend the following chang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dual mode monitor:</w:t>
      </w:r>
    </w:p>
    <w:p>
      <w:pPr>
        <w:pStyle w:val="PreformattedText"/>
        <w:bidi w:val="0"/>
        <w:jc w:val="left"/>
        <w:rPr/>
      </w:pPr>
      <w:r>
        <w:rPr/>
        <w:tab/>
        <w:t xml:space="preserve">    colxor = 27H</w:t>
      </w:r>
    </w:p>
    <w:p>
      <w:pPr>
        <w:pStyle w:val="PreformattedText"/>
        <w:bidi w:val="0"/>
        <w:jc w:val="left"/>
        <w:rPr/>
      </w:pPr>
      <w:r>
        <w:rPr/>
        <w:tab/>
        <w:t xml:space="preserve">    ascolxor = 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8 Printer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ighth section of the source file lists the decimal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sent to the printer by the various letter subcomman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P.  You can change these sequences if your printer does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control sequences.  For example with the Epson LQ-1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LQ mode is called up with a distinct sequence to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roprinter, you would  replac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qual     db  27,73,2,0FFH</w:t>
        <w:tab/>
        <w:t>;pro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   qual     db  27,126,1,0FFH</w:t>
        <w:tab/>
        <w:t>;LQ-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d "0FFH" to the end of the sequenc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.  That code is used for CTRLALT's inter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9 Using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gives various addresses for using DEBU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ertain bytes in the 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</w:t>
        <w:tab/>
        <w:t xml:space="preserve"> �    Byte(Hex; offset 100H)  �  Default(Hex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Up</w:t>
        <w:tab/>
        <w:t xml:space="preserve"> �</w:t>
        <w:tab/>
        <w:t xml:space="preserve"> 2BE</w:t>
        <w:tab/>
        <w:tab/>
        <w:t xml:space="preserve">      �      0C</w:t>
      </w:r>
    </w:p>
    <w:p>
      <w:pPr>
        <w:pStyle w:val="PreformattedText"/>
        <w:bidi w:val="0"/>
        <w:jc w:val="left"/>
        <w:rPr/>
      </w:pPr>
      <w:r>
        <w:rPr/>
        <w:tab/>
        <w:t xml:space="preserve">    ^@S </w:t>
        <w:tab/>
        <w:t xml:space="preserve"> �</w:t>
        <w:tab/>
        <w:t xml:space="preserve"> 14F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^@C </w:t>
        <w:tab/>
        <w:t xml:space="preserve"> �</w:t>
        <w:tab/>
        <w:t xml:space="preserve"> 150</w:t>
        <w:tab/>
        <w:tab/>
        <w:t xml:space="preserve">      �      2E</w:t>
      </w:r>
    </w:p>
    <w:p>
      <w:pPr>
        <w:pStyle w:val="PreformattedText"/>
        <w:bidi w:val="0"/>
        <w:jc w:val="left"/>
        <w:rPr/>
      </w:pPr>
      <w:r>
        <w:rPr/>
        <w:tab/>
        <w:t xml:space="preserve">    ^@K </w:t>
        <w:tab/>
        <w:t xml:space="preserve"> �</w:t>
        <w:tab/>
        <w:t xml:space="preserve"> 151</w:t>
        <w:tab/>
        <w:tab/>
        <w:t xml:space="preserve">      �      25</w:t>
      </w:r>
    </w:p>
    <w:p>
      <w:pPr>
        <w:pStyle w:val="PreformattedText"/>
        <w:bidi w:val="0"/>
        <w:jc w:val="left"/>
        <w:rPr/>
      </w:pPr>
      <w:r>
        <w:rPr/>
        <w:tab/>
        <w:t xml:space="preserve">    ^@O </w:t>
        <w:tab/>
        <w:t xml:space="preserve"> �</w:t>
        <w:tab/>
        <w:t xml:space="preserve"> 152</w:t>
        <w:tab/>
        <w:tab/>
        <w:t xml:space="preserve">      � 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^@P:Switch</w:t>
        <w:tab/>
        <w:t xml:space="preserve"> �</w:t>
        <w:tab/>
        <w:t xml:space="preserve"> 1B1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^@&lt;Enter&gt;:S  �</w:t>
        <w:tab/>
        <w:t xml:space="preserve"> 20D</w:t>
        <w:tab/>
        <w:tab/>
        <w:t xml:space="preserve">      �      1F</w:t>
      </w:r>
    </w:p>
    <w:p>
      <w:pPr>
        <w:pStyle w:val="PreformattedText"/>
        <w:bidi w:val="0"/>
        <w:jc w:val="left"/>
        <w:rPr/>
      </w:pPr>
      <w:r>
        <w:rPr/>
        <w:tab/>
        <w:t xml:space="preserve">    Mainattr</w:t>
        <w:tab/>
        <w:t xml:space="preserve"> �</w:t>
        <w:tab/>
        <w:t xml:space="preserve"> 86D</w:t>
        <w:tab/>
        <w:tab/>
        <w:t xml:space="preserve">      �      30</w:t>
      </w:r>
    </w:p>
    <w:p>
      <w:pPr>
        <w:pStyle w:val="PreformattedText"/>
        <w:bidi w:val="0"/>
        <w:jc w:val="left"/>
        <w:rPr/>
      </w:pPr>
      <w:r>
        <w:rPr/>
        <w:tab/>
        <w:t xml:space="preserve">    Attrlabel</w:t>
        <w:tab/>
        <w:t xml:space="preserve"> �</w:t>
        <w:tab/>
        <w:t xml:space="preserve"> 527,784,8DB,8F4      �      1B</w:t>
      </w:r>
    </w:p>
    <w:p>
      <w:pPr>
        <w:pStyle w:val="PreformattedText"/>
        <w:bidi w:val="0"/>
        <w:jc w:val="left"/>
        <w:rPr/>
      </w:pPr>
      <w:r>
        <w:rPr/>
        <w:tab/>
        <w:t xml:space="preserve">    Colxor</w:t>
        <w:tab/>
        <w:t xml:space="preserve"> �</w:t>
        <w:tab/>
        <w:t xml:space="preserve"> 36F</w:t>
        <w:tab/>
        <w:tab/>
        <w:t xml:space="preserve">      �      2A</w:t>
      </w:r>
    </w:p>
    <w:p>
      <w:pPr>
        <w:pStyle w:val="PreformattedText"/>
        <w:bidi w:val="0"/>
        <w:jc w:val="left"/>
        <w:rPr/>
      </w:pPr>
      <w:r>
        <w:rPr/>
        <w:tab/>
        <w:t xml:space="preserve">    Ascolxor</w:t>
        <w:tab/>
        <w:t xml:space="preserve"> �</w:t>
        <w:tab/>
        <w:t xml:space="preserve"> 928</w:t>
        <w:tab/>
        <w:tab/>
        <w:t xml:space="preserve">      �      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up function is discussed in Section IX.2;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 for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volve things we recommend changing for the COMPAQ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itor (disable the 6 monitor switches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in Sections IX.4 and IX.6 for attributes).  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al debug session modifying CTRLALT for the COMPAQ.  It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copied ctrlalt.com to cacmq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debug cacmq.com</w:t>
      </w:r>
    </w:p>
    <w:p>
      <w:pPr>
        <w:pStyle w:val="PreformattedText"/>
        <w:bidi w:val="0"/>
        <w:jc w:val="left"/>
        <w:rPr/>
      </w:pPr>
      <w:r>
        <w:rPr/>
        <w:tab/>
        <w:t xml:space="preserve">    -e14f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4F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0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0  2E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1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1  25.ff</w:t>
      </w:r>
    </w:p>
    <w:p>
      <w:pPr>
        <w:pStyle w:val="PreformattedText"/>
        <w:bidi w:val="0"/>
        <w:jc w:val="left"/>
        <w:rPr/>
      </w:pPr>
      <w:r>
        <w:rPr/>
        <w:tab/>
        <w:t xml:space="preserve">    -e152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52  18.ff</w:t>
      </w:r>
    </w:p>
    <w:p>
      <w:pPr>
        <w:pStyle w:val="PreformattedText"/>
        <w:bidi w:val="0"/>
        <w:jc w:val="left"/>
        <w:rPr/>
      </w:pPr>
      <w:r>
        <w:rPr/>
        <w:tab/>
        <w:t xml:space="preserve">    -e1b1</w:t>
      </w:r>
    </w:p>
    <w:p>
      <w:pPr>
        <w:pStyle w:val="PreformattedText"/>
        <w:bidi w:val="0"/>
        <w:jc w:val="left"/>
        <w:rPr/>
      </w:pPr>
      <w:r>
        <w:rPr/>
        <w:tab/>
        <w:t xml:space="preserve">    xxxx:01B1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20d</w:t>
      </w:r>
    </w:p>
    <w:p>
      <w:pPr>
        <w:pStyle w:val="PreformattedText"/>
        <w:bidi w:val="0"/>
        <w:jc w:val="left"/>
        <w:rPr/>
      </w:pPr>
      <w:r>
        <w:rPr/>
        <w:tab/>
        <w:t xml:space="preserve">    xxxx:020D  1F.ff</w:t>
      </w:r>
    </w:p>
    <w:p>
      <w:pPr>
        <w:pStyle w:val="PreformattedText"/>
        <w:bidi w:val="0"/>
        <w:jc w:val="left"/>
        <w:rPr/>
      </w:pPr>
      <w:r>
        <w:rPr/>
        <w:tab/>
        <w:t xml:space="preserve">    -e86d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6D  30.0f</w:t>
      </w:r>
    </w:p>
    <w:p>
      <w:pPr>
        <w:pStyle w:val="PreformattedText"/>
        <w:bidi w:val="0"/>
        <w:jc w:val="left"/>
        <w:rPr/>
      </w:pPr>
      <w:r>
        <w:rPr/>
        <w:tab/>
        <w:t xml:space="preserve">    -e527</w:t>
      </w:r>
    </w:p>
    <w:p>
      <w:pPr>
        <w:pStyle w:val="PreformattedText"/>
        <w:bidi w:val="0"/>
        <w:jc w:val="left"/>
        <w:rPr/>
      </w:pPr>
      <w:r>
        <w:rPr/>
        <w:tab/>
        <w:t xml:space="preserve">    xxxx:0527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784</w:t>
      </w:r>
    </w:p>
    <w:p>
      <w:pPr>
        <w:pStyle w:val="PreformattedText"/>
        <w:bidi w:val="0"/>
        <w:jc w:val="left"/>
        <w:rPr/>
      </w:pPr>
      <w:r>
        <w:rPr/>
        <w:tab/>
        <w:t xml:space="preserve">    xxxx:0784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8db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DB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8f4</w:t>
      </w:r>
    </w:p>
    <w:p>
      <w:pPr>
        <w:pStyle w:val="PreformattedText"/>
        <w:bidi w:val="0"/>
        <w:jc w:val="left"/>
        <w:rPr/>
      </w:pPr>
      <w:r>
        <w:rPr/>
        <w:tab/>
        <w:t xml:space="preserve">    xxxx:08F4  1B.10</w:t>
      </w:r>
    </w:p>
    <w:p>
      <w:pPr>
        <w:pStyle w:val="PreformattedText"/>
        <w:bidi w:val="0"/>
        <w:jc w:val="left"/>
        <w:rPr/>
      </w:pPr>
      <w:r>
        <w:rPr/>
        <w:tab/>
        <w:t xml:space="preserve">    -e36f</w:t>
      </w:r>
    </w:p>
    <w:p>
      <w:pPr>
        <w:pStyle w:val="PreformattedText"/>
        <w:bidi w:val="0"/>
        <w:jc w:val="left"/>
        <w:rPr/>
      </w:pPr>
      <w:r>
        <w:rPr/>
        <w:tab/>
        <w:t xml:space="preserve">    xxxx:036F  2A.27</w:t>
      </w:r>
    </w:p>
    <w:p>
      <w:pPr>
        <w:pStyle w:val="PreformattedText"/>
        <w:bidi w:val="0"/>
        <w:jc w:val="left"/>
        <w:rPr/>
      </w:pPr>
      <w:r>
        <w:rPr/>
        <w:tab/>
        <w:t xml:space="preserve">    -e928</w:t>
      </w:r>
    </w:p>
    <w:p>
      <w:pPr>
        <w:pStyle w:val="PreformattedText"/>
        <w:bidi w:val="0"/>
        <w:jc w:val="left"/>
        <w:rPr/>
      </w:pPr>
      <w:r>
        <w:rPr/>
        <w:tab/>
        <w:t xml:space="preserve">    xxxx:0928  5F.7F</w:t>
      </w:r>
    </w:p>
    <w:p>
      <w:pPr>
        <w:pStyle w:val="PreformattedText"/>
        <w:bidi w:val="0"/>
        <w:jc w:val="left"/>
        <w:rPr/>
      </w:pPr>
      <w:r>
        <w:rPr/>
        <w:tab/>
        <w:t xml:space="preserve">    -w</w:t>
      </w:r>
    </w:p>
    <w:p>
      <w:pPr>
        <w:pStyle w:val="PreformattedText"/>
        <w:bidi w:val="0"/>
        <w:jc w:val="left"/>
        <w:rPr/>
      </w:pPr>
      <w:r>
        <w:rPr/>
        <w:tab/>
        <w:t xml:space="preserve">    Writing 0E36 bytes</w:t>
      </w:r>
    </w:p>
    <w:p>
      <w:pPr>
        <w:pStyle w:val="PreformattedText"/>
        <w:bidi w:val="0"/>
        <w:jc w:val="left"/>
        <w:rPr/>
      </w:pPr>
      <w:r>
        <w:rPr/>
        <w:tab/>
        <w:t xml:space="preserve">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, "xxxx" is an irrelevant four digit he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" command tells debug that you want a byte displayed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ange it.</w:t>
        <w:tab/>
        <w:t>For example when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928&lt;Enter&gt;" in response to the debug "-" prompt, debug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xx:0928 5F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you that 5F is currently there.  You type in "7F&lt;Enter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shorten things by just typing "e928 7F"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would make the change and not report anything but we b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hecking of seeing the current byte displayed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X:CUSTOMIZING CTRLALT</w:t>
        <w:tab/>
        <w:tab/>
        <w:tab/>
        <w:tab/>
        <w:t xml:space="preserve">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