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  CALC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EXPRESSION CALCUL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I often want to be able to multiply a few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out any fuss.  That's what this program is for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do a lot more than just multiply a fe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gether, it also performs trigonometric fun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the normal calculator functions such as sqaure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ot, inverse, p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alc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c</w:t>
        <w:tab/>
        <w:t xml:space="preserve">       (on its own will display a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c 2 * 2</w:t>
        <w:tab/>
        <w:t xml:space="preserve"> (will answe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c (sqr(3.24)*2.34)/sin(23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</w:t>
        <w:tab/>
        <w:t xml:space="preserve"> Kevin Solway.</w:t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encouraged to make as many copies as they lik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m to whoever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using other programs of mine, including BREEZE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/text editor) and TEXTLIFE (creates executable tex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ut of plain ascii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