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Jerr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 76336,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 are this document and a file called fonwor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WORD will give you two ways to find the word that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.  First it will take the input of sev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out 3^7 possible word combinations from those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on the telephone buttons.  (The output fills fourteen scre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Q and Z are not used and a phone number with 1's or 0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letters for those two digits.  So 133-7385 equals 1-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course no phone number actually begins with a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-3968 spells love-you along with 2186 oth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short cut to see what number comes up with your word?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seven letter word(s) and you get back the one se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written using Cheap Assembler (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 1157, North Wales, PA 1945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e program useful send me $5 to Jerry Self, 5600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#139, Nashville, TN 37211.  Feel free to distribut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nwr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