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####  ##    ##  ######    #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  ####   ##   ####  ##  ##    ##  ##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#  ##   ##   ## ## ##  ##    ##  ###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 ##   ##  ####  ##    ##  ##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####  ##    ##  ######    #####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is a program run from your autoexec.ba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display reminders of important date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3D shadowed text.  Options ar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3D buttons with your mouse.  Nice litt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program to remind you of 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needs a VGA video system (hard drive would be nic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MicroSoft compatible mouse and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NEW OR EDITING EXISTING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isn't fussy about how you load it,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oks for it's MINDER.REC file i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is.  For example, if I run MI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and the program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D, I would run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:\MD\MINDER.CO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would look for the record fil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.  This is where it would also save an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de to the record file or if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access the button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your mouse driver from you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 place MINDER after the mous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MD\MINDER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the path location you kee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turn on your computer, MIND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minder file and search for any remind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ystems current date. If a match(s)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ops up to display the reminder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ccess the button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ist button to enter view mode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page back and forth through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ile using the BACK, NEXT button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inder displayed by clicking on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MAKE button to create a new reminder.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 to 100 reminders in its record file.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good time span, for example it enables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with a Friday reminder that its time to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up to 2 lines, each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new reminders over old ones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.REC file if you'd lik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ways enter the date like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you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twenty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FIND button when you need to locat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mp to one quickly. You must stick with MINDER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twenty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MORE button to check for any othe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EDIT button to edit the currently displayed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 are right left arrow keys, insert dele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end keys. Pressing the enter key moves you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next. Pressing the escape key enables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canc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BACK button to back up on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NEXT button to move ahead on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DONE button to exit list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QUIT button to exit the 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xit the program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is software is NOT PUBLIC DOMAIN!  It is a FREEWARE produc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his is a copyrighted program and all rights are reserved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enclosed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Swift-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rrant guarantee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 nor any club BBS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 except for minimal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comments or suggestions can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ed below or via Compuserve Email (GO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hone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