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C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 James' Famous Ch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of 25 June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8 by Mike Blasz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REDISTRIBUTED OR RESOLD WITHOUT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OF THE AUTHOR.  THE PROGRAM MAY NOT BE OFF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ENTIVE TO PURCHASE; DOING SO IS A CR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, Papa, but this one, she's for you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Breaking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ite some time, my dad has supported my meandering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He wouldd off be doing yardwork while his teenage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away at the computer.  So, for all those years of patienc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ritten my dad a program that he will certainly like. 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irthday later in July.  Of course, I will probably ge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, perhaps for his model planes or something. 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hope he will have fun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ather, you see, seems to be fascinated with clocks.  Back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uch younger (yes, there is life before eighteen), he bui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old grandfather clock from a kit.  It made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mes, and it was certainly the cat's meow for some time to c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we my parents also have a similar wall clock in their kitc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ince moved out to my own apartment to start working an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ock could play three different chimes.  They were mod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veral famous tower clocks around the world.  There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 Michael's chime, the Whittington chime, and the Westmi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himies of old, I have converted the old whir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king mechanisims into structures and bytes, pointers and off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CHIME is a terminate-and-stay resident program that attach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IOS timer-tick interrupt.  The program cou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o that it does not bring any overhead in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by using DOS functions.  When the program realiz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s nearing the hour, the program starts ch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default mode, NJCHIME produces "Time Tone" beep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ree short beeps, starting at three second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.  Then, at the hour, a longer and higher beep is given. 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-up time services provide such a time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CHIME can be given the /M option on the command line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lock chimes. 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JCHIME</w:t>
        <w:tab/>
        <w:t>/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tup NJCHIME to use the Westminster chimes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imes and thei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0</w:t>
        <w:tab/>
        <w:t>-</w:t>
        <w:tab/>
        <w:t>Time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1</w:t>
        <w:tab/>
        <w:t>-</w:t>
        <w:tab/>
        <w:t>Westminster Ch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2</w:t>
        <w:tab/>
        <w:t>-</w:t>
        <w:tab/>
        <w:t>Saint Michael Ch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3</w:t>
        <w:tab/>
        <w:t>-</w:t>
        <w:tab/>
        <w:t>Whittington Ch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minster chimes are the chimes that are played by Big B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amous of all clock towers.  From its home in London, Eng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plays a melody based on a composition by Han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int Michael Chimes are also from England.  However, the S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Chimes were cast by an English craftsman for a chu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ton, South Carolina during the Revolutionary wa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tish captured this city by battle, and took the bell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.  Amazingly enough, the American rebels stole the moul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lls, and a second set of bells was cast and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ian ch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ittington chimes were named for Lord Mayor Richard Whitting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tington started life in poverty.  However, he made money in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by trading.  After his terms as Lord Mayor of Londo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a philanthrop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e M0 option of the program, NJCHIME will on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t the hour.  Otherwise, NJCHIME will faithfully re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s for each quarter hour of the clock.  The progra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the hour by "Bonging" for each hour, or striking just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lf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CHIME takes a little less than 1024 bytes of DOS memory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SR programs, it is advisable to install NJCHIME befo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et up any additional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CHIME should be compatible with every program --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behaved in any way.  If you use another program that ac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port while NJCHIME is chiming or striking, the speak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uzzled for a few notes.  However, due to the nature of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output system, NJCHIME will recover gracefully aft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rrings And Klu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CHIME is a rather intricate program.  If you are famil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BASIC, you will understand that NJCHIME implement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command with its "Music Background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CHIME basically monitors the system clock, counting the tim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nternal representation.  At each clock tick, NJCHIM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ach of several modes that it can be using.  If NJCH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 note, resting between notes, bonging for the hour,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ongs, or selecting the next note, the program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code.  Of course, much of the program is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for most of the time.  The majority of the time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ormant.  However, while striking the hour or chim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utes the remain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personal version of NJCHIME that plays the opening b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iryway To Heaven".  I am also considering converting som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rom Pink Floyd and Rush compilations that I have. 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ave NJCHIME play another tune or function when you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your copy and send me a copy of the sheet mus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to have coded.  I'll do my best to reply to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quests in a prompt man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my father got his copy free.  But, if you find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ing NJCHIME, I'd like to request that you send a don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is appropriate for the program.  I would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$10, but you can send more or less,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"Nifty James" Blasz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Ginger Lane #229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Hartford,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X:</w:t>
        <w:tab/>
        <w:tab/>
        <w:t>blasz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</w:t>
        <w:tab/>
        <w:t>76360,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NWI:</w:t>
        <w:tab/>
        <w:tab/>
        <w:t>NIFTY J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