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L Numbers - Version 2.0                                   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BU Systems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806, Ashland, OR 97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503-482-9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PROGRAM FEATUR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umbers is a general purpose business, scientific, and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with scrolling tapes in overlapping window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the ease of use of a desktop calculator with powerful spreadshe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apabilities.  REAL Numbers is useful for a wide range of finan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, home, and school applications.  REAL Numbers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a checkbook or for business accounting, and for myriad othe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5 unlimited length scrolling calculator tapes in overlapp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handling for saving, loading, and exporting tap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port writer for formatting and printing 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text column in each tape for notations alongside the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ver 30 built-in mathematical and financial functions and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aluation of formulas and algebraic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limited number of user defined memor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exible setup option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 Key calculator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values with leading minus, trailing minus, or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nding up, down, or to nearest digit, from 0 to 18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 position can be fixed or floating, or plac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GETTING STARTE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nstalling on a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and copy the diskette to the new direct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commands (press the Enter key after each comma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 C:\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:\*.* C:\TAPE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Optional AUTOEXEC.BA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se changes to your AUTOEXEC.BAT file if you want to be a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umbers from any directory.  Add to the end of the PATH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ew SET command to locate the hel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&lt;current PATH here&gt;;C:\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LP=C:\TAPE\TAPE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Optional Monitor Type Overr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need to override the automatically determined moni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 or monochrome), set environment variable TCOLOR to Y or 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enter this command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COLOR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llowed the installation suggestions above, simply type "T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press the Enter key)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switch to the REAL Numbers directory and run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commands (press the Enter key after each comma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for help while running REAL Numbers.  Help includes a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nd many othe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demonstration tapes (DEMO1, DEMO2, DEMO3) that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eatures of REAL Numbers.  These can be loaded with the 'F'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ccompanying TAPEDOC.DOC file for information about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The Help system provides a complete online hypertex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.  Printed documentation is provided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 is supplied in file TAP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rm provided in file ORDERME.DOC to obtain the benef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