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Numbers - Version 2.0                                     TAPE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ELP: REAL Numbers includes a context sensitive help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online hypertext style reference section.  The help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ilt-in index, and navigation aids for viewing over 50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of help text.  Many examples are presented for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accessed with the F1 key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UAL: A printed and bound manual showing the above describe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to registered users.  For registration information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ME.DOC file, or select 'R'egistration from the 'T'a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MO TAPES: Demonstration tape files can be loaded using the 'F'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n the REAL Numbers menu.  The demonstration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, DEMO2, DEMO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