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s - Version 2.0                                     NEW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3 BU System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806, Ashland, OR 9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503-482-9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s is a general purpose business, scientific, an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.  Overlappping windows display scrolling tap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, saved, and printed.  The program combines the ease of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calculator with powerful spreadsheet-like capabilities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useful for a wide range of financial, technical,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ol applications.  REAL Numbers can be used for managing a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business accounting, and for myriad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and 1.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ew streamlined and simplified memory variable window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perate in a manner similar to memory register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ket calculators.  Memory variables can be given useful na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SALES" or "VELO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ew file name and directory lookup dialog for enter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viga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New Ten Key calculator emulation mode for fast data e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selectable o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apes now display calculated results rather than formula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window, similar to the way spreadsheets typic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efault behavior can be reversed with a se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Menu.  Users may want to change existing tape 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s in the pri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ew shortcut menu accelerator keys can be used to jump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  The Alt key combinations are: Alt/F (Files menu), Alt/T (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, Alt/S (Setup menu), and Alt/R (Repor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here are two new report writer commands for overrid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!FD to set the number of digits after the decimal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F to display with a floating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ere are numerous improvements in the user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use of color, a new end-of-tape marker, and other re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Help screens have been expanded and reorganized with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tter assistance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The 'TS' operator is replaced by a new 'P' operator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otal.  This complements the 'S'ubtotal and 'T'ot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ype ahead in the menus is allowed now, so that automat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ed (with Desqview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nsert mode (from pressing the Insert key) now remain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Edit Window after moving 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he Home and End keys are now used to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d of the lin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A problem with the cosine function in certain cas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A problem when entering memory variable names has been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haracter in the input window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A problem with the display when closing the Edit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 This problem occurred with short (less than full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The startup identification screen is not display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There is an order form file (ORDERME.DOC) that can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in for registration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