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1 (c), Dale Dillon, Soft-D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tting Started Quick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tting Start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shows you how to get start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your current directory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:  TAPEMAXS.EXE, TAPEMAXS.HLP, and TAPEMAXS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 that by typing "DIR /P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Tapemaxs type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MAXS  (then press the enter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's introduction screen will appear.  Wai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 or press the enter key.  Tapemaxs will finish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 it needs.  (Takes from 1 to 8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st time is loading from floppy disket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ing you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ess the menus press the alt-key.  The menu b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of the screen will be highlighted.  Press a let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rresponds to a highlighted letter on 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ross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ering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 number by pressing the desired number keys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enter key.  To clear a number from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space bar.  To delete, insert, or edi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tape press the up arrow key,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you want delete, edit or insert and selec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of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s to Use Tapemax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enefits of Tapema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uses of Tapema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 Numbers, a way to enter numbers with on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NEFITS OF TAPEMAX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pemaxs was designed by an accountant to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day need of balancing tape totals.  The key benef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s desig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Will check tape balances more accurately than an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Will find errors in total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1 (c), Dale Dillon, Soft-D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tting Started Quick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Will print to any size paper on any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The special feature called quick numbers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trokes of common repeti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following examples of two t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pe 1      Tape 2    The real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3.00       33.00           3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5.00       48.00           4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00        2.00    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.00       20.00          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    -------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3.00      103.00         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    =======      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tapes are in error.  The second number in tape 2 is 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be 45.  The third number in tape 1 is 5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2.  These errors offset each other, so the tap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correct.  (Ever spend a few days trying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error?  Our accountant has.)   Tapemaxs stop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.  Use the ON-LINE checking feature in Tapemax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HELP IN TAPEMAX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F1 key or select the menu option of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USE TAPEMAXS:  (A short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is a short lesson on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max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and ENTER a tape with numbers 1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started Tapemaxs, enter the firs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nce the numbers we are going to enter are all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and don't have any decimals, lets change th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ption to make the numbers easier to en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Options from the menu.  Highlight "Fix"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.  Enter the number 0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first number by pressing 1, then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second number by pressing 2, then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third number by pressing 3, then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K the first tape has been entered.  The total is 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1 (c), Dale Dillon, Soft-D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tting Started Quick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se numbers with the ON-LINE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menu option "Tape" select "Switch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menu option "Check" select  "On-Lin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program will remind you to enter your numbers in or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first number by pressing 1, then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second number by pressing 3, then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made an error.  Select the view option,  a view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s will appear, correct your entry, by editing 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ap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third number 3, then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menu option "Check" select "On-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tals now match at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 can switch back and forth between tapes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Switch" option under the "Tape" menu or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k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A TA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"Save Tape" option from the "Tape" menu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name:  "TEMP.TPE"  Press e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ape is now sav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ING A TA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"Erase" from the "Tape" menu option.  Select "OK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, by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A TAPE FROM A FILE AND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You may need to setup your printer for print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Setup is located in the print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"Load Tape" option from the "Tape" menu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select the tape "TEMP.TPE" from the window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pe will load, as the current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"Print" option from the "Print" menu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options you want the press enter.   (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is on and loaded with pap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see Appendix D in the manual for examples of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