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.EXE MESSAGE ALARM with DIALER &amp; SCHEDULER  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FUNCTIONAL Shareware by 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60 North Brea Blvd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671-0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9, 1990, 1991 by Lee Jord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ould like to run WHEN before using the installation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first type WHENRES (Enter), then type WHEN (En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"DO" COPY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.EXE is a Message Alarm Clock &amp; Scheduler that will beep when any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&amp; date has come due.  If the computer was off when the alarm came d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eeped when you power-up your computer.  It will continue to bee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ogrammed interval until you acknowledge it.  You will NEVER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.  You can keep, view, and print messages before and after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 Create a printed schedule at any time.  It has a phone dia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ortion occupies less than 5K of RAM.  Tie a text fil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edit it with your word processor with the push of the F3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You may enable the first page of each text file to pri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IBM PC/XT/AT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ew in Version 2.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phone dialer in version 2.8 will not work on many 286 (AT)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because the BIOS chips inside the computer send signals to the 8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hip on the serial board or the modem card too fast.  I have writte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ogramming to completely bypass the BIOS chips when communic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for dialing the ph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2 will cause your editor to edit WHE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of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date range for schedul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number of monthly calendars to print 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endar display and printout note which days ha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notes that a Message and a Text file will be print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denotes that a Message will be printed with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denotes that a Message is programmed for the associa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 to include a text file printout with each prin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is printed to the first "New Page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to previous "WHEN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o this version pleas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HEN.EXE &amp; WHENREAD.DOC over you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WHE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R for Re-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completes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256 Re-programmable Message Ala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SR uses less than 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re-programming of alarm during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 hot keys &amp; does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e your word processor with a text file tied to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e Dialer with phone number tied to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Schedule in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oll thr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r programmable Alarm Interval &amp;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aler requires a 300 baud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necessary, unless you want to dial the 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Individual:  $30.00             (Type R to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e: $300.00 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MPORTANT IMPORTANT IMPORTANT IMPORTANT IMPORTAN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WHEN installed, then copy WHEN.EXE and WHENREAD.DOC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  Then type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a new installation, assure that you do not already ha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WHEN.EXE, WHENRES.EXE, WHENREAD.DOC, WHEN.CFG, WHEN.PTR &amp; WHEN.D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OT directory.  This program is designed for these files to resi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for the WHEN program must be on a diskette in drive A: or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 some commands will be adde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 the commands "WHENRES" &amp; "WHEN INIT" should be 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any command that runs a program without exiting to DO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your autoexec.bat file during power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an autoexec.bat file in your ROOT directory, the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w:    COPY con autoexec.bat  (Enter)  (Ctrl) z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C:\ PROMPT TYPE:    A:WHENaTOc (ENTER)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C:\ PROMPT TYPE:    B:WHENbTOc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(Enter) when prompted to create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your WHEN diskette from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WHEN (Enter) to get back into the WH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O S and adjust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will be adde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d $p $g  (* Makes your DOS prompt show the Path &amp; D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        (* Enables disk error check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RES          (* Installs resident program for beeper when you power-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        (* Sets time/date for next alarm due when you power-u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diskette &amp; put it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your WHEN diskette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A:\ PROMPT TYPE:    B:WHENbTOa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(Enter) when prompted to create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 (Enter) to Exit.  (Your WHEN program is in drive A: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your WHEN diskette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WHEN (Enter) to get back into the WH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will b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d $p $g  (* Makes your DOS prompt show the Path &amp; D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        (* Enables disk error check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RES          (* Installs resident program for beeper when you power-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        (* Sets time/date for next alarm due when you power-u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n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WHE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letter 'A' to "Add E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llow the menu driv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MESSAGE alarm to be PRINTED on your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 typing the letter 'T', while at the main menu, the :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 will toggle off or the : will togg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typing the letter 'I', while at the main menu, the -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g that the text file connected with that message will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e : ,the displayed message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printed with your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e - ,the displayed message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printed with your schedule and the text file conn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essage will print with your schedu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'Options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'Print Schedule' from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'All' for all messages marked with : and 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elect 'Select date range' to limit the range of d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elect the number of rows of calendars to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hedule.  There are two monthly calendar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gUp/PgD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(Esc) or (Enter)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an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message comes due, type 'N' to acknowledge it.  You can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y typing 'X' for eXtract Event.  Or, you can Change it in any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.  Or, you can leave it in the file for your review or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where you were in the list of messages after changing the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Adding a new message, or Making another message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TEXT FILE connected to a message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name of your editor into the Setup Option.  At the main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 Options, S for Setup, then E to change the name of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EXITing the WHEN program, type 'S' for Status.  This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from 'Alarm Enabled' to 'Alarm Disabled'. 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ep again until you get into the WHEN program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should be used if you go on vacation and le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: 1. For a Quick EXIT use: (Alt)X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You can set Alarm Duration and/or Interval to 0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a time of about 0.1 secon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ll WHEN files will resid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Your calendar text files will be put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You can print your calendar text file, creat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lendar file", with   Copy CAL1989.TXT P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This program will work through the year 20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alendar printout will work through the year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While editing, F7 will make character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While editing, F8 will make character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ORT MESSAGES: During a power outage or computer lockup the WHEN.PT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 be corrupted.  In the event your messages 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ed out of order or not listed properly, use the Re-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GA monitors may have some snow.  EGA, VGA &amp; Monochrome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OPTIONS SETUP before Dialing if your modem is not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will work with Com1 &amp;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use WordStar type commands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(Ctrl) backspace will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py your WHEN.CFG, WHEN.DAT, or WHEN.TX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you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WHENRES.EXE   (Resident alarm. Must be run before WHE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EXE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READ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aTOc.BAT  (Installation from drive A: to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bTOc.BAT  (Installation from drive B: to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bTOa.BAT  (Installation from drive B: to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.BAT      (Appended to C:\autoexec.bat or copied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named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CFG      (Will be created at installation; Contains you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DAT      (Will be created at installation; Contains your ala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PTR      (Will be created at installation; Data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TXT      (Text file will be printed on your Schedule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reate WHEN.TXT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INFO for the technically minded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RES.EXE is wedged into Interrupt 1C Hex.  It alters alarm status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, then calls Interrupt 1C Hex, and finally executes an I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.EXE communicates with WHENRES.EXE thru Software Interrupt 5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.EXE was complied with the Borland, Turbo C compiler and WHENRES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ssembly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user'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 will send the most recent version of the program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etter 'R' that flashes on your scree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registered "WHEN", I will send a password to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flashing registration promp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will get a $10 check from me for each individual and $100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e Registration that puts your Name or the phon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you uploaded the program to, on their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end a letter to me stating the BBS Name(s), Phone number,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parameters of the BBS that you have uploaded WHEN29.ZI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r mailing address is o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going to distribute copies of the disk to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I get your mail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t give your name or address to anyone without you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2. YOU DO NOT NEED TO REGISTER "WHEN" TO GET YOUR COMMISS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s are made I will deduct the cost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commission.  So, as soon as 4 individuals or 1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"WHEN", you will start making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t all of the files into a .ZIP file named WHEN29.ZI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chive format for the BBS that you are uploa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WHENBBS.TXT has a description of WHEN29.ZIP that you ca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, commen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North Brea Blvd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671-0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ddress an envelope to me from the "Registration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, you can print the Registration form by selecting "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