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DX can be used on an individual personal comput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mode on a LAN.  It can support up to 2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DX works like a computerized card index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filing cabinet.  The user creates his own 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" and adds his own documents into the "filing cabine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in medium to large scale library-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ndex cards and documents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now, can be deleted at any time.  You may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formation in case you ever need o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