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ructions for Creating and Editing Index Car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index cards: heading cards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cards.  Heading cards are in upper case whil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cards are in upper and lower case.  Major head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gainst the left margin, while minor he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ed two spaces for each new level of indexing.  It i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ert all of your new index cards in the desire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r otherwise. The computer does not manipulat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rds in any way, and their order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documents.  Also, the search feature on the index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ill work regardless of the order of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reference cards can be plac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system and can be indented as desired for clarit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keyed and placed in multiple locatio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ny number of cross-references to a sing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NEW INDEX CARD:  While viewing the ALL INDE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place the lightbar on the index card just above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ew index card is to be inserted.  Press F10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i)nsert option.  A blank line will appear in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dex card with the lightbar on it.  After (q)ui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menu, press F10 again and then select the (e)di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 will open so that you can edit the new index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N INDEX CARD:  After selecting an index card (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) on the ALL INDEX CARDS screen, press F10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e)dit option.  The edit window 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nto the top line, key or overkey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ppear on the index card screens.  Observe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pitalization and indentation.  If this card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ference card, key in the DOS file nam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r later to be associated with this c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include a filename extensio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an extension of "TXT" will automatically be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cond line of the index card is left blank,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considered by the computer to be a heading card. I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rd is chosen in the ALL INDEX CARDS screen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on it and pressing &lt;Enter&gt;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