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can believe it, I wrote a working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was waiting for a San Francisco cab phone to r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my flight because of a busy phone, and so was born DE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bugger will dial a HAYES 2400 modem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no longer returns BUSY.  Because it relies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se a busy signal, this program will only work with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and not 1200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ource code such as it is.  This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 two-hour hack, and so it is a little rough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C and uses the ASYNC shareware library.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will have to download ASYNC.ARC (ZIP? who knows anymore!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One probable modification is the COM port your modem 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version for each COM port.  D1 uses COM1 and D2 uses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tally free.  I give up all claim to it.  Rip it off; modif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; claim it.  I don't care.  If your conscience bothers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oney to GREENPE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Dumke  73170,1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PEACE is 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your modem uses COM1 or COM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1.EXE for COM1 and D2.EXE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, just try one of them; nothing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1.EXE or D2.EXE DEMOND.EX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DEMOND [phone number]  (or D1 or 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al the number every 3 seconds 200 times or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