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AC by normal surface mail, print and fill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is file, then mail it to the author with your check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AC by credit card you must contac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ll process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Public (software) Libra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6398 or by CIS Email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  Order PsL item number 10425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Software Excitement!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CompuServe subscriber, you can order with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 credit card while online in the CompuServe Mal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  To access this service, log onto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GO SE to enter the store.  Follow the menu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order. Order Software Excitement! item # V04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Software Excitement!'s toll free order numb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44-5457 or 1-503-826-8083 (Fax: 1-503-826-8090). 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Software Excitemen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us the day of your order and we will ship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via surface 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services are for orders only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K. Molloy, 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ewood, CO  80112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credit card orders to the author--only to the abo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oth the above services are for credit card orders onl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o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  $17.95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 $2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  $3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 $5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enclosed: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disk (or I'll sen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f you prefer) with the latest version of Fin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FAC) and a serial number stamper which will regis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your check or money order in U.S. funds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"Michael K. Molloy,"  with this form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lewood, CO 80112-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nd credit card orders to Mountain Data System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order using your credit card, conta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: _____________ 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Address (if 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ind Area Code? 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 you have now: ___ 1.65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/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