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Michael K. Molloy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you to use sound-alike spellings.  FA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which you can modify in any way.  FAC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DOS command line or you can make it go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SR). FAC can operate in as little as 7K of 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rea Code 1.65; 7K TSR, Fuzzy searches; 2000 US &amp; Int'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