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distribute only unmodified copies of FAC.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plete package.  Please don't re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it contains files which have been "Authenticity Ver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which allows you to use sound-alike spellings. 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data file which you can modify in any way.  FA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 the MSDOS command line or you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sident (TSR). FAC can operate in as little as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AM using 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use FAC165.ZIP as the filename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 Area Code; 7K TSR, freeform/fuzzy searches; 2000 US &amp; Int'l C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 compatible file description (8 lines x 45 cha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accompanying file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osting FAC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