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 Area Code (FAC),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0-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531 East Dry Cr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lewood, CO  8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Find Area Code (FAC), you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:  "Find Area Code is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may result from the use of Find Area 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I N D   A R E A   C O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 O C U M E N T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What is Shareware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The 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What Do I Get for Registering, and Why Should I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Using FAC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The External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Adding to the External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Using FAC as a Popup TS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What Are Swapping TSRs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Advanced Options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Error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Technical/Compatibility N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How to Reach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Alternative 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Final Rema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Quick Reference List of FA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rea Code (FAC) is an DOS utility which can quickly locate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national telephone area codes or any other inform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n its data files.  FAC performs its search using any part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de, city, state, or country and shows matches almost insta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also do "fuzzy" searches, allowing you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, sound-alike spellings to find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uses an ASCII data file (FAC.DAT) which you can change, upda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o whenever you like.  There are more than 2300 United St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, and international cities in the database.  Also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program, you can append data to an external dat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default or file nam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FAC from the DOS command line or you can make i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(also known as a popup or Terminate and Stay Resident [TS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).  When you install FAC as a memory resident program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between a small (7K RAM) swapping version with a very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ss than 2 seconds) delay while it swaps into memory from disk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an instantly available popup which requires more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ping version can also (optionally) use Expanded Memory (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most instantaneous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displays the current date and time whenever the program is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utomatically senses and supports all of the 25/43/50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used in most CGA/EGA/VGA video cards and pops up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using the screen most appropriately for that mode.  Also, F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s the current color/monochrome mode and selects its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ly.  FAC's window can be moved around on the scre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cursor keys.  You can also "zoom" FAC's window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or allow the program to do so wheneve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may not have paid anything to get this copy of FAC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free program.  It is distributed on a "shareware" basis.  W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form of distribution which gives users a chance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t, you are expected to register.  Individual programs di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etails -- some request registration while others require it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maximum trial period.  With registration, you ge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!)  The main difference is in the method of distribu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either to everyone, or to a specific group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commercial or Shareware.  The Shareware system makes fit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easier, because you can try before you buy.  And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is low, prices are low also. 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rea Code (FAC)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to you for you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essence of "user-supported" software is to pro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er users with quality software without high pric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works!  In addition to using many commercial products, I'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 registered user of many high quality shareware produ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:  PKWare's PKZIP, Vern Buerg's LIST, J.P. Software's 4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Ware's QEdit Advanced, California Software Design's SHE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ONO-SOFT's Directory eXtended (DX), PC-*.*'s PC-TAX90, John Stee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ther's Keeper, and Falk Data System's Easy Format.  Please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hareware you continu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important information in the accompanying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 on the trial license for this program.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shareware, please read the accompany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-WAR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 Data System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the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 MI 49442-9427 or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FAC useful and you continue to use it after a 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5 days) trial period, you are required to mak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of $17.95 plus $2.00 shipping and handling (U.S.) to Mou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ystems.  The $17.95 registration fee will license one cop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 any one computer at any one time.  Even after registering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money-back guarantee for 45 days after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treat a registered version of this software just like a 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moved from one computer location to another, as long as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possibility of it being used in two different locati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Find Area Code (FAC) must register and pa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pies of the program within 45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s withdrawn.  For site-license information, se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LIC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(unregistered) copies of Find Area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to 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eir copy if they find that they can use it.  All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ll receive a copy of the latest version of FAC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program is not "crippled" in anyway, this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an "Unregistered Shareware" status message in the lowe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window to encourage you to register the program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s will give you a random (about 10% of the ti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able registration reminder when you exit.  Natural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 doesn't ha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is one of many area code finder utility programs, but I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it is unsurpassed in speed, ease of use, convenien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  As far as I know, it is the ONLY area code finder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stalled as a 7K memory resident program.  Please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registration order form (file REGISTER.DOC) and sen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today.  You can send REGISTER.DOC to your pri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PY REGISTER.DOC PRN"  (without the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ing ENTER while at the MS-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FAC by normal surface mail, print and fill out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he REGISTER.DOC file, then mail it to the author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, cash, or money order.  You can register FAC by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ither Public (software) Library (PsL), a disk vend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xcitement!, a CompuServe Electronic Mall vendor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for details.  Remember, both the above services 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--not for support or other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I Get for Registering, and Why Should I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you'll receive a disk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a utility to stamp your serial number on all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 program.  Once you have registered FAC, you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d to the latest version at anytime.  You can down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from CompuServe, a BBS, or other computer servi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send you the latest release for a small handling charg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end me a SASE floppy mailer with your floppy, or just send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and I'll furnish the floppy, mailer,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reasons why you should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You receive a CURRENT copy of the program, fresh from the autho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You get a LIFETIME license, meaning you're entitled to all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/upgrades of F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You get unlimited technical support via surface mail or electron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You receive a special offer for a 1 year, discounted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azine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 free CompuServe IntroPak, which includes a $15.00 usage cred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 to Find Area Code registered users who do not y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 to CompuServe.  CompuServe will open the door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le new world of information, services, and interesting peo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is also the best place to obtain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 and other high-quality shareware and commercial produ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puServe IntroPak (a $39.95 value) is provided to F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compliments of CompuServe, Inc., and Mou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You have the author's ear when it comes to suggesting new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pabilities.  You may also be able to beta-test new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oftware before they are released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You help increase competition in the software industry by kee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 low (shareware doesn't rely on expensive adverti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Finally, you can be proud of the honesty and integrity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in registering the program and having participa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rev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d Area Code distribution file is now created using PKZi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ity Verification (AV) feature.  This virtually guarant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s and users virus-free, unmodified files.  If after unzipp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 you don't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  # EOA070   MICHAEL K. MOLLO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have a modified distribution file.  Get another copy of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om me, CompuServe, another BBS, or another Disk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unzipped the distribution file, you can put Fin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's files in any directory.  The FAC.EXE and FAC.DAT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the disk as long as you set a path to them with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tatement.  Note that FAC.DAT need not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C.EXE as long they are both on the PATH.  For example, if you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's files in the C:\UTIL directory, you would need to have 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n your AUTOEXEC.BAT file which might look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=C:\;C:\DOS;C:\MISC;C:\UTIL;C:\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t least 120K of disk space and 140K RAM to ru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 (non-TSR mode).  To use the program as a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, you must either have: an additional 265K of free disk space (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recommended); or 265K of expanded memory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, FAC.EXE is the only you must have on your path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FAC from the same directory where FAC.DAT resides, FAC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not be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 For Registered Users Only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FAC, you'll receive an additional program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"stamp" a registered serial number on your copy (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copies) of your program.  Stamping the serial number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the "Unregistered Shareware" reminder in the lower righ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is program, type "STAMP-SN" at the DOS prompt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You'll be asked for the name of the EXE file to modify (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.EXE could be renamed to whatever you want).  If you'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.EXE, just press ENTER.  If the file is found on the PATH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tamped with a serial number identified with your registration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save your copy of STAMP-SN.EXE so you can use it with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of F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 user of various executable-file compression utilitie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EXE, PKLITE, or EXEPACK, you MUST run STAMP-SN on the un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compressed) original file BEFORE you use on of these utiliti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run STAMP-SN on a compressed EXE file, you'll b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registered user of FAC, you MAY NOT give anyone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number stamped program, nor may you give anyo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-SN.EX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AC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ust know how to invoke FAC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Type "FAC /H" (or "FAC /?" or "FAC /" or "FAC ?")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you'll see a complete list of options you have fo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.  Don't be alarmed at all the options.  FAC is very simp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ally requires only one thing--a string to search for.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for more advanced use.  FAC is designed to be very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ithout reference to documentation or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will immediately search for area code information if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 as an DOS parameter after the program nam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, you can simply type "FAC" to start the program with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You'll be prompted for a search string once in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For example, suppose you wanted to know the area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lder, 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, type: "FAC boulder" (without the quotes, of cour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ENTER.  The program will start, a window will popu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the program automatically begins its search. 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, you'll see information about the area code for Boul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lumn in the display window has the 3 digit area code 3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ternational area codes aren't necessarily 3 digits).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shows the 2 character postal abbreviation for Colorado,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column shows the full name of the state.  The las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major cities in this particular area code.  Notice Bou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in this list.  When you've finished with the program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and you'll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ake another example.  Suppose someone leaves you a not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in a 309 area code.  You don't recognize this area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inconvenient to look up the area code in the phone book.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C 309" then press ENTER.  Almost instantly, you learn that the 3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de includes Peoria, Moline, and Rock Island, Illin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an international area code is almost exactly the s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ype in a city name, say Paris.  The program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code in the first column, the country name in the nex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is no postal abbreviation for most foreign countries)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major cities and city codes for that country i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  Each  city code is listed in parentheses immediatel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ty name.  If you searched for Paris, you would know the cou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France is 33 and the city code for Paris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you see a city name in all CAPITAL letters, that city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r country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the idea.  By typing "FAC X" where X is any alpha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you can quickly search the area code database.  You can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rea code, state postal abbreviation, state name, country, cit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ortion of thereof.  The search string can be in any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pper or lower case letters and numbers. and must be at least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If you use only two characters, the program assum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arch for two-letter state postal abbreviations which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 the first 7 characters of each line.  The program doesn't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thing else on the line except these first 7 characters. 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striction does not apply to the data in the external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section below on The External 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performed a search, the last string searched for i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rompt.  To enter a new string, just start typing it in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string will go away when you press the first character)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dit the existing string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rrow       -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rrow      -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 Arrow  - Cursor left on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ight Arrow -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 - Cursor to the beginning of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       - Cursor to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           - Delete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kSp             - Delete the character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Y           - Delete the entir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nd         - Delete from the cursor to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        - Delete from start of line to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T           - Delete word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           - Toggle between Overwrite and Inser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           - Restore the original contents of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 - Start searching for the specifi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s are limited to 20 characters.  Spaces enter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nd end of the search string are ignored (and discar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paces anywhere else in the string are valid.  This mea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search for "San Francisco" but not for " San Francisco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ke any number of searches before exiting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just press Esc to exit the program (Ctrl-C or Ctrl-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're inside FAC, you can get brief help by pressing F1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you that F1 gets help, F2 toggles the "Fuzzy" search mode, 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you for new data to add to an external data file, F9 tog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Zoom screen size feature, F10 toggles screen zooming, and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program.  You can reposition FAC's window up and do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y pressing 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, your search string will find more information tha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window.  If the screen fills up with inform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pause and prompt you to press the Esc key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information from the current search, or press any oth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displaying information.  If you press Esc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information, you'll be returned to FAC's prompt. 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once more will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 doesn't find a match for your search string in its dat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a brief message in the center of the window saying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uldn't be found.  You can then edit the search string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experimented with FAC, you may notice that sometim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 in the upper half of your screen and sometimes it pops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half.  Why?  FAC looks at where the cursor is position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the FAC window in the opposite half of the screen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in.  This insures the program doesn't obscure someth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to see while you're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also shows you today's date and the current time (in 24-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t the top center of the program's window while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 See the Advanced Options and Configuration s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12/24 hour clock format with the /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thing you may have noticed is that FAC pops up in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(25, 43, or 50 lines) your video card is in.  FAC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o see how many lines you're using at the moment and adju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windows accordingly.  FAC isn't designed to support 40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but will safely pop up (although you won't like what you se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won't popup at all when you're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note on using FAC from the command line.  You can "redire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rom the program's status messages and so forth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S-DOS redirection conventions.  For example, if you di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nfo on the program's installation to appear on the screen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ing up, you could install FAC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C /I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AC installs, you wouldn't see messages from the program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, you could use the redirection capability to send F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messages to a file o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 -H &gt;FILENAME.EXT   This would send help info to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 -H &gt;PRN            This would send help info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 If you redirect FAC's output to a file when you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a memory resident program, that file remains "open" an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leased" back to MS-DOS normally until you uninstall FAC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option (or until you reboot your computer).  This is normally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could be if you had an extreme number of files op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problems, try using a larger FILES entry in your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if you're currently using FILES=24, try using FILES=28). 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ly when you redirect output when installing FAC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redirect any of the windows or output from th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uses its own data file, FAC.DAT to store area code inform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search for it.  This file contains ASCII text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modify to update or correct area codes, or for any other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users use FAC to keep track of their own person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section toward the end of this document on Alternative Us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FAC Version 1.50, your data can be stored in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rnal to the FAC.DAT file.  This allows you to mainta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file of information and keep it separate from the area cod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external data file, MY-DATA.DAT is automatically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 in: the directory you're currently PATHed to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FAC.EXE resides; or elsewhere on the path 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ATH statement most people have in their AUTOEXEC.B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line in the MY-DATA.DAT file contains the string you're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it will be displayed in FAC's window after the FAC.DA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  Text found in the external data file will b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mer characters than text found in the FAC.DAT file so you'll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information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different external data file via the /D switch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Options and Configuration), the specified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instead of the MY-DATA.DAT file.  This file can be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k, but if it isn't in one of the places where FAC loo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-DATA.DAT, you must use the /D switch to specify the full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data file can contain any text you wish.  This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create, or it can be a pre-existing file like a BBS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expects the file to be "line-oriented".  This means that if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a text document for two words which are on different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won't be able to find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o the External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your own information to the external data file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 You can use a text editor or word processor to cre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the file, or you can you use FAC's internal capability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the external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n editor to create or modify the external data 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dhere to two rules: 1) you must save the file in pur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; and 2) each line must not exceed 119 characters.  You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formation anywhere in the file in any order.  Once you'v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to the file, FAC will be able to search for that informa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the default or specified external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FAC, you can press F5 to add a new line of data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or specified external data file.  Just press F5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a status message indicating you're adding data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ine of the window, you'll see a prompt for the new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.  Type in the line of information at the prompt and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satisfied with the way the information looks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keys, described above, to edit this line as you use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string.  You'll automatically be limited to 119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Y-DATA.DAT doesn't exist, the file will be creat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ich contains FAC.EXE.  If you specified an extern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/D, the file must already exist, or the program won'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ENTER, you'll see a status message that the new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dded to either the default or specified external data file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arch for the information.  Press F5 to add another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external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dd data to the external data file, your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very end of the file--it isn't sorted in any wa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 file sorted, use a separate utility like Vern Buerg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SORTF.COM (current version as of this date is SORTF237.ZI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t really isn't necessary to have the file sorted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file is searched each time.  Even you don't know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is in the file when you edit it, you can always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's search function to find the li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AC as a Popup TS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ften than not, when you're at your computer and you need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formation, you're in the middle of doing something els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AC as described above, you must save your work, exi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using, then invoke FAC.  FAC would tell you what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, then you would have to restart your original program, go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left off, and try to go back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be much more convenient if you could simply have F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"popup" over whatever you're doing, give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need, then go away, leaving you exactly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.  Not only would it be more convenient, it would save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can do this.  All you have to do is tell FAC to install itself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popup" or memory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also see this type of program called a TSR, which sta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&amp; Stay Resident.  A TSR is installed or loaded onc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.  It stays in memory even while you're do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, and watches to see when you press a special key o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to activate it.  This special key sequence is know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tkey".  When you press the hotkey,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to install FAC as a memory resident, popup program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, type: "FAC /I" (without the quotes) then press ENTER.  F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install itself in memory as a TSR.  When it has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tself, it will describe how it has been installed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ou will use FAC's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installed FAC as described above, you can press FA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to pop it up wherever you are.  FAC's hot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LeftShift&gt;&lt;F&gt;.  To press this key sequence, press and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t" key, press and hold the Shift key on the left sid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then press the F key.  As soon as all three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FAC will "wake up" and activa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will put its window on the screen right over the top of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doing.  Don't worry.  When FAC is done, i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exactly the way it f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the TSR version of FAC as installed above,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differently than it does when you start it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Recall that when you run the program from the DOS promp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nter a parameter (search string) so FAC knows what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 When FAC operates as a TSR, it can read the text string (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de, city, etc.) you want to search for right off the scre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word "under" or to the left of where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ed!  (You can turn off reading the search str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by using the /G switch.  See Advanced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)  If the cursor isn't in a word or just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, no search string will be passed to FAC, but it will still 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Reading the search string from the screen can save you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in what to search for and it can avoid errors you migh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what happens?  You press the hotkey, FAC pops up over your 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he text "under" the cursor, and immediately begins its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finds and displays a match, it prompts you 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.  Now the program operates exactly the way it does wh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up/down arrow keys to reposition the normal FAC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you choose will be retained the next time you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.  Note that this means that because you've reposition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it may pop up and obscure text near the cursor.  If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or you want to "reset" window positioning to pop u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half of the screen from the cursor, just press F10 (onc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zoomed, twice if you aren't zoomed) and the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F10 to zoom FAC's window to take up the full scre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"remember" to pop up in this mode the nex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exit, press Esc, and FAC will collapse its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your screen and cursor location exactly the wa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ed when you pressed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ninstall FAC as a memory resident program (TSR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wo choices.  You can uninstall FAC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/U switch, or you can press Alt-U twice while inside FA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After you press Alt-U a second time, the program will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ninstall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Swapping TSR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noticed that when you pressed the hotkey, a revers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ppeared on the bottom of the screen which said "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.."  Similarly, when you pressed Esc to exit the program, "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.." appeared.  These messages tell you the program is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d out of memory (RAM) from disk or expanded memory (EMS). 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program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apping TSRs install, they take a snapshot of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write it out to a "swap file" on disk (or use EMS memor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free up all but a tiny portion of memory (which holds the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which watches for the hotkey and then does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to/from disk).  When swapping TSRs pop up over your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y may also have to take a snapshot of your appl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it to disk or EMS memory before it swaps the rest of the TSR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hy do we want to put up with all this swapping in and out?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 delays?  Why can't the program just pop up instantly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my other TS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like everything else in the world, there are tradeoff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run full-featured, advanced programs, it takes memory (RA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full-featured the program, the more memory it ta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memory is a limited resource and "full-featured"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s to "memory-hungry."  FAC has many features but st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bout 128K of RAM to run.  This isn't a problem if FAC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rogram you want to run, but it's a big problem if you want F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oaded as a TSR at the same time you're runn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ull-featured)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AC is installed as a swapping TSR, it only requires about 7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to watch for you to press the hotkey and then swap what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out and swap itself in.  With all the other TSRs you us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you run, you need all the help you can get.  The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technology FAC uses helps you optimize all the memo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ith very little impact on how you use the program.  As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become faster and more powerful, you'll see more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you spend waiting on swapping is relatively trivial comp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ime it takes to leave your application, then return.  On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owest computers, swapping delays are only about 1 or 2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aster computers using EMS memory for swapping, the TSR can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neously, for all practical purposes.  Of cours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s can be affected by a wide range of hardware an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 Fast hard disks with 1:1 interleaves and hig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rates make a huge difference, even when used on an 808X C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ble to use EMS memory, RAM Disk, or disk caching (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ftware) you'll find swapping delays to be negligible o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easurable.  See the section below on Advanced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or information on how to reduce swapping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: I think the tradeoffs (swapping delay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acceptable given the tremendous savings in your prec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. I think you'll think so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Options and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has several different options or "switches"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the way FAC works when you invoke the program or insta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popup.  Again, FAC is designed to be very easy to use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perfectly happy with FAC's performance when you use its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options are always preceded by either a "/" or a "-"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 letters.  Remember, to see a complete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's options, just type "FAC /H" at the DOS prompt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quick summary of FAC's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    Don't make disk swap files hidden/system file(s); (with /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    Don't use color attributes; use monochrome 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    Don't use 24-hour clock format; use 12-hour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    Use the specified file for the external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     Don't use EMS memory for swapping (use disk); (with /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    Enables "fuzzy search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     Don't read text from screen on popup; (with /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    Show a list and description of the various switch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    Loads popup/TSR with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    Suppresses swapping messages (with /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    No swapping (with /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    Path for swap files; used (with /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    Don't use the AutoZoom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     Unload popup from memory, if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    Don't use explod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     Use a "zoomed" window which uses the 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se switches can be used in either of two ways: 1)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, entered when the program is run; or 2)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an environment variable called "FAC".  If you wan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use the fuzzy search mode, you could simply enter  "F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er /f" and the search would take place, using the fuzzy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what if you wanted FAC to ALWAYS start in (default to) fuzz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?  This is where the FAC environment variable would be used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command to assign a string to the FAC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 FAC=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ed this before running FAC or had this lin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, FAC would always start in fuzzy mode without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it on the command line when 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lways wanted FAC to use fuzzy search mode, zoo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non-exploding windows, and when installed as a TSR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messages with a swap file path of d:\temp and without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s from the screen.  Instead of entering eac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each time you run the program, you would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entry, preferably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FAC=/f /Z -x /M -pd:\temp /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  ^  ^  ^  ^       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zzy mode ----------------|  |  |  |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ed window ----------------+  |  |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xploding window ------------+  |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messages off --------------+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path -----------------------------+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get search string from screen 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very time FAC is run the above settings will be the default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the program as a TSR, these settings will b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unless you change them after invoking the progra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.  If you change them while TSR, that change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until the next time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use of both a slash and dash as switch character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ed use of upper and lower characters.  You can use all FAC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in the SET FAC environment variable except /I and /U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any combination of switches in any order.  Invalid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ill be ignored.  If you enter a swap path with the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, it will be checked for validity prior to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is a complete description of all FAC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A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with /I (and when disk is used for swapping), uses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"normal" file attributes rather than hidden/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  Can be used in the 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 switch says, "When FAC is installed as a TSR using dis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, don't use hidden/system attributes on the swap file(s)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allows you to control the file attribute used on the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When the swap files have the hidden/system attribute set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efragmenting programs may be unable to defragme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use this switch, be SURE not to delete the swap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FAC is memory resident (TSR).  If this file isn't prese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ries to swap itself in, you'll probably have to re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to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use hidden/system attributes on the swap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apping to disk.  This switch does nothing if EMS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"FAC /I /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(if EMS wasn't available), the swap files w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attributes instead of hidden/system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B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both non-TSR and TSR.  Can be used in the FAC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or program "switch" applies to FAC when run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(non-memory resident mode) or when you install it as a pop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"/B" switch, FAC will use only black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nochrome) attributes for its text and window displays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ochrome system, FAC will normally be able to detect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se monochrome attributes.  If you use a syste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color card, running in color mode, but have a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, you should use the /B switch or use the DOS MO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MODE BW80).  You may also want to use the /B switch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ptop or notebook computer with a liquid crystal display (L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use color attributes if you system i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isable the use of color attributes when you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the DOS command line (non-TSR), just put the /B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r searc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"FAC City /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starts, the window and its contents would star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onochrome or black and white scre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C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both non-TSR and TSR.  Can be used in the FAC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or program "switch" applies to FAC when run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(non-memory resident mode) or when you install it as a pop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"/C" switch, FAC will use a normal (12-hour, am/p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rather than the 24-hour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use the 24-hour cloc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isable the use of the 24-hour time format,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r install the program, just use the /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"FAC City /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starts, the clock in the top center of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the 12-hour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D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en FAC is run from the command line or when it's inst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.  Can be used in the 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 switch, when followed by a filename specification, says, "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file name as the external data file to search or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."  The file specification must be a valid,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on your system and must reside in: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directory where FAC.EXE resides, or in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y the DOS PATH statement.  If the file doesn't exist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be found, FAC will abort with an error message.  If you kn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ists, make sure it is one of the three places describ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doesn't exist, you must create it.  To create a new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text editor 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CON FILENAME.EX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e in text to be entered in the file.  When you're don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to create the end of file marker then press ENTER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use the file MY-DAT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"FAC /Dstuff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would start up FAC using the file STUFF.TX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data file instead of the default, MY-DAT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E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with /I; don't use Expanded Memory (EMS) whe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Can be used in the 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switch says, "even if EMS memory is present, don't use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--use disk instead."  This switch prevents the progra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llocating your EMS memory.  Note that using E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speeds up swapping; you should use i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use EMS memory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"FAC /I /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disables the use of EMS memory for swapping when FA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F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both non-TSR and TSR.  Can be used in the FAC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F switch says, "Use a 'fuzzy' search method which doesn't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ct spelling to get a match."  When you use the /F switch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the program to use a powerful text matching technique 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x algorithm.  Soundex searches attempt to match words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they sound rather than by how they're spelled.  If you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how a city, state, or country is spelled, or you're get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t found' message with the string you're using, try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price to pay for the soundex searching method: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may take up to 10 times as long as normal "exactly spell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, but this is well worthwhile if it's the only way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what you're looking for.  You may also get a lot more seem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lated "hits" from a fuzzy search, but this is normal.  After 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looking for anything that closely resembles or sounds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fuzzy searches take longer, you may need to stop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completes.  You can press any key during the fuzzy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ill stop and return to the program'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re inside FAC, you can use the F2 key to toggl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searching and fuzzy searches (there's an indicator 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center of the window frame when you're in fuzzy mode).  If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FAC as memory resident program, the program will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were in fuzzy mode the last time you u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"FAC Colorawdo /f" "FAC springfeild /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these examples, the program would immediately start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pecified strings, but the 'Fuzzy Search' indicator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t the top center of the window frame, and you would also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ing message telling you the search is in progress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ould give you "hits" for Colorado, even though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pelled.  The second example would find three insta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field as you might expect, but also yields Palm Sp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mboat Springs, Colorado Springs, and Big Sp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G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with /I; don't get search strings from the screen in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Can be used in the 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G switch says, "When you popup FAC, don't read the text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ff the user's screen; just ask for a string."  Thi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you from grabbing the search string from the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you to enter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read the screen for the text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"FAC /I /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disables reading the text from the screen when FA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I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install FAC as a swapping or non-swapping TSR. 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I switch says, "Install FAC as a memory resident program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faults and/or other switches." If you use /I by itself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install itself using several predefined defaults,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changed by using oth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/I alone to install FAC, the following default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wapping to disk is enabled unless sufficient EMS memory is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ssages which tell you swapping is happening are en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k swap files will be hidden/system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disk and directory path FAC uses for swap files i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/directory where FAC found FAC.D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utoZoom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xploding windows are enabled (see the /X switch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use the /I switch to install FAC, you will see a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hich describes the state of each of the abov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FAC is already installed, you won't be able to inst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opy.  If you try to install it again, you'll get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the installation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enough disk space for the swap files, you'll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and FAC won't install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install FAC as a TSR, don't move or rename the FAC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will probably get dumped from the TSR when you try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you can't pop up FAC when you're using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currently in graphics mode.  If you try to pop it up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 a beep and nothing else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ware that since FAC swaps the currently running program out so F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come active, you could have a problem with some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communications programs.  It isn't advisable to pop up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when a communications program if data is coming in or go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should work fine with most other TSRs.  The only problem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is when you don't load FAC last among other TSR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hurt anything, but you may not have access to your other TS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AC is swapped in (since it may have swapped the other TSR(s)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AM).   If FAC isn't in use, or it's been installed as a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TSR, you shouldn't have a problem with TSRs loaded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ttempt to install FAC while you're "shelled out"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For example, you can drop temporarily to DOS from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but you should never try to install FAC while you'r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.  This also applies to many menu programs like Power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enu.  These programs can leave a portion of themselves in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ever try to install FAC as a TSR from any menu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exit from any other program before attempting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as a TSR.  You may run FAC from the DOS prompt (non-TSR)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ed out of another program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"FAC /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install FAC as a TSR with the default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M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/I when installing FAC as a swapping TSR.  Can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 switch says, "don't put the swapping in/out... messag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 when swapping."  The program doesn't work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, except that you won't see the messages.  If you use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the default if you have EMS installed), or a RAM dis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, the swapping messages might be an unnecessary dis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have swapping messag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"FAC /I /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install FAC as a swapping TSR, but swapping message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N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/I to install FAC as a non-swapping TSR.  Can be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 switch says, "NO swapping; don't use the swapping TSR m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entire TSR in RAM."  This will give you instant access to F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press the hotkey, but requires about 140K of RAM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enty of RAM, need FAC to be available instantly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ich won't miss the memory FAC requires in this mode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a swapping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"FAC /I /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install FAC as a non-swapping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P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/I when installing FAC as a swapping TSR.  Can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P switch, when followed by a complete path specification, s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t the swap files in the specified disk/directory." 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must be a valid, already existing disk/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ess than 127 characters.  Do not put a backslash on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th specification (unless you're using the root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sk).  In other words, use the same format for the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pecification that you would for a normal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reason you would use this switch would be to tell FAC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M disk. If you have a RAM disk, with at least 250K of spac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the /P switch to significantly speed up swapping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/P to swap to RAM disk, you may wish to use the /M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e swapping in/ou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highly inadvisable to use a removable (floppy) disk for the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 You won't harm anything, but you could lock up your mach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reboot if the disk isn't there when swapping need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use the /P option or not, FAC generates either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files, named FAC-SWP1.$$$ and FAC-SWP2.$$$, each about 130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located wherever FAC.DAT was found (unless you specify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/P switch).  These files are marked with both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attributes to make it less likely you will accidentall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unless you use the /A option).  If they are deleted after FA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, and you try to pop up the program, you'll get an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'll have to reboot.  When you successfully unload FAC, the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deleted.  If you reboot or turn your machine off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will remain, but will be written over the next time FA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put swap files in the same disk/director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.DAT was found.  If you aren't sure where this is, run FAC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and look at the default determined by the program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"FAC /I /Pd:" "FAC /I /Pc:\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C /I /Pc:\temp\" &lt;== WRONG!! No backslash after the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would install FAC as a swapping TSR with the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located on the D: drive.  The second example would use a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rectory called C:\JUNK.  The third example is an invali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would giv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T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both non-TSR and TSR.  Can be used in the FAC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or program "switch" applies to FAC when run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(non-memory resident mode) or when you install it as a pop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"/T" switch, FAC will disable its use of the Auto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-sizing feature.  If you use this option, it means tha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number of lines needs to be displayed, the screen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zoom to full size to show you as much tex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e able to uninstall FAC by using something like Turbo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's excellent (and free!) Mark/Release (TSRCOM) utiliti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n, you must remove FAC and all TSRs loaded after i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to frequently uninstall FAC you should load it last. 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oad FAC last, then you won't be able to unload TSR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.  Naturally, you can uninstall any TSR by reboo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"FAC /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uninstalls FAC if no other TSRs were installed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can also uninstall FAC from inside the progra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U twice in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X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both non-TSR and TSR.  Can be used in the FAC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or program "switch" applies to FAC when run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(non-memory resident mode) or when you install it as a pop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"/X" switch, FAC will disable its use of expl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 Exploding windows don't change the way the program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way you use it, it just changes how the program looks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nd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isable exploding windows when you run the progra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line (non-TSR), just put the /X switch af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"FAC boulder /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starts, the window would appear instantl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stead of being exploded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Z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both non-TSR and TSR.  Can be used in the FAC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pplies to FAC when run from the DOS prompt (non-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mode) or when you install it as a popup.  If you use the "/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, FAC will "zoom" its window to take up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"FAC TX /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starts, the window takes up the entire scree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want to use this option if you're viewing lists of area cod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area codes for on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is very friendly and shouldn't give error messages unless 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something you need to fix.  Here are some error messages F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generate and why you might ge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Error while trying to find/open FAC.DAT"   Make sure FAC.DA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the disk and directory containing FAC.DAT is on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XXXX is an invalid path name!"  You've specified an incorre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/P switch or the path you've specified is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 is 127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XXXX is an invalid file name!"  You've specified an incorrec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/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FAC isn't loaded!"  You've tried to uninstall FAC (as a TSR)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n't previously loaded.  Use the /I option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Unable to unload FAC.  Probably isn't safe to do so!"  This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an error message; it just means that the program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 itself, probably because there's another TSR o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fter it. Try rebooting if you have to u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XXXX not found."  This, too, isn't really an error message.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is message any time you searched for string and it wa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The string you're searching for may not be in FAC.DAT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eed to check your spelling.  Try the fuzzy search mod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sure of the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FAC is already memory resident!"  You're trying to install F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t's already been loaded.  Use FAC /U to un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Unable to go TSR."   This message means FAC couldn't go TS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because you don't have enough RAM, you don't have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for the swap files, or you're trying to load the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(because FAC is a swapping TSR, it can't be loaded hi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Couldn't make window!"  There was a memory allocation err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 tried to draw its window.  You probably don't have enough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F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/Compatibility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rea Code runs on IBM PC compatibles (clones) using DOS 3.X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1, and MS-DOS 5.0.  It probably won't work with DOS 2.X since 2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paths differently.  It might work if you're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is "DESQview-aware" in the sense that it will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-screen writing when it detects the presence of DESQview.  F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well in a small (160K) 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is written using Borland's Turbo Pascal 6.0 and Turbo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's excellent Object Professional 1.1.  One of the reaso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arches so quickly is RLINE, Don Strenczewilk's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OOP text file handling unit.  RLINE allows you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file of lines" object.  Thanks to Don for graciously donating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the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ach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hael K. Mollo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ntain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531 East Dry Creek 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glewood, CO  80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S: 72737,3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nformation Service (CIS) is the best place to reach 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also frequent the MicroManiac!, Tom Gettys' fantastic 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(303-673-9470) in Lafayette, CO.  I would be happy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support there, if you wish.  His board should alway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Find Area Code (and hundreds of other fr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hought to yourself as you used FAC, "Hmmm, if I can 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up anywhere as a tiny TSR, and if I can change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.DAT file and the external data file, why can't I put my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information into it and quickly and conveniently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hen I need it?"  You can, and I hope you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ink the ease of modifying FAC's database is a very valu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 In fact, one of the reasons I decided to write "ye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de finder" was the frustration I had with the fact you coul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, correct, update, or add to some of the other area cod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.  My own personal use of FAC goes far beyond just us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unt down area codes.  Here's what I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(you probably do, too if you're any kind of computer nut)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of friends and relatives with which I maintain a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phone list.  Periodically, I use my databas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 report which I print to disk.  The report looks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oe            555-555-5555  1234 Anywhere St., Anyplace, 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's Software Shop     555-1234  (open 24 hou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's Hardware Emporium 555-9876  (Closes at 6p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 Smith               555-0000  (Keep trying; has teenag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get the id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an editor to paste the ASCII information into the MY-DATA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presto, I have a 7K popup database of our family and fri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anywhere in the file, in any format, in any order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haracter of the entire file is searched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if you change the data file to reflect your own data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for almost anything.  Just remember,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oriented--all the information for one "record" must b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ine.  Each line in the data file is limited to 119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ines are longer than 119 characters, they'll be trunca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isplayed.  The program will automatically wordwrap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19 characters when the "record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guess the way I use FAC makes it kind of a "poor man's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manager (PIM)".  I've found that FAC is far supe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nd other text file handling programs when it comes to e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search speed, and the ability to be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 certainly isn't offered as any kind of free forma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but I think it bridges an important gap between a full-bl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pplication and a tattered piece of paper taped abo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desk.  I think this capability gives FAC significant "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"  I hope you agree and see this as another reason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th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imagination!  One user of FAC uses it to look up Portuge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nd phrases he entered in the data file!  If you come 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cal or useful new applications for Find Area Code "engine"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anks to my wife, Bobbea, for her friendship, love, an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very aspect of my life.  Thanks to Tom Gettys and George Cliff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valuable beta test feedback and for having the best BB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ado!  Thanks to members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, especially Paul Mayer and Bob Falk for advi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for some of the boilerplate text for m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made every effort to provide the correct area codes and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city codes.  If you find errors or additions, please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r registration and support for this program will enable 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develop FAC and add other valuable features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pability to set user defaults (colors/hotkey/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ended "record"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tel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 doesn't do what you think it should, or you'd like for i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else, I would be happy to develop a customiz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or anyone who wants one (for a reasonable fee).  I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 bug reports, new feature requests, comments,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constructive criticism, suggestions, additions,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 regarding Find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 Reference List of FAC Switch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            When used with /I &amp; disk swapping, don't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den/system attributes on sw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             Don't use color screen attributes; use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black &amp; white)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             Use the normal (am/pm) clock format in the on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ck (rather than the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filename.ext   Use the specified file name as the external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arch/ad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             When used with /I, don't use Expanded Memory (EM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if it's available; use disk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            Enables "fuzzy search" mode to find sound-alik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ximate spel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               When used with /I, don't read text fro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           Show a help screen of options &amp;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             Loads popup/TSR with default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wap using EMS memory (or disk if no 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wapping messag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wap files have hidden/system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wap file path = same path FAC.DAT fou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Exploding window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utoZoom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Read search string fro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             When used with /I; suppresses swapp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          When used with /I, loads popup; no swapping (i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up mode, but requires 140K 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c:\temp        When used with /I, loads popup: path for swap files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temp; Specify RAM disk if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              Don't use the AutoZoom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            If installed as a TSR, unloads popup from memory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sible; deletes sw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              Don't use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             Use a "zoomed" window which uses the 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