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ECR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c) copy right 1988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more programs have passwords and electronic bulletin boar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proliferate, it becomes less and less likely that you can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asswords, especially if you constantly change the password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're supposed to d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memory resident program to store small notes on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/4" diskettes.  For the sake of security for a program such as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stored cannot be copied to another diskette by the DOS comman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* or the DISKCOPY A: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n be used to store regular notes or anything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by accident:  This is because neither FORMAT.COM, DEL *.*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o erase files on purpose or by accident will erase the note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allows 27 screens (33 characters by 5 rows composed of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roups) of notes to be stored on most 5-1/4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recent versions of IBM 5-1/4" diskette drives do not work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will work with other manufacturers'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e utility 40.EXE must be run first to prepare a diskett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ECRET can read any diskette.  40.EXE has no built-in help so that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&lt;enter&gt; from the DOS prompt formats and prepares a diskette in drive A: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get the help screen only.  MSECRET.EXE will not bec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nor will it remove a copy of itself if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CRE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 it with an &lt;ENTER&gt; or &lt;ntr&gt; or &lt;cr&gt; or anything else you want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riage return.  Just the letter 'r' in 'run' will work also.  The &lt;a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M' key combination will pop up the menu.  The explanation o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is given much below.  MSECRET will not pop up when in DOS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op up when you are under another program and DOS is not busy. (unle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ride parameter is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load any other memory resident program AFTER the MSECRET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oved along with MSECRET.EXE, provided that the other programs ha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mentioned somewhere or it mentions that this program will wipe 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rogram also.  Do not run any other memory resident program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MSECRET.EXE if not made by this group or specifically m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SECRET.EXE will wipe out that softwa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ipe this program and any other program ran after this from mem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CRET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CRET W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dd a simple password so that MSECRET will only display the 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match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CRET P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letters after the letter 'P' till the &lt;ntr&gt; will count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including tabs and spaces.  If you enter a mixture of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nd small letters, the capitals and small letters must als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CRET P xX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MSECRET's pop up appears and it beeps to indicate tha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 password, you must press down on the space bar followed by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x' and the capital 'X' before you can look at the not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tter 'P' itself can be typed in small letter or capital s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cret p xX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f you had other parameters after a password, it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part of the password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CRET P xX -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ean password "xX -5" as opposed to top row 5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p up by default will appear on the left top column and row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 on the column one and row one.  To change the default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left top corner of the pop up menu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CRET -5 ^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row is set for row five and the left column is set for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.  If only the row value exists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CRET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top row is set for row five and the left column tak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 of one.  Similarly, if the column value exists but no row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n row value is set for on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w value must be 40 or less and the column value must be 9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.  If you set the row value for anything above 19 on a CGA (color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or) or a monochrome adaptor equipped monitor, the pop up men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properly.  The excessively large values allows for the pop up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video boards with extra wide columns and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, if DOS is busy, as when you're at the DOS prompt such as 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, MSECRET will not pop up.  However, if you want to make MSECRET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n, use the override parameter "O"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CRET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ECRET will not pop up in the midst of a "DIR *.*" or "TYPE file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DOS is busy anyway and will pop up after the list is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even with the override.  However, using the override makes M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ss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p up will normally be black characters on white backgroun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compatibility of color monitors with amber/green monitor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lor monitor attached to a CGA, EGA or a VGA,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CRET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blue letter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CRET A2                                    for 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CRET A3                                    for cya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CRET A4                                    for 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CRET A5                                    for magenta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7 will make white letter on black and 112 for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value is acceptable but A0, which is black on black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7 if you fear screen bur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account made in case you are using either the EGA or the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changed the color palette settings.  The color codes as stat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pply if you did not run any program to change the color palet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while the colors appear properly on the real IBM color monitors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ulti-frequency color monitors, the colors may not be distinguisha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ity is kept low to prevent screen b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M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of MSECRET is designed to pop up when you press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key and at the same type press down on the letter 'M'.  Howev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not pop up from DOS (unless the override parameter wa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oon as the pop up appears,  MSECRET will check to se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 password to pop up the no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ass is required, then you will get a beep to tell you that a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.  Type the pass and end it with &lt;ntr&gt;.  There is no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with the back space key and you get only one chanc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first screen of note will be read from the diskette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 was formatted data but is not meant for MSECRET, then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ote pad ex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esc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s A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drives A 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, the first screen of data is displayed and the righ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screen pop up has the prompt "page=  1".  Each screen p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d of 33 characters space by 5 rows.  You get 27 screen pages co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ine groups of three screens each.  That is, every time you move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creen pages, the previous three screens are saved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You'll see what we mean when you page up/down with the progra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imply mean that pages 1,2,3 are saved collectively, as is pages 4,5,6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ges 7,8,9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type any text at this point, except chr$(10) which i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, a beep, or a form feed (chr$(12)).  If you move the cursor any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typed at the cursor; the cursor will not jump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ype on any of the following keys, everything you typed in s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 pgdn              control-home            control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, if you kept typing text until you see the drive light turn 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up till then is saved.  Control-home/end will not save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wo screen pages before you type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ype &lt;esc&gt;, then MSECRET will exit without saving anything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ime the drive light turned on.  &lt;F10&gt; will save the pres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sor keys will move the blinking cursor in four direction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esent screen (referred to as a "page" i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home&gt; key moves the cursor to the first column in the pres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end&gt; key moves the cursor to the last column in the pres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pgup&gt; key moves to the previous screen and &lt;pgdn&gt; for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key with the &lt;home&gt; moves you to scree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key with the &lt;end&gt; for scree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 moves the blinking cursor eight column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ck space will only work on one screen full.  It will not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on another screen of notes.  However, if you simply type not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keep filling one screen full after another till it reaches the last 27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4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format your diskette's track 40 to allow MSECR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your notes.  This track (among others) is not officially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but formattable by most drives, including older IBM 5-1/4" disk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ince it is not officially supported by IBM, no PC software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tect softwares) commonly in the market read/write or copy/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stored here.  If you have the newer IBM drives and non-IBM (o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drives) in different machines, try letting the people with less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achines with the newer IBM drives.  Then they cannot use 40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is track, or to use MSECRET to read/write anything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compatible with single sided 160 kb diskett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nly the head 0 available on 160 kb drives are used but on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signed for 160 kb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rive A is formatted b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e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ed diskette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ot to remove the write protect tab from the diskette.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kette present or drive door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orgot to put a diskette in or kept the door open.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if any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id not have the recent IBM 5-1/4" drives, then norm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ritten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, track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 that it work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other hand, if the diskette was already formatted, then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to tell you that you may erase text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alread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, use letter parameter "O"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o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f you typed as parameter something 40.EXE did not understan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A: on track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rive to B:, type 40 DB     range is drives A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simple trick for added security is to cut the write enable sl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ide of the diskette (a flippy of a sort) as if you had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diskette drive and insert the diskette into the drive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ormatted the diskette this way, then when MSECRET tries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 when it is in the proper way, MSECRET will report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s not formatted.  But once you flip the diskette upside dow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ECRET will read the formatted side containing your notes.  This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M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text made by MSECRET to another diskette, use the unprotect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rket, such as COPYWRITE set for tracks 0 through 43.  To eras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40.EXE using the overri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-_-_-_-_-_-_-_-_-_-_-_-_-_-_-_-_-_-_-_-_-_-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0.EXE and MSECRET do not depend on DOS to access the diskette's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so that even if the 5-1/4" diskette was not formatted (or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corrupted), it does not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_-_-_-_-_-_-_-_-_-_-_-_-_-_-_-_-_-_-_-_-_-_-_-_-_-_-_-_-_-_-_-_-_-_-_-_-_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S (from MSEC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te pad ex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esc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s A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drives A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operly formatted track 40 was found.  However, this is not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SECRET's purpose and so MSECRET will not allow this to be read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stick another diskette in the driv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esc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ttempt to write to a write protected diskette caused this erro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so that what you typed in MSECRET will be recorded properly,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protect tab and type any key but &lt;esc&gt;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some computers, keeping the diskette drive door open can ca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occur also when MSECRET tries to write to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te prepa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esc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iskette was not prepared for MSECRET's notes.  The utilit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EXE will prepare the diskette so that MSECRET can write the n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ive or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esc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ECRET found that either the diskette drive door is open or you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a diskette in it.  Type &lt;esc&gt; to get out of MSECRET's pop up or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r put a diskette in and type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rror.  try a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esc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ECRET tried to read/write a diskette but some error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mentioned above prevented reading/writing.  MSECRET attempts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imes before reporting any of the errors above so it is not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 not spinning at the proper 300 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t any time you typed alta, altb or altc, then the nex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-back/read sequence will access the specify drive.  If you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/4" drive in the specified location, you can get this error also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se you will have to type alta, altb or altc to switch to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5-1/4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f you used alta etc to change to another drive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modified the present screen group, that change will be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rive's diskette.  The best way is to get out of the pop up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- C to select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drive used i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press down on the function key F2, you get this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drives A:, B: or C:.  The alta, altb or altc key combina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also, but this tells you which the present drive is s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cannot remove MSECRET because it is no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ried to wipe MSECRET.EXE from memory when you did not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then you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o it, MSECRET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ried to run MSECRET.EXE when MSECRET.EXE was already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mory organization is destroy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warm reBOOT WITH THE CTL-ALT-DEL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 since the behavior of the machin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.  Do not ignore this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get this long message if you tried to wipe MSECRET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thing unexpected happened.  This can happen often if you we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to poke values into memory without checking to see if you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 by consulting with DOS.  MSECRET itself consults with DOS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itself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ducts and names mentioned are Trademarks or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rporations or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closed programs, documents and other files are provided AS I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rranty, expressed or implied, including but not limited to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memory resident note pad program for 5-1/4" diskette drive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only.  The notes cannot be copied by DOS COPY, DISKCOPY.COM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the notes be erased by FORMAT.COM, DEL *.*, etc.  And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password to prevent someone from reading the text, in cas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asswords for other programs stor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does not work on more recent IBM drives but will work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ibution of $10 US/Canadian is appreciated if you find this usefu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 for an improved one.  (We've added some but suggest your idea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 Have the password as a key to encrypt the note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5-1/4" diskettes are provided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ggestions as to what types of programs you would want, yet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out there, are all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gative criticisms, as well as suggestions for improvement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warding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Davis Institute for 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M. B. Davis Jewish General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5 Chemin Cote Ste-Catherine, Montreal, Quebec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  H3T 1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