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 NPA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ing Pl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hensiv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Exchang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14Sep9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K. Rick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. 713/826-2629 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 is a comprehensive area code, state, city,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or.  NPA stands for Numbering Plan Area - which is phone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iles accessed by NPA were compressed from near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s of raw data containing directory information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's telephone system.  Other area code programs simply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and a few larger cities.  But NPA goes WAY beyond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you can locate all area codes in a stat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ral office cities owning those area codes, and e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valid exchanges (sometimes called the prefix - or NX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Co lingo) belonging to the city!  Even podunk-hollow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s a telephone company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based on state or area code.  You can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by specifying a city search mask.  You can search fo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 certain number of exchanges - or search f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s.  And once all this is found, you can display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s listed or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all parameters on the command line making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.  Or, if you just say 'NPA' with no parameters,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query will appear with online help.  Either way, NP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t's output in a buffer that will let you brows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for executing NP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 (state|npa)[.city|.nxx] [min=x] [max=x] [-b] [-c] [-s] [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= required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= optional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= select one from listed 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   state      : Two letter postal code or portion of st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nce name for a search.  NPA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codes and cities for state/prov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ll within search parms.  If you specify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all states/province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a        : Numbering Plan Area - three digi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PA will show state and cities that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cod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ity      : Narrow the search to citi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letters specified here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ing 'tx.hou' will show Houston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nxx       : Specific prefix you wish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=x      : Display cities having at least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hanges.  Omitting x will assum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d on other parameter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=x      : Display cities having at most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hanges.  Omitting x defaults to no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         : Don't display output in scrollab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ly, NPA will display out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able buffer that allows you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ward and backward.  This option causes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isplay output in regular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        : Don't pause after each scree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PA pauses each screenful - 21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is only meaningful when used with 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      : Used with '.city'.  Causes NPA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iding search on city name in data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ing for a match.  IE:  Using -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'npa tx.usto' will find Houston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out -s, then Houston would no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ess your command is 'npa tx.hous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eful for finding all cities wi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, 'lake' somewher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x         : Also display all valid exchang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ty.  Default is NPA and city/rat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  NPA will not normally display cities having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5 NXXs.  This is because people are often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g smaller cities.  However, there are several default min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other search specifications made.  The minim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state only:         Minimum = 15  NX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NPA only:           Minimum =  5  NX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pecify city or NXX:   Minimum =  1  N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st determined value will be used.  The defaul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s as your search specification narrows to ensur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of find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 The command 'npa 713.buf -x' 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: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A City/Rate Name  Current Valid NXX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---------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 Buffalo         293 493 496 497 531 556 558 584 588 589 596 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N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ws you:  The state of Texas has a central offi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uffalo' in the 713 area code and has 12 exchang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locate a city with a two part nam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of 'San Antonio' in Texas, then include a hyphen '-'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ould norm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 The command 'npa tx.san-an'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: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A City Name/Rat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Sa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5 San Ange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N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cate cities that have the word 'saint' in their name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. Paul' in Minnesota, you must abbreviate using 'st'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).  Therefore, the following command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 The command 'npa mn.st-p'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: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A City Name/Rat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7 S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St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N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ome cities, especially in Canada, abbreviate 'sa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ither 'st.' (masculine form) or 'ste.' (feminine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difficult to know what gender form to use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can be pretty elaborate obscuring gender from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ence.  To help eliminate this confusion, all 'ste.' for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'st' (without the period).  Now, before somebod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sexist, let me explain why this wa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s mentioned above, many Americans (including myself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y determining gender on some of the mor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- making it difficult to locate my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rate center names contained in the source data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over ten characters in length - so the 'e' in '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frequently dropped on many of the rate cente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gain that extra character - making the use of '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t is easier to locate a 'saint' city sinc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different abbreviations to deal with. 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t.' form far outnumbered the 'ste.' form, it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e to adopt 'st' as the standard - fewer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you glad to know all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XX display feature is invaluable for find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hone number.  IE:  Suppose you have the following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/898-nnnn (Don't want to use a real one!) - no name, jus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ing around.  You have no idea who gave it to you or what cit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PA ('npa 508.898') you'll discover that the number bel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boro, MA.  Now that you know the city,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who gave you the number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can use this feature to validate that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a user during registration even exists.  Obviously,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determine if the number is valid - but it ca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if the NPA/NXX left by the user belongs to the cit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 to b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way you're likely to execute NPA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just a state or an area code - with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ecifying just a state, you'll see all area cod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nd all cities having at least fifteen exchang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of fifteen was established to prevent the displ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 town that you're probably not interested in seeing anyway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you *can* specify display of small towns by using the 'min=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here x is a low value, lik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ecifying just an area code, you'll see a displa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en when specifying a state.  Except that you'll only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 - the on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ecifying a city search mask after the state or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arrow the search to only those cities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gobs of output otherwise.  Since city searches add over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A, you might notice a slight delay between city displays while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s the data files.  This delay is more noticable on 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ines.  On ATs and 386's, this delay is much less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how narrow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ecifying an exchange after the state or area cod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ow the search to only those cities having that exchan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useful if all you have is a phone number with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sh to locate the city.  As with the city search ma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 may delay the outpu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ies displayed are not always proper city names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e telephone company's RATE CENTER designation.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, rate center designators are generally the city name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ways.  Take the Buffalo example above.  There is no Buffa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713 NPA (well, maybe some buffalo chips - wear boots, heh 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alo rate center is *inside* the Houston city limits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center designator is Buffalo.  If you make an L/D cal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in that CO, you'll see Buffalo (not Houston) on your L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bill!  This may change - but for now, it's Buffa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pent many, many hours at the Houston Public Libra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to convert rate center names to real city names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find all of them (there are over 22,000). 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the names in this database are actual city nam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ble to determine.  Of the names that are rate cent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ual city names, some of them are simply spelled out (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center names never exceed ten characters) while oth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abbreviated form.  Only a tiny percentage of nam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- those I simply could not figure out.  Rate cen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still abbreviated in the database are flagged with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some cities that are very close together may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ate center.  In these cases, you may have trouble fi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if it happens to be the 2nd part of the rate center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example of this scenerio are the two cities 'Richmon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osenberg' in Texas.  The formal rate center name for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 is 'RCHMNDRSBG' - figure THAT one out!  Spelled out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'Richmond/Rosenberg' - which is how it appears in NPA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Richmond, simply saying 'npa tx.rich' will suffic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wanted Rosenberg.  'npa tx.ros' will not work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darned well that Rosenberg exists.  So how do you get NP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?  Easy!  Just say 'npa tx.ros -s'.  The '-s' causes NP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sliding search on the name - so Rosenberg will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PA does not find your city (even with 'min=1') th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spelling.  If your city is spelled correctly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found, then that city does not have it's own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on but likely shares a central office with a nearby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)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exactly two characters for the state design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A does not find it, then the two characters you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 within the state name.  If you enter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NPA will automatically know it's not a posta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mmediately search within the st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 Entering 'GA' (the postal code) for the stat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ia even though 'GA' does not occur in the name.  But h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'GE', NPA would have still found Georgia.  NPA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 on the postal code search but would have located th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orgia).  Now, had you entered 'GEO', then NPA would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er with a postal code lookup but would immediate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name search.  So either way, you find you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tate name search specification is too vague and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two or more states meeting your search specification, then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it's findings and advise you to narrow your sear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look at one state at a time - or use the stat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'*' to scan all states/provinces.  Note:  Using th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will slow NPA a bit since it must search all 67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usual 1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erminate NPA at anytime during execution by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Esc) key - any other key continues the display if pa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stack keystrokes while NPA is executing sinc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ly strobe the keyboard looking for the abort key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PATH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doubtedly noticed the voluminous quantity of NPA_DATA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- 67 to be exact.  The database is broken up by stat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aster.  By placing the data files in their 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ll stay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 has three methods of accessing it's data files.  The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'npa_data' environment variable.    if no find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Current directory.                  if no find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Regular DOS path.                   if no find, 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method that finds the data files i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execution.  I recommend placing the NPA_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subdirectory then using method #1, the 'npa_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 have a subdirectory called 'c:\npa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NPA to always look there - regardless of wha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current by simply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pa_data=c:\n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lace this command in your autoexec.bat fil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that gets executed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report a bug, please do so in wri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, like many other programs, flies under the sharewar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and use NPA, then *please*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twenty five dollars.  For your $$$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registered copy and free bug fixes for a one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minor and major updates (includ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updates) for a reduced fee.  New versions ar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that contain updated database information as well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Also, NPA will undergo a complete rewrite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with Object Professional libraries.  This will enable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ings, a 7K TSR version of NP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gister by sending check, money order, and even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agine that, ha ha) to the following address.  Or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isa/MC by calling the follow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K. Rick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. 713/826-2629 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using NPA and for registering if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���-�  Other products offered by the PC Consultant  �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imeLock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ock is a tiny memory resident security utility that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keyboard after a user pre-specified period of in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protecting a sensitive LAN/mainframe userid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spying eyes and curious fingers while you are awa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uable addition to your company's PC security arse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ock can be instantly locked via hot-key, batch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keyboard inactivity.  The *only* way to re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once the keyboard is locked is by entering your secr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PC must be cold-booted (powered off &amp; on).  A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will terminate your sensitive LAN/mainframe conn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ng your userid from intr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ock is written entirely in assembly language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size.  Uses less than 3K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telephone at the above number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ock.  If you are a corporate network administrator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PCs or PC products manager charged with soft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mmendation, I'll send you a diskette free of charg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valuate TimeLock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, thank you for choosing software by the PC Consul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