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Dial on BBSs and other electronic information serv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