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H.BA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 is a phone number directory with some useful features. It is al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some semi-sophisticated (for the novice anyway)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echniques. You can add to an existing phone number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try from the list, display the entire list, and di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number if you have a Hayes compatible modem. It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with standard DOS commands. All functions were tested on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every attempt was made to not use 3.3 specific commands.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statements such as @ECHO OFF, and others to clean u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ph without arguments will display a small help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H [/?afdr] [WORD1] [WORD2]</w:t>
      </w:r>
    </w:p>
    <w:p>
      <w:pPr>
        <w:pStyle w:val="PreformattedText"/>
        <w:bidi w:val="0"/>
        <w:spacing w:before="0" w:after="0"/>
        <w:jc w:val="left"/>
        <w:rPr/>
      </w:pPr>
      <w:r>
        <w:rPr/>
        <w:t>/? = display entire phone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 = add an entry to the phone.lst. Format is 555-1212 Name Address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"words" maximum. A word is any text separat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f = find a [WORD1] [WORD2]</w:t>
      </w:r>
    </w:p>
    <w:p>
      <w:pPr>
        <w:pStyle w:val="PreformattedText"/>
        <w:bidi w:val="0"/>
        <w:spacing w:before="0" w:after="0"/>
        <w:jc w:val="left"/>
        <w:rPr/>
      </w:pPr>
      <w:r>
        <w:rPr/>
        <w:t>/d = dial the [WORD1] [WORD2]</w:t>
      </w:r>
    </w:p>
    <w:p>
      <w:pPr>
        <w:pStyle w:val="PreformattedText"/>
        <w:bidi w:val="0"/>
        <w:spacing w:before="0" w:after="0"/>
        <w:jc w:val="left"/>
        <w:rPr/>
      </w:pPr>
      <w:r>
        <w:rPr/>
        <w:t>/r = remove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1 WORD2 = any text including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ten, PH.BAT and PHONE.LST must be in the same directory.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dify the program to include full path names if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AD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rst use the /a option to build a phone.lst file.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hould always appear first followed by the name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wish to associate with this entry. The limit is 9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 is defined as any string of characters separated by a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n example entry typed exactly as it is to be enter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 /a 1-301-258-9245 Locksoft 845-K Quince Orchard Blvd Gaithersburg M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actly 9 words long. The dashes in the phone number ser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t together into one word. You may also run the digit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012589245) but the dashes make it easier to read. If you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9 words, consider stringing a few together 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nce_Orchard_Blv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ill readable and gets the job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is is DOS batch programming and we cannot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string handling. Some more sample entries 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h /a 555-1212 B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h /a 555-2424 Bill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 /a 1-301-258-9245 Locksoft off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Subsequent use of an editor such as Edlin or QEDIT (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.LST file ) will result in CTRL Z '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functions will work beyond the first CTRL Z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means new numbers that are added will no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/?, /f or /d. ONLY use the /a function to add numb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into a problem and need to remove the CTRL Z's, use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QEDIT, or use EDLIN PHONE.LST /B. The /B option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dlin to load the file past the CTRLZ. Remove all the CTRL Z'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nd then do the following to get rid of the LAST CTRL Z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laced there when you exited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HONE.LST &gt;PHONE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PHON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PHONE.TMP PHON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now usab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 DISPLAY PHON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ll the entries in the PHONE.LST file enter ph /?.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ill display one screenful at a time. You will notic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entry has been prefixed with "ATDT-". This is so the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program will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 FI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n entry use pf /f word1 word2, where word1 is the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, and word2 is an optional extra search field. You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and lower case letters or the entry will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ok for any text that occurs within the entry. 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the /a example above) 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h /f 2424    finds Bill's ho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 /f Lock    finds BOTH entries for "Locksoft"</w:t>
      </w:r>
    </w:p>
    <w:p>
      <w:pPr>
        <w:pStyle w:val="PreformattedText"/>
        <w:bidi w:val="0"/>
        <w:spacing w:before="0" w:after="0"/>
        <w:jc w:val="left"/>
        <w:rPr/>
      </w:pPr>
      <w:r>
        <w:rPr/>
        <w:t>ph /f lock    finds nothing (needs upper case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 /f Bill    finds BOTH entries for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 /f Bill W  finds Bill's Work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DIAL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al a number use ph /d word1 word2. This searches for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the same manner as /f in the above example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proper entry and send the number to the modem. I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matches your search, all of them will be displayed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ll be dialed. If it is not the one you wanted you can re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pecifying something else that will result in only 1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sumes your Hayes compatible modem is connected to COM1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, change every occurance of COM1 to COM2 in the ph.bat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ssumes that you have a phone connected to your modem. Most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nected between the wall jack and the phone. Thi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use the modem to dial the number,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et, and then issue a command to disconnect the modem leav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onnected. The program handles the disconnect by ask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when you hear the dialing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l routine is very unsophisticated and may result in som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ances. It simply passes the entire entry that was f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and relies on the modem to discard the unwant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dial an entry for Sally, the Sa in Sally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em and results in the carrier tone being activat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 only and it will go away when you press any key to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Hayes compatible modem then you will ne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replace ATDT- with the wake-up and dial string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 If you are using rotary dial service then replace the ATDT-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REMOVE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 persons entry from the phone.lst use ph /r name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 to test this first using ph /f to see if the program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entry. Doing so will avoid removing more names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. For eaxmple, using the /a example above, entering ph /r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move BOTH entries for BILL. The program makes a backup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hone.lst called phone.old, so if you make a mistake you can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.old to phone.lst and try again. Of course you must do the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voking ph /r a second time because phone.old will b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pon subsequent uses of ph /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 Payne, Locksoft, Inc., Gaithersburg, 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-301-258-9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6576,27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6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