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HO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LST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1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Dial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7-1989 by Jonathan 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PHONELST are dialing utilities with great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numbers through a modem.  They have simple user interfac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and very flexible.  They are NOT resident (TSR) dialer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invoked from a DOS prompt.  PHONE and PHONELST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ther dialers didn't satisfy my needs.  I now find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y most us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PHONELST are very similar in operation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describe PHONE, and then elaborate upon th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HONE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HONE to be of any use you must have a modem connec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There must also be a phone connected to the same line (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odem or with a "T" adapter at the phone jack) unless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isten to the weather or Dial-a-Joke through the modem speak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'PHONE' from the DOS command line, you will see a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as you must supply an argument to PHONE. 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HONE ?' a help screen will be displayed explaining your thre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wing your current configuration.  Command lin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(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/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 Explanation Of You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HONE number - where number is the phone number that you wish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must begin with a digit, a pound sign (#) or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.  This is how PHONELST knows that it is a number to dial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search for in the phone directory.  The number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racters that your modem recognizes, such as dashes,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mas.  As a matter of fact, NO filtering of characters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.  Anything that you type will go to the modem.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18003551212 -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9,1(800)355-1212 -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1 800 355-1212 - no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"1 800 355-1212" 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HONE name - where name is a character string, for example "PHONE m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he main reason why PHONE is so useful.  It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directory file (more on this later) for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ame specified (case insensitive), and then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rom the line a legitimate phone number.  This extr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the first digit (0-9) in the line and continu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R until an invalid character is reached.  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gits, space, comma, parenthesis, dash, colon, pound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.  In addition, a phone number must be a minimum leng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configuration option (the default is a 7 digit min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extracted is not of minimum length, PHON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n the same line for a legitimate number, exiting with a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not found.  Phone numbers do not have to occur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, provided that you enable the line search incr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.  This can be useful for having an address file dou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numbers, you may include spaces in a character string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tring is enclosed by double quotes.  E.g.: phone "john do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aling phone numbers it is necessary to have your modem speak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can monitor the dialing (you can do th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ption if you desire -- ATM1, for example, en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 while dialing with a a Hayes-compatible modem).  I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extracted from a file, then the line containing the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Also displayed is a note saying that a SPACE will ha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 You will then hear the dialing.  When the dialing is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ick up the telephone.  If the line is busy, you may either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bar which hangs up and exits the program, or type in 'A' or '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ials Again.  The 'A' option is also useful if for some reas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doesn't dial the first time.  If you pick up the phone to talk, t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bar to disconnect the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ther options if the line is busy, especially useful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are constantly busy.  A 'C' or 'c' will start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al loop using the default redial interval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For example, if the redial interval is 10 seco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ill hang up and redial the phone number every 10 seco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pecify another redial interval on the fly by typing a digi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, during dialing.  PHONE will multiply this number by 4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s the new redial interval.  This is useful when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ensate for some numbers taking much longer or shor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/connect than others (e.g., local versus long distanc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ancel a redial and abort the call, simply hit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ype a '!' to exit the program without hang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This can be useful if your modem has a redial upon bus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ATB1 - or a colon after the number - with a Hayes 24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2 with a Prometheus 1200) and you are calling a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usy.  A '!' will allow you to use your computer whil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redial.  However, when the party answers (or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) you'll have to hang up the modem.  You can eith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modem itself, or do something like "PHONE 1" and the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  IMPORTANT: unless you specify otherwise, your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sult codes back to the computer via the serial port. 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hen you use the '!' option to continue dialing a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 at the computer, it is very likely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ash, requiring you to reboot!  This can be avoid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quiet mode" in the initialization string (ATQ1 for Ha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).  So why don't I have PHONE invok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? Because I'd like to give the user as much lee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controlling his/her configuration as well a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ayes commands strings.  Of course, additional problem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!' option if you invoke a program that uses the sam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ONE while it is dialing.  Please be aware of thes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you use the '!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!' and the 'C' options are mutually exclusive.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redials from within the program, while '!'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llows redialing according to the modem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HONE /cfg (or PHONE -cfg) - change or view prog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make a number of changes to the PHON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hanging which COM port you use, the modem initialization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 name in which your phone numbers are kept.  Invok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show you the current settings and then allow you chang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PROVIDED that the program 'PHONE.EXE' is in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it is writeable (e.g., not "read only").  Not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separate configuration file - all changes are direct pat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HONE.EX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1' on the config screen allows you to change the communications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numbers are '1' through '4' (COM1 through COM4) and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for COM1.  PHONE dials via polling, not interrupts,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be no conflicts between COM1 and COM3 (or COM2 and COM4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r COM3 and COM4 ports should use addresses 3E8 and 2E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It is up to you to make sure that a valid COM 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since there is no checking as to whether the port exists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em is attached 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2' on the config screen allows you to change the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You can change things such as dialing speed, pulse versu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, etc, depending upon the capabilities of your modem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nual for specifics).  This option will accept a string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etters which will be converted to upper case (as per the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Let me know if this is a problem).  IMPORTANT: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ayes (or compatible) modem, your initialization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the "AT" command prefix and end with a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either pulse or tone dialing (ie, "DT" or "DP"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tone dialing).  A tip: register S11 control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ne dialing. PHONE comes configured with S11=55.  Keep such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S11 in your configuration if you like speedy dia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3' on the config screen allows you to change the name of th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phone numbers are kept.  Up to 50 letters may be inp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efine the entire file path.  If you don't specif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ath, then the file specified must exist either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the directory you are in when you invoke PHONE)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cluded in your PATH.  It is preferable to explicitly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file path, since you don't want to be restri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and the PATH is usually used for locat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not data).  This should also, in general, give you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when PHONE must reference the file to extract a pho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supply an invalid file path for the phone directory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will ignore that complete path and search your environment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locate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4' on the config screen is for changing the minimum length of a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string.  You can specify between 1 and 9 for this op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from home I have a seven digit minimum and anything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a legitimate number.  From my office one can dial a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extension.  So I use different patches for each location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minimum length.  Note: there is NO minimum when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hone number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5' on the config screen is for changing the redial delay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You can specify any number from 5-99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6' on the config screen enables or disables the line search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tracting phone numbers.  This allows you more leeway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that contains your phone numbers.  Let's say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address file to double as your phone file, and that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, USA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(212) 123-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line after the name is the party's phone number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enable the line search option by specifying a '3'.  PHON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a valid phone number on the third line following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the fourth line of an address entry).  The config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a 'D' for disabling this feature, or a '1' through '9'. 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means to search for a valid phone number on the same lin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hat was mat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will exit the configuration option and save any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de, as long as you say that it is OK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Brief Note About Your Phon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hone directory file should be a regular CR/LF delineat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all lines end with a carriage return/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Most editors create such files (Eg, Sidekick's notep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, etc) as do some word processors (such as PC-Write).  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 create files without carriage returns and which conta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des and formatting information embedded within the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the problem is not with the lack of carriage returns: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ble to handle such files with no problems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codes may give you erroneous results, for example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numeric characters or extra line feeds.  Most word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have a way to create unformatted text (called "Dos text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, "Unformatted text" in Microsoft Word, "Ascii text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).  Note that a phone directory file that works with Sidekic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er can also be used by PH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ember, lines are parsed from the FIRST number in that lin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earch increment is disabled.  So don't try to 'PHONE MOM2'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have used as a second number for Mom, or the first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cond mother!) unless you have an invalid dialing charact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2" and the phone number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se restrictions, the format of your phon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up to you.  PHONE was designed to be very accommod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ew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is lean and quick, but can be made even more effectiv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 batch file (or CED/PCED synonym if you use t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to search your phone directory for multipl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ively, use PHONELST).  For example, a file called 411.B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grep might read simply, "grep %1 c:\misc\phonenum.lst"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keep your phone directory). If you type "411 joe"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s in your phone directory would then be displayed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unique string to feed to PHONE so that you are able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Jo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get really ambitious, you can use PHON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base programs.  I know one individual who uses R:bas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of customers.  He is able to select a record and then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elephone number field to PHONE using the "zip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base.  A bare skeleton to interface to your application c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(assuming a table called phones, and field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honenu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r call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in callee using "Enter name to call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r phcall eq phonenum in phones where name contains &amp;ca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phone &amp;ph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you'd probably want to get fancier, and set a pointer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table for matches, display the name, and let the user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o continue the search, dial, or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name PHONE.EXE to P.EXE.  You'll probably use PHON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and this will make things a bit eas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LST 1.6 is a dialing utility similar to PHONE.  PH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version, PHONELST is an interactive version.  When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unique string in my dialing directory, I gener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ecause it is quicker.  PHONELST, however, is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multiple "h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HONE has a command line option allowing the user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HONELST has a separate utility called PATPHO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directly to the PHONELST.EXE, allowing you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 defaults. PATPHONE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invoking PHONELST, a dialing window will pop-up. The cursor i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prompt  and the top lines of this window rea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r name.   F1: List window   F2: Toggle config   &lt;ESC&gt;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3: Get new file  F5: Show cur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t this poi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nter a number - immediately dial a phone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a name - locate a name in the current phone directory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ssociated with it (either on the matched line 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line increment search if it is enabled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matches for a particular name, then you will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option described below.  This allows you to find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, valid characters used in dial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9  (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  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)   (parenthe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(d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(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(p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(aste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F1 - using the F1 function key will call up the list window. 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a listing of your current phone directory file. 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ptions are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F2 - using the F2 function key will toggle between the two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configurable dialing parameters.  Your only indication of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at the current phone directory file display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change (if, of course, your two phone directory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).  The F5 key will display your current settings (see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3 - using the F3 function key will allow you to type in any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used temporarily as your phone number file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phone number in a "notes" or "todo" file, an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earch such a file for names and number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ly the entire path specification, the file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r PATH or the current directory.  All other dia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ization string, etc) will be set the last configur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F5 - using the F5 function key will display the setting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nfiguration set being used.  Press any key to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ESCAPE - this will end the PHONELST session and return you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window has popped up,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:  This will dial the number that is currently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ubject to the same restrictions as any number, i.e. a legi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 number on the line).  You will then be back in the dia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ble to use the various dialing options.  Note that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will still be popped up.  If you wish to go back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, you must abort the call if one is in progress (SPACE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 F1.  If you get confused, just remember that the curs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s in the dial window when it is 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:  The F1 function key toggles back to the dialing wind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th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:  Find a name.  This allows you to enter a name to match. PHONE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search the phone directory starting from the current page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 is found, a message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 Again.  This looks for the next occurrence of a nam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 "Find" string. If no more matches are found, a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:  The Page Down key lists the next page of the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:  The Page Up key lists the previous page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NOTE: In its current incarnation, PHONELST can handl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of 10 lin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:  Goes to the top page of the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:  Selects the next line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:  Selects the previous line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dialing of a number, your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:  The space bar hangs up the modem but stays in 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This is your most important key. It is used to eithe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, or disconnect the modem and allow you to spea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:  The escape key hangs up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An 'A' hangs up and dial the numb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 A 'C' Continuously redials, using the current dial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9:  A digit chooses a temporary dial delay, each number be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econds of delay (eg, 5 would be a 20 second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umber was extracted from a file, then the lin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HONELST's file lister will display the first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line. Tabs are displayed as 4 spaces, and other lo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below SPACE) are ignored in th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HONE has a /cfg option to patch PHONE.EXE, PHONEL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utility, PATPHONE, which is used to make chang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, PHONELST.EXE.  This is to help minimiz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PATPHONE will allow you to make similar changes in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but will also allow you to change default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ndows used by PHONELST, as well as allow two sets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ATPHONE will first take you to a color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irly self-explanatory.  Select the colors you desir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"windows".  A specific color is selected with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, while the right arrow, left arrow, and tab key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oreground and background.  A sample window will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selection.  When you are satisfied with the color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N' will take you to the next window.  Press the ESC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is complete for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xt be taken to a dialing configuration, which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s for PHONELST and then allow you to chang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PROVIDED that the program PHONELST.EXE i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t is writeable (e.g., not "read only")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PHONELST to your satisfaction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program to something more convenient to type.  I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"PL" to distinguish it from the command version (PHONE)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"P".  Note that there is no separate configuration file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direct patches to PHONEL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entries for the communications port can be '1' through '4' (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4).  See the notes above regarding polling and COM3/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nitialization string field will accept a string of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hich will be converted to upper case.  Once again, a Hay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 modem MUST begin with the "AT" command prefix an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command indicating either pulse or tone dialing (ie, "DT" or "D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directory file is the name of the file in which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kept.  Up to 50 letters may be input if you want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- define the entire file path.  See the not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length of a phone number string can be between 1 and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  Note: there is NO minimum when specifying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ny number up to 99 seconds for the redial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ncrement option will accept a digit 1-9, or a 'D' (or 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.  Again, the search increment option is only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earched from the dialing window - it does not effec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ep on error is self-explanatory.  A beep will accompany mos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f a "Y" is entered in thi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will exit the configuration option and abor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AB or SHIFT-TAB between fields, edit fields with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keys, and call up a rudimentary help window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all fields, PATPHONE will ask you if the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nfiguration set is OK.  If it is, you will then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mode for the second configuration set.  After you have edited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s to your satisfaction, PATPHONE will ask yo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changes.  A "Y" will directly patch PHONELS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there is some redundancy built into the tw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such as having two COM port settings.  There is no harm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have made sure that both sets reflect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Future versions of PHONELST will probably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unless someone requests otherw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and Other Notes of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HONE (1.43) is shareware and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LST 1.6.  These programs are NOT "Public domain" or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and share PHONE and PHONELST freely.  However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ither program, a payment of $15 per USER is reques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(hopefully!) allow me to spend more time making enhanc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llow you a clear conscience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In a commercial environment, $15 per WORKST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should make payment in U.S. dollars and ord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 should include a nominal $2 extra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given first consideration for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program (I am quite accommodating in enha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rograms).  Updates will be sent to registered users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for a nominal charge.  Mail your payment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address and the version of PHON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hare PHONE with other individuals and bulletin boar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original programs and documentation. 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the accompanying README file.  The only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the PHONE program are those patches created by the /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or PATPHONE modifications.  No group 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any monetary compensation for disbursing this progra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asonable media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utilities are undergoing constant revisions, enhanc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rarely!) bug-fixes.  Rather than bore you with an updat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ware that the versions accompanying this document, PHONE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LST 1.6, are the most current.  PHONE doesn't do anything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mess up files, disks, the ozone layer or whatever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completeness let me say that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direct or incidental, that might arise ou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utilities are written with Borland International's Turb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  The communications module writ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 via polling - i.e, it is not interrupt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hould be very tolerant of different modem/cable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inform me if you are experiencing any problems.  PH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successfully on a number of different IBM (and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and modems.  (Note to PCjr users: On most IBM compatibles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COM1 and COM2 are at 3F8h and 2F8h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r has its internal modem at 3F8h and COM1 at 2F8h. 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r for testing, but you can probably use PHONE with a PCj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program to use COM1 for an internal modem and COM2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ttached to the COM1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ATPHONE program is also written in Turbo C. 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odule utilizes Mike Smedley's windowing library "CX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gram in C, this shareware library is a "must-h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via Compuserve EMAIL (CIS PPN number below)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if you have any problems with the PHONE utiliti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ecide not to register, if you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let me know also.  I'll be glad to implement such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nathan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77 Byr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izabeth, NJ 0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PPN: 71640,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of documentation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