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MESSAGE (versatile/voic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89-90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using your favorite database or word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ddenly, you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read a file of prices?  Set your printers for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or send a form feed?  (6 printer files enclos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ome text to the printers? Look up some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in a file and phone that person via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ding more people's phone numbers as the need aris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something in a scratch file, along with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piece of information from another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COVOX or similar voice synthesizer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0), and you have trouble talking on the phone (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listening), then this can talk for you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typed text, pre-typed text modified by you or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by you.  If your present voice synthesiz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change the parameters in the VMESSAG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rouble seeing what's on the scree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word processor or data base cannot speak 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OVOX speech thing, this will do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on the cursor line, text above, bel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VOX thing is also useful over the phon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yngitis, speech impediment, stuttering or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identify yourself (is someone making obsce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?).  Many of the controlling keys are redefin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VMESSAGE file which VMESSAGE.EXE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n-to/bought the COVOX speech synthesizer.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VMESSAGE.EX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VMESSAG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, contribution $/address, info for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et the help page built into this program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so that you can avoid reading docu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&lt;ntr&gt;" is our way of saying &lt;CR&gt;, ^M, ^13,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, &lt;ENTER&gt; etc which all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lso use &lt;bks&gt; for backspace, &lt;esc&gt; for the esca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any key" to mean any function key, cursor key,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 etc.  There is no one key with the word "any", bu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"space bar" or "&lt;spc&gt;", we mean the big l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small letters and capitals are equivalent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if the file names are small letters "st" (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ame can be changed in VMESSAGE file), "p1", "p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1" and "s2", then they are handled differently tha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apitals.  The reason for this and other  d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later.  Skim rapidly through this doc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you're wondering about the wastefulness of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mini-helps in the program, thi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stored in VMESSAGE.EXE are overwritten b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ad and do not waste memory.  On the othe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is huge, but that's of no concer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letter "r" in "run" will work also.  The &lt;al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 will pop up the menu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MESSAGE A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uns with the default of pop up on the top r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white character on black background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mber/green monitor, it is amber/green on da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paper white monitor, it's black on white ba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a laptop, its green or blue or orange etc.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eature explained later will help you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tribute. (type VMESSAGE A&lt;nt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MESSAGE M50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 up menu's hot key will be the altM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ature explained later will let you select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 VMESSAGE M&lt;nt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MESSAGE S4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ad a file, the default reserves 4,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space so that you can read 4,000 byt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MESSAGE [1 ]2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e speech thing operating, then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on rows 1 -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t-in help in the pop up tells you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command or text after the Run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The Run parameter is us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.EXE without setting any other parameter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ing purpose:  By placing VMESSAGE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Ranything else here becomes comments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kes a self-comme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(VMESSAGE.EXE) reads a file called V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out any extension) which contains many valu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behavior of this program.  The expla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the file is explained much later. 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is program with the default Run option and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m this document with your word processor o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popping up the menu with altM.  Or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.EXE's menu itself can read VMESSAGE.DOC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 in the READ section and altR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EW POP UP MENU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o use the altM key combination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, then you have a choice of 100'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owed key combinations are function keys,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/shift/alt with function keys, alt with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etc.  But these are probably used by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or other softwares.  In that case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bination made of pressing down o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keeping it pressed, typing the numbers "1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255" on the numeric keypad to the right side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 This is normally used to enter chr$(128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$(255) into word processors, but can generate chr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chr$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what command parameter you need to mak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act as the new menu hot ke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sk you to type any valid key combin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as a new menu hot key.  If you pres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M key combination at this time, then it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enter the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M50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ltM will act as the menu's pop up ho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ed down on the alt+ combination, then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13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enter this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M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lt+ the menu's pop up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can see, to make altM, alt+, control-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keys into the new menu hot key,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thre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ed down on the alt key and while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down, you type "22" on the numeric keyp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ide of the keyboard before letting go of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this the new hot key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.EXE ignores the comma "," and counts the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 is only for your sak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make alt+ the new hot ke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M131 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since VMESSAGE.EXE accepts th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31" and "000" as the beginning of a new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command is the period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M1310,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since the location of the comma is no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ignored anywa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M131.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et VMESSAGE.EXE confused since it accepts the peri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tor of "131" and tries to process it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arameter which begins with ".000"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M 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pace between the Menu parameter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because VMESSAGE.EXE will search for a number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encounters the Menu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M131,0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llowed because you are asking for two separat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R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with the default altM as the hot ke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arameter considers everything after itself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not parsed (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M1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ll VMESSAGE.EXE to use the alt numeric keypad "1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t key but then makes it use alt and "22" as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use, since the later one overrides the form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counter can count up to 4,000,000,000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not allowed will be rejected.  If you mali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to enter large numbers, modulus 4 bill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prompting parame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displays valid key combinations which are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M255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s VMESSAGE.EXE to run with an impossi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not even 101/102 key keyboards can gener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special memory resident program such as SCROL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do substitution, fine.  If not,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.EXE run without anyway for anyone to se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 UP MENU'S RO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 up by default will appear on the top row o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efault row to row f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-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y to change the column loc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.EXE will not pop up unless the screen is i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or higher width.  (If you use Hercules Ramfo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-3 and 90 columns mode, VMESSAGE.EXE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 The only reason 1-2-3 works is becaus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 special driver to make 1-2-3 work in this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w value must be 80 or less.  If you have a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, do not set it for any value higher than 21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commended.  On an EGA, 39 is the maximum.  On a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 i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POP UP MENU ATTRIBUTE (o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color monitor, or at least a monochrome/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, you can try a pop up other than the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n black background.  Of course, even with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monitor, you can play with this to avoid screen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A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the screen for white letter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on amber monitor, it appears as amber.  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, there are only a few useful values (A7, A112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appearing as vertically stria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aptops, the screen color dictates how it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r choices are usually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have you calculate the required valu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attribute value runs the built-in interac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exactly how the pop up menu will look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ttribute values, starting with A7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on the left/right cursor to change the value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t colors. 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ere in graphic mode before, then VMESSAG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f you want to put your screen back to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  Anything but the letter "y" or "Y" means "No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on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clear only the top 24 rows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th row alone so that if your text screen was se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that color is conserved.  If you were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this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an with the row set for anything but row 1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set to row 1, but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A1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nstead of starting with the default A7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art with A1 (blue character on black backgrou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as before.  If the first attribute value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 of A1 - A255, this aborts with the regula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why this is called an Attribute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parameter is because on non-color monito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letter is regular, high-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, blinking etc.  And none of these ar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 be used with an amber monito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nsity of the letters used in the pop up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ation obvious with green monitors prevents mos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ing useful.  A112 will cause a "blooming"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ower cost monitors with inadequate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ING THE TEXT STORAGE SPA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4,000 bytes of storage space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files.  To change the value to 3,000 by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S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is S2 - S40 for 2,000 bytes to 4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area.  The memory is allocated dynam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becomes memory resident, so that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you choose, the less system memory this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llocate only 2,000 byt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S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can still read an ascii file which may be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long, but you can only move freely up and dow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2,000 bytes boundary at a time.  If a line cuts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ing the 2,000 byte boundary, then it will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the next time you type altR to read the nex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2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R key combination to read a file reads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file at a time, within which you can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ge up/down.  To reread from the very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must altC to force close the file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W to write a file, then VMESSAGE.EXE will clo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ad with altR, just in case you read a file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to the same file.  But this also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ime you type altR, you will see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gain.  The file to read must be ascii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 with the regular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why the storage space allocation is in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,000 is for you convenience.  So do tell u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ed to allocate, say, 1,52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LKING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n to buy or already bought the COVOX spee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something which works similarly, since the V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to accommodate variations),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 rows 1 - 25 of your word processor, data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 which you normally use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[1 ]2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square brackets to the right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".  The open square bracket "[" is the above or up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y and the close square bracket "]" is the bot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row bound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want any talking for row 1, bu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ing extended to row 43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[2 [4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ces VMESSAGE.EXE to avoid sending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ing on row 1, but will allow it for up to row 43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ct on the altS command which sends the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creen, altA which sends the text above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on row 2 ("[2" here) to wherever the curso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B which sends the text below the cursor, star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row 43 ("]43" here).  Thi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L command which will send the text to talk for an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happens to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to suppress talking on command lines on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of your screen which is not relevan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is [25 and ]80, which suppresses text for rows 1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llows text for up to row 80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[1 and ]25 to allow the boundary area of row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S, altA, altB and altL commands work whil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ftware when you exit VMESSAGE.EXE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F10.  The letterings were chosen because it mad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emonically, but since these are defined in the V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can redefine them to any other key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your word processor.  Alt and numeric key pa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used for redefinition because it is too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ype them everytime you want your text to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replace altS and altA by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and F4, use the "VMESSAGE M&lt;ntr&gt;" to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F3 and F4 generates (It will tell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M 61,000 and M 62,000 respectively for F3 and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replace the values for altS and al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ed VMESSAGE file with 61 and 62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in your VMESSAGE fil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 altS entire screen sent to spee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 altA text above cursor sent to spee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      F3 entire screen sent to spee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       F4 text above cursor sent to spe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everything after the numbers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, the M&lt;ntr&gt; parameter is telling you w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quired for the hot key.  To apply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MESSAGE file keys redefinitions, you must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,000"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making such changes, do not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or add extraneou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[1 25]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em more logical since the square brackets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y, but is not acceptable and aborts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unknown parameter. ("25" by itself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llowed by an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[25 ]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cceptable since the top row for talking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bottom row for talking, which does no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]45 [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uitively seems incorrect since the lower lim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the upper limit, but works beca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y commands work independent of each other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ly on the orderly sequence or the requirement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[2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creen is only 25 rows high to begin with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S and altA will not work as expected.  Here, you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top row to send for talking is row 25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row (by default, since "]" is not used here) is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keys and some other keys are not re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less you would like them redefinable in the 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page up/down keys are redefinable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enith SupersPort which requires you to typ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 key for page up/down, you can redefine them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define the keys to something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defined, such as cursor keys or confli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ition keys, then the results are unpredic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order in which the program takes precedence in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 to key combinations may change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BOUGHT THE COVOX SPEECH THING OR PLAN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L, P.O. Box 35705 Houston Texas 77235-5705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which sells the COVOX speech thing for about US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re not associated with PSL or COVOX.  In fact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d to buy one, the person kept saying "Who? Who?"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did not understand me.  My Eng. may sound a bit Br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., Parisian, along with a few other Euro-tongues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 Canadian.  It's the Americans (Southerners) wh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ny.  So don't bother mentioning my name to them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hem to say "Doctor Who?".  (that's a joke, 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n to use the voice synthesizer option,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to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:  Add the line "device=stdriver.sys /sv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:  Add the line "speechv2",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peechv2" is a less sophisticated version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r than the "speechv3" but uses less memory and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PC (8088 powered) and the AT (80286 or 80386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mind the extra system memory used by SPEECHV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ve an AT, replace the string "SV2" in the V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"SV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lready have another speech synthesize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hich works similarly, then the next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to modify the VMESSAGE file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w, remove your printer cable from the b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paralle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your printe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computer  |:       |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ront   back|        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ttach the digi.ana. converter betwe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 and the printer cabl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paralle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COVOX digital-analogu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 your printe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    V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ront   back|   ---  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computer  |:  | |: |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---  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/|  &lt;- speaker which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|     your voic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omputers were all backed against walls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less space for your computers on the desks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to place a wooden board under your 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them from falling forward.  (Also complain to CO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t making their converter "L" sha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VOX thing was chosen for this because it fill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:  Simple installation, cheap but good voic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rks on the cheapest PC without us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pheral board spaces.  We're not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ention me to them, they'll also say "Doctor Who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good electronics background, mayb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simple but universal jacket to attach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hone directly.  Why not do your bit to help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peech impedi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company made something which does this setup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which touch tone key the other person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($600, not including the required PC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the same features, on top of this, all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crophone attached to a game port and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ich displays it, since the game port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a multi-analogue to digital converter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of a cheap, high quality, ubiquitous microph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pedance of 0 - 100k ohm? (or varister or photo-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lator) If you can afford it, COVOX has a speech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se are usually voice dependent and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over the poor quality inherent in a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ing this program and the COVOX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enough space in your system memory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s, my group probably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which does not use as much memory. 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BBS, CompuServe or 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be tired of hearing this by now, but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ny company we mentione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we wonder if people are not bored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be they shareware distributors or end-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we have so many programs which do s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o cover such diverse fields.  Of cours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dedicated or suitable for people who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arious things which prevent them from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editor or word processor displays each &lt;ntr&gt;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note, as ours do, ignore them.  Where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you to see and note it, we use the word "&lt;nt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TUP OF THE V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"VM0000" of the new VMESSAGE file is a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Do not change this, or VMESSAGE.EXE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eight lines are flags which contro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Most are not used yet and contain minus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" to indicate that they are not operating.  Oth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tively operating have a plus sign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after the "----.---+" is simply com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ice synthesizer flags are turned off for now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useful feature:  If you turn o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ing mode by popping up the menu and exiting with F1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fine while in your software, bu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working, accompanied by a short beep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.  This tells you that at the DOS level, the "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which this program was sending the text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other program.  With the "----.----" now pres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eeps to tell you that it cannot access "s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pop up the menu and exit with F10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lags are changed to "----.---+" &lt;- "+"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VMESSAGE.EXE will open "st" file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the text so that your DOS screen can tal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as when you were running your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was turned off for now to be on the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.  Try it and see how it work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flag is active for the printer port flag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sending of a carriage return (&lt;ntr&gt;)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ltP or altL to send a line from the men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  With the plus sign on the right side, "----.---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, a pair of &lt;ntr&gt;/&lt;lf&gt; are sent to your pri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altP or al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P and altL only work if the READ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"st", "p1", "p2", "s1" or "s2" for the Co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ch thing, parallel port one, port two,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and port two.  The name "st" can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ESSAGE file and must be an exact match.  No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ixing capital or small letters is allow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pplies to the others but are not re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P prints from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  AltL prints the entire line.  Al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able for initializing your printer 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 using the enclosed fonts files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to the initialization sequence onl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the accompanying comment before it.  Al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able for other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type "sT", "P1" etc, these are taken as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hich coincidentally had the sam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defined names.  Under such circumstances, al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L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d "st", "p1" etc but used altW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 these as valid names of files and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atenate (add to the end of existing file)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file name was "prn" and you used alt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file, then the menu text goes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f you typed "p1" and used altL on all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menu.  DOS redirectable, but the slashes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have as plain slash characters with al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other hand, altP and altL access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rial ports directly.  AltP and alt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s a line sent to "p1", "p2", "s1" and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control codes can be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/" is interpreted as a single "//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@" is interpreted as chr$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A" (not "/a") is chr$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B" (not "/b") is chr$(2) etc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Z" (not "/z") is chr$(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[" is chr$(27) (otherwise known as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code which begins mos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ation commands).  Look up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and you find that after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s A - Z comes [, \, ], ^ and _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\" is chr$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]" is chr$(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^" is chr$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_" is chr$(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a" is taken as a slash and the letter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b" is taken as a slash and the letter "b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 of capital letters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commands lowers the likely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accidentally typing and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.  If you have troubl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ital letters, set Caps 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o allow you to use ascii-only edi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printer initialization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ESSAGE.EXE menu itself allows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-A (a smiling face), control-C (a he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ost other control codes directl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ion being &lt;tab&gt;, where you must type "/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esc&gt;, where you must type "/[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ntr&gt;, where you must type "/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the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r$(0), where you must type "/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nd a form feed, you can define "/L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l") in your printer initialization file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-L to make a venus mirror sig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VMESSAGE.EXE is already in memor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ing on your printer and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ere making a scratch fi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:\trunk\branch\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WRITE section of the menu and you sudde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ed to send some text to your print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ing the long name which you typ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the two types with a spac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1 c:\trunk\branc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P and altL will accept this as valid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ltW with this.  To continue sending t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tch pad file, simply delete the "p1 "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character position must not be a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ither " p1", " st" nor " c:\trunk\branch\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cceptable as valid names by altP, altL, alt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R.  The Home key will flip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D and WRITE file name firs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tual pop up has the words "Re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rite", as opposed to "READ" and "WRITE"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.  The reason for this deliberate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es in the way Covox software works:  Al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 are individually spelt out ineffic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words which only begin with on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is pronounced as a word.  AltP and al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used on the top row so that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 can be used to tell you what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.  This document itself does not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consideration since anyone can edit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all capitals by sm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flag is active for the serial port flag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sending of a carriage return (&lt;ntr&gt;)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(&lt;lf&gt;) after you type altP or altL to send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to your serial ports.  With the "----.---+"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, a pair of &lt;ntr&gt;/&lt;lf&gt; is sent to you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ltP or al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was not set ON, then your ascii tex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east "/M" to tell your modem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port is attached to it) to end the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one called "beeper" will beep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related to altR, altC, altW, altP or altL.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beeping, replace this line's plus "+" with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", but it is a very short beep which is unlikely to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working next to you.  We usually call this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chirping" because on anything but a 4.77MHz PC,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it.  This is for the benefit of visually i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ho may not notice that ther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ection has this se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   altP prints one line to your speech thing, printer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altW write three lin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    altR reads next file section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       altC force closing of altR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   altL one line at cursor of your screen sent to spee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    altS entire screen sent to spee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    altA text above cursor sent to spe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      altB text below cursor to speecher         redefin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  altD inserts da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altT inserts tim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       F9 erases pop up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      F10 to exit and send screen text to spe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yping at the DOS prompt (C&gt;, D&gt; etc)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 its prompt, type the altP key combination. 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2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before the comma "," is the same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  Similarly, altW will get you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17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follows that if you want to make the function key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ne line to your speech thing, printer or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place the "25" in the VMESSAGE file with "5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delete the lines with only a zero "0"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now, but if you remove them, then the wro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ctivate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P and altL work on one line of the menu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WRITE file set to "st", "p1", "p2", "s1" or "s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various key combinations are expla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below and is simpler if you just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ly by popping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R and altW lets you read any ascii file and writ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 files respectively.  AltC will force clos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by altR to allow you to read the file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.  If you type a new file name at READ, then al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close the old file and read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W will also close any file read with al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VOX is active, then the menu bottom line has "====TALK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opposed to "=NO=TALK=", which causes a short bee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F10 to activate the interactive talking mode)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it the menu with F10, back to your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ing is active and you type F10, altL, altA, altB and 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nd the text to COVOX one line at the cursor,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top (or as defined by "[") to the cursor,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bottom row 25 (or as defined by "]")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default, row 1 - 25 or as defined by "[" and "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More explanations later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may be redefined to any other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oftware does not use.  If you redefin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such as 240 or 250, then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ing the feature OFF, since normal keyboar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such extended codes. (unless you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such as SCROLCK.EXE so that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s or the regular function keys, cursor key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enerate them when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ltD and altT to display the pres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verwrite whatever text may be underneath. 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merican format but the complete mont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s so that it will not be mistaken for Europ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ormats and allows the speech thing to pronou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key F9 erases only the menu text on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rase any of the text which may have been rea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.  This feature is used to type text on the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ying on any previous text.  This method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king scratch pad files and for touch typists wh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asier to type new text, rather than rely upon 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type F9 rather than F10 by mistake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t.  Simply type page up/down to recov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up/down keys are redefinable as well, so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enith SupersPort which requires you to type the F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cursors to generate these ke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e them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ection in the VMESSAGE file is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OX speech thing.  The number "6" tells VMESSAGE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ix lines are to be us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'number of text lines bel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'name of the device to send tex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2'tells speech thing software to use speechv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'expect the text to b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D'do not echo text back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'accept &lt;ntr&gt; as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'flush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after the number is the name of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hesizer file which will accept the text VMESS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nd.  If you do not have a speech synthesiz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m alone.  These do not affect program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ime you pop up VMESSAGE.EXE's menu, it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st" and if it exists, the device input/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S interrupt 21 hexadecimal, subfunction AH = 44 h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end the texts such as "SV2" and "ENG"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text commands are not essential since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already has them as defaults.  We simply se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omething goes wrong and the speech th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o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"ENG" for English parsing does seem to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OX has others for Spanish, French etc.  However,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association with that company, we are not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other languages they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peech synthesizer works similarly,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file name where VMESSAGE.EXE must send the tex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per commands as required.  Th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seven (7) characters long and the strings can ea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seven (7) characters long and up to nine (9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else in the VMESSAGE file is only com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ch thing we use does not understand some 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 characters and all the 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VOX does not modify their speech thing, then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VMESSAGE.EXE.  But only if there are request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make this program a lot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VMESSAGE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VMESSAGE.EXE is designed for opti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VOX or similar speech synthesizers, but i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of any speech synthesizer. 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ght a speech synthesizer and it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.EXE, send us a diskette or a photo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how your synthesizer works and we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modat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VMESSAGE.EXE with default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.EXE will check to see if it is already in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MESSAGE.EXE is already in memory, then it will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isk related error has occurred, in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.EXE's pop 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VMESSAGE.EXE is already in memory and it can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, then this copy of VMESSAGE.EXE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message st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other VMESSAGE.EXE is already in memor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pop up correctly, then this copy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o that it can and exit with a message st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in memory, then it will set all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t will search for the VMESSAGE file (no extens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redefini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found, then it is rea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not found where VMESSAGE.EXE wa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, then the PATH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file is found in PATH, then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file is not found in the PATH eith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ESSAGE.EXE will tell you so and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nal default settings which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VMESSAGE file 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environment area which has the PATH data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needed, so the area is deallocated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p up the menu, type altM (or anything else you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will pop up as long as the screen is in 80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r mode.  If you were in Basic 80 columns graph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pop up is slow and the cursor does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demonstration, hopefully, you a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 with your editor or word process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ESSAGE.EXE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opped up while in DOS (as opposed t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your softwares), then the menu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=                =Wri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-in help here.  Cursor up/down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ext is not what you see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Busy========INS====TALK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his tells you that DOS was busy.  It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read or write files in this pop up,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ce that your computer will lock up when using alt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W.  Since a precautionary measure is taken,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d any lock up with DOS 2 and above. 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a chance that your computers may not fai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P and altL to send one line of text to you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ports or serial ports (p1, p2, s1 and s2 na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) will work, however.  You can experimen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know what your particular configuration of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memory resident utilities, DOS etc will do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op it up when in your softwar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=                =Wri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-in help here.  Cursor up/down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ext is not what you see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INS====TALK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his tells you that DOS was not busy.  But if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or is sending text to your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, you cannot use altW or altR.  Using th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ircumstance will always cause a lock up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ers which work off memory, however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 anything, the text will be pushed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oes not get inserted to the next line.  It is l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=                =Wri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ext pushes the old text off screen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ext is not what you see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INS====TALK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on the Ins key and the text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=                =Wri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ext pushes the old text off screen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ext is not what you see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OVR====TALK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Now you are in OVeRwrite mode. 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you write is overwritte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wrapping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the speech thing, the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====TALK=" is replaced by "=NO=TALK="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exit the menu with F10 and altP or altL with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"st"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e key moves the cursor to the left 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key moves the cursor to the last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ursor up to the top row where the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are to be typed, then Home will alternate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linking cursor to the beginning of th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D and the WRITE file beginning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key moves the blinking curso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location on each side, but does not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two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ove the cursor to the bottom r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====OVR====TALK===" itself and add text etc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is used as a scrat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/down to see the other help text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up/down cursor keys to do the sam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must move the cursor above the top row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crolls up and move the cursor down to the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text scrolls down.  The cursor is allow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ottom row so that if there is a file erro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altL or altP can say what is here. 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need to keep a very short scratc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making your scratch pad file, ju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row and type here, including altD for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T for time display.  If this bottom row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your screen's bottom row, then typing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character location or typing in INSert m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your screen to jerk upward.  If this occur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o your software, page up/down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store the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try reading this VMESSAGE.DOC file itself to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at the VMESSAGE file is in drive D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"TRUNK", move the cursor to the top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Home once or twice to make it go here, marked with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=X                     =Writ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eviou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INS====TALK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 "d;/trunk/vmessage.doc".  The display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=d:\trunk\vmessage.doc =Writ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eviou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INS====TALK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semicolon ";" is changed to a colon ":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slash "/" is changed to the back slash "\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conversion does not work anywhere but 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need for you to type &lt;ntr&gt; or cursor down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R and the menu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=X                     =Wri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MESSAGE (versatile/voic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89-90 All Rt R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INS====TALK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4 storage space parameter read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earest to 4,000 which ends with one comp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the next 4,000 bytes which ends with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type altR again.  Once the end of the file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on the left bottom row will indicat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close the file and the next time you type alt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back to the beginning of the file before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file, you must close the file manually:  Al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lose the file, although aborting the menu or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 file with altW will also close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did not exist, the path was wron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uble prevents the file from being read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row will indicate the err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text is more than 80 columns wide,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are truncated off and do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control codes present in the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ll appear as strange faces, hearts,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hapes.  Tab characters will appear a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al escape codes (chr$(27)) will appear 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ing arrows.  All extended ascii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read non-ascii text files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ets read one of the included print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uch as EPSONFX.  Follow the same procedure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tR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=epsonfx               =Wri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FX 80/100 printer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cursor right here  V and type altP to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te      put cursor-&gt;/[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INS====TALK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some other printer which follows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files, load tha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assuming that the cursor is still on the REA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Home twice to move the cursor to the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and type "p1"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=epsonfx               =Write=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FX 80/100 printer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cursor right here  V and type altP to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te      put cursor-&gt;/[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INS====TALK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altP and altL to work on paralle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urn your printer on and put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lumn location he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/[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ltP.  AltP (and altL) accepts "/@" as chr$(0), "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"/a") as chr$(1), "/B" (not "/b) as chr$(2) etc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Z" as chr$(26) and "/[" as chr$(27) etc up to "/_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$(31).  Double slashes "//" is accepted as one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d extra text after this such as this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=epsonfx               =Write=p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FX 80/100 printer initializer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cursor right here  V and type altP to print 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te      put cursor-&gt;/[M this is elite font       &l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INS====TALK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word " this is elite font" is typ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rinter port one, followed by a &lt;ntr&gt;/&lt;lf&gt;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want the &lt;ntr&gt;/&lt;lf&gt; pair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, replace the "----.---+" unde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 section in the VMESSAGE file with "----.--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d altL instead of altP, then the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your printer so that your printer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te      put cursor-&gt;/[M this is elit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this is not elite--|   |--this is elite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eplacing the "p1" name with "p2", your printer po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"s1" uses your serial port one and "s2" 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 two.  If you have a modem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you can make a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=d:friend.lst          =Write=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my Ollie Dairy city   atdt(512) 012-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rk Kenny Argon town   atdt(211) 023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is Lang   Caesar pt.   atdt(013) 045-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INS====TALK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cursor here and altP, and it will dial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touch tone phone.  If you have a rotary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need "atdp" here, which stands for "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, Dial the Pulse (rotary) type phone". 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 Hayes compatible, then you nee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s described in the manual which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"ATH" or simply "H" will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nual which came with your modem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how to redial the last number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commands, waiting for dial tone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arallel port or serial port seems to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troubles, VMESSAGE.EXE will try to bee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you that something is not right.  Due to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and charge build-ups, this may not work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and printer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e speech thing, then replace the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st"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=                      =Write=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nything you want to sa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INS====TALK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when you type altP or altL, the line of tex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eech thing.  Use altP to send the tex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cursor is located.  Use altL to se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irregardless of where 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with the small letters "st" as the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if you type altW, then the text on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written out to a file called "st".  In fac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file name is "com1", altW will send the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p to three lines) to serial port 1.  "p1" and al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reate and writes to a file called "p1"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to make your own printer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you can test with altP and save with al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name "p1" file to your printer name after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use this feature to make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ends and their phone numbers and tes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numbers before saving the fil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, if you are calling outside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s, each such experiment is cost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e in your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text was as below and the cursor location is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text followed by nothin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typed altP, then since altP works on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to the end of the line, this abo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telling you that there is nothing here.  Al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ork, however, since it works on on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, altP and altL parses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"/@", "/A", "/B",..."/Z", "/[",..."/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@    ^A   ^B       ^Z    ^[      ^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are ^     ^    ^        ^  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|    |        |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$(0)  | chr$(2)     |  chr$(27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r$(1)       chr$(26)      chr$(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$(27) is the &lt;esc&gt; character whic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printer commands.  AltW does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sing an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ursor line was blank, then alt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do anything and will abort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tdriver was present but neither SPEECHV2.EX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V3.EXE was in memory, sending any text to "s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the text on the menu to a regular file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the name of the scratch file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, such as this exa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=                      =Write=d:\tree\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nything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hree line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INS====TALK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hich was read, those which you modified, 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anew after the F9 cleared the menu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such path exists, then it abort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such file exists, then it is created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exists but is read-only or other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it aborts with an error displaying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exists and can be written, then th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is added to the end of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it's advised against it, in ca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file name happens to be the same a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file name, any READ file which was o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d before writing a file.  If the tw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files, then the next time you do al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the next section, it will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the file again, not where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diskette you were writing to did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, then it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menu was blank (you did not type an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id F9 to clear it), then nothing i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menu only had one or two lines with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ny lines are written.  The exception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r second line is blank, but the seco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 line has text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=                      =Write=d:\tree\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three line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INS====TALK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lines including the blank and the text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=                      =Write=d:\tree\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three line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INS====TALK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ree lines including the two blanks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writte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e speech thing, you can type F10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it, this beeps in protest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10 works, then the menu will disappear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turned back to your software, except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s altL, altA, altB and a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cursor somewhere and type altL.  Thi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is sent to the speech thing and it will tal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cursor and type altA.  All tex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, to the cursor, will talk.  "[1" by defaul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ext on row 1 to the cursor will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made a mistake, press down on bo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right shift keys at the same tim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wo keys pressed down for as many 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akes, and the talking ends premature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to start talking, you must pop up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xit with F10 again.  The short bee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mpanies this canno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cursor and type altB.  All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and below will talk.  "]25" by defaul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ext from the cursor to row 25 will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bort, press down on both shift key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s talking.  In order to start talk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pop up the menu and exit with F1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entire screen talk, type altS.  The "[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]25" by default will make rows 1 through 25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nd prematurely, press down on both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long as necessary.  In order to start tal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pop up the menu and exit with F10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ort beep which accompanies this abor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activate these alt key combinations, simply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again and exit with &lt;esc&gt;.  Now the altS,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 will behave as they used to 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ure that you do not accidentally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ot key to be the same as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tated many times, these keys may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ry to read the screen while at the DOS promp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(C&gt;, D&gt; etc), sometimes you will hear a short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ll no longer be read.  You probab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&lt;ntr&gt; or other command which closes all op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one VMESSAGE.EXE opened to send to "st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pop up the menu and exit with F10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mode again.  The short beep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annot be turned off.  The reason why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is because the flag in the VMESSAGE FIL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voice synthesizer flags were set for "----.---+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opposed to "----.----" as it is now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ESSAGE.EXE checks to make sure that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d by the "st" closed and not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was some other type of error ca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known cause, then VMESSAGE.EXE will bee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and exits.  In this case, you must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 and exit with F10 to continue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error was caused by your hav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at the DOS level which closes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VMESSAGE.EXE will simply try to open the "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"st" file was open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it will continue to send the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to "st" and keeps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"st" file was not open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you will hear a short beep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some other unknown reason i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lure.  This beep canno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fully, that discussed all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VOX sound quality is not as good as if it c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recorded voice, nor as good as from a $60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hesizer.  Some words are mispronounced and other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ly sounded to hear, unless you're used to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ear the difference, you may have to modify som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t the way it should be pronounced and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that purpose.  If you cannot see well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used to the way it sounds. (a depressing though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fford the $600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have the synthesizer, then you can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e Voice MESSAGEr.  If not, then you can st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he Versatile MESS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n on getting the voice recognizer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ed.  Even if you get an expensive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voice independent, it will only underst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ed it to.  If you say something which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ed to understand, rather than tell you that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it, it will simply fit some word which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to it, which can lead to some embar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inal note:  These programs may be improv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needs.  But aside from that, unless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eatures, this may languish unmodified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we do consultation and programming, and I hate i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expensive softwares written in Basic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even know how to use INKEY$.  If the software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 of marvelous things, great.  But if it's only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uggish, why are they so expens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events:  Jpns businessmen saying something like "9,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uys a book in J but a car here!  I'll buy two!".  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n buys a book.  A Cdn pilot converting gallon to li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hecked but they all goofed and almost caused a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lack of jet fuel.  A Br magazine wrote that a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jupiter had 100kg of plutonium, (it had 20kg)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error from pound to kg.  I too am too poor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culator and a conversion table or a spelling che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mags still have 'em, and it's not due to Am/Br/Cdn/Que/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tions.  In Fr Que, it's alright to write "20$".  In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lright to say "yen", even if the Jpns can't pronou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Quebec, J things are so popular,("How popular are they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few fair-haired J named people have no Asian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V animations' theme songs are in the original Jp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know how the original dialogue sounded like in J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 version is a lot better,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 mags are so adamant that J will never mak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frame/PC markets that they refuse to write any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-tech progress.  A did such a poor job of keeping A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from going to the KGB, so why is its own peop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llful at censoring J-tech reports?  All firms which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GROUND ARE WELL INFORMED about what their rival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ose from a cheap imitator of Euro-goods to innov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or.  Is it time to decay from ignorance?  Bus. m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bout J heavily, but no tech report detail on J-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S AND MESSAGES WHEN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not recognized was found on the line when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If you ran this program from a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PARSING (CHECKING) THE V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not find the VMESSAGE file. Default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MESSAGE file was not found anywhere accessible b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s stored internal to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handle#left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ere probably using a software and used its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feature which let you get back to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EXIT&lt;ntr&gt;.  This is a dangerous w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.EXE and will cause you system to crash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your software, if not before.  VMESSAGE.EXE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running inside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ile acces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MESSAGE file exists but no acces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disk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MESSAGE file was not read and the reas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V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VMESSAGE file has the letters "VM0000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ne, identifying itself as a correct V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after the "VM" was not "0000"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version of VMESSAGE file to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nder 100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file with the proper version was foun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s less than 100 bytes, which is too sh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 This feature is used in case some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 amok and truncated files to leng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ver 10,000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.EXE will not read VMESSAGE file longer than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.-*-- type of line expec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flags were expected here but the expected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esent.  The correct format is to use the plus sign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asterisk sign "*" for flag ON and the minus 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, with a period separating each group of fou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efinition key values are 0 - 25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efinition key values were greater than 255 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than 10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st", "SV2" and others were expected,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lin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lines exist in V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reading the VMESSAGE file, it was noted that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enough flags, redefinition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OMMAND LINE PARAMETERS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ied to run VMESSAGE.EXE when a copy of itsel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memory.  However, this copy of VMESS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your copy in memory and found that some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urned off the menu so that it cannot pop up. 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MESSAGE.EXE will reactivate the copy in mem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VMESSAG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.EXE is already in memory and can actively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.EXE was deactivated due to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reactivated and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age space range is S2 - S40 for 2,000 - 4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S4 for 4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 file storage space has a range of 2,000 -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 If you choose the smallest value, then VMESS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the least amount of memory, but you are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w much you can page up/down or cursor up/dow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ime.  You can still read big ascii fil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he largest value, then you have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in how fast and how much you can se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a touch typist, have speech impedi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lan on using the speech thing, then choose as l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space as you can afford.  You can sto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used phrases without having to retype it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oor vision, then you probably do not n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a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values A1 - A255 are the only valu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 used attribute values outside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show you what the correct values will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top row value of menu can be 1 - 8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f 1 makes the pop menu appear on the top mo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25 rows monitor, choosing a value of 20 or l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row to talk must be 25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o talk starting on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ied to ignore talking for the entir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software which uses the top one or two rows 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need to use "[2" or "[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relevant if you have the speech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row to talk must be 80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o stop talk on row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if you use an EGA card in 43 rows mode, use "]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VGA 50 rows mode, use "]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relevant if you have the speech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 altB on the 40th row of VGA 50 rows m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.EXE was set for "[1" and "]25" defaul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B will act like altL and talk for this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If you type altA on the same 40th row of VGA 5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but was set for the "]25", altA will cause talk o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hrough 40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row to talk is less than the bottom row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[" value was greater than the "]" value, ma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functional area to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relevant if you have the speech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eed a number between M1 - M255,000 as the menu ho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- M255 for alt numeric keypad 1 - 255 acting as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,000 - M255,000 (1/10/100's places must be 0)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alt=, ^F1 or Shift-F10 as the menu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ocument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d not type the correct acceptable hot key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OS prompt (such as C&gt;, D&gt; etc) to sel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able pop up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advisable to fool around with unus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have a program such as SCROLCK.EX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unus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numeric keypad values 1 - 255 i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d a valu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 M3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es not make it the extended cod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, alt alphabets, cursor keys etc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llowed by three 0's.  On the other han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255, which is the limit you can use for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keypad values to be used as 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lt numeric keypad OR regul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can be a menu hot key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ied to define two hot keys to pop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 IN THE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ied to use altP or altL to send someth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 thing, parallel printer 1/2 or serial port 1/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thing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P will only send text from the cursor posi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xt line.  AltL will send any characte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ine.  The altL command works in the menu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type F10 to exit to the interactiv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es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eping associated with this can be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beeper flag from plus "+" to minus "-"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very short beep unlikely to disturb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rallel port or serial port did not acknowl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active.  The text with altP or altL probably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sent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BUS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tells you that you probably popped up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t the DOS level, and not while inside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you software, DO NOT pop up the men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printing a file in the background.  MS-DO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asking operating system and will lo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ad a big file using the altR.  In order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file again, you used altC so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R will read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altW to write a file, your diskette became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nother diskett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d altR or altW to read or write a file but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acter position must not be a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= readname        =Write= wr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read or write a file because of th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do not separate the drive, subdirectory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with spaces o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 and above allow extended ascii to be used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nd VMESSAGE.EXE supports it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tended ascii, then you probably ne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ASC128.EXE to input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e semicolon ";" and the regular slash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utomatically changed to the colon ":" and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"\" for you convenience on 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d altR or altW to read or write a file but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s define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more handle left to read or write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oftware is using a large number of inde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files, close some of them to allow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ad/write access was allowed.  Do you have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y the same name as the name of the file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right now?  Is your disk full?  Is the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utility opera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.err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rror letter was "A" as is here, then VMESS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d to use an invalid handle to read/write a file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other memory resident utility which is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file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rror letter was "B", then it means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blocks was destroyed.  Since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 memory, this error should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C", invalid memory block address.  Again,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D", invalid environment.  Should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E",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F", invalid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G", in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H", invalid drive specified.  Again,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, since the "No such path" message should super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rror, but different DOS versions may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I", attempted to remov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J", not same devi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not errors which should occur, bu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in case.  If these errors occur, most likely,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rrupt and you would be better off rebootin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n error.  This indicates that alt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section (or the entire file if it was sm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next time you type altR again,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THE SPEECH THING IS T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peech thing is operating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.EXE in the interactive mode under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altA, altB, altS and altL should be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blinking cursor moving to the end of each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alking.  If this does not occur or if the curs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ck, ther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ear a beep, it means that the "st" fi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SSAGE.EXE was sending the text to was clo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listening to the text at the DOS level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CLS&lt;ntr&gt; or other commands which closes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"st".  To reactivate the interactiv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you must pop up the menu and exit with F1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voice synthesizer flag w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----.----" as it is now to "----.---+", then the "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opened automatically and continue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 happened.  This is initially turned off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feature may conflict if you have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utilities which manipulate files and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of other utilities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Lotus 1-2-3, there is no reliable way for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tility to tell where 1-2-3 is actuall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ing cursor which you see on screen.  In this ca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S to have the entire screen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of course.  Some products may hav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is useful, or $20 for an improved one as i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20 Cdn if you're in Canada and $20 U.S. for U.S &amp; others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.  And if you only specify 3-1/2"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as 360kb/720kb on a 720kb or a 1.44Mb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statement may not apply outside North America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local dealer who handles such things as a non-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VMESSAGE.EXE ($10-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SR program initializes printer for any setting (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nitialization files included), reads files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scratch pad notes, including date and time,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texts to printers or dial a phone via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rouble seeing what's on the screen or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 on the phone due to laryngitis, speech imped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ttering or want to avoid obscene phone calls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ing yourself, and you already bought the CO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synthesizer (about $50), this will let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 what is on screen or talk what you type on the menu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.  The variations you can perform are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end any mai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forward all correspondences to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asaaki Sawada &amp; Mr. H.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fact, our operators can't even pronounce his 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by the author within this documentation file, PsL does carry the</w:t>
      </w:r>
    </w:p>
    <w:p>
      <w:pPr>
        <w:pStyle w:val="PreformattedText"/>
        <w:bidi w:val="0"/>
        <w:jc w:val="left"/>
        <w:rPr/>
      </w:pPr>
      <w:r>
        <w:rPr/>
        <w:t>complete line of Covox products. The Covox Speech Thing is $49.95 plus $4</w:t>
      </w:r>
    </w:p>
    <w:p>
      <w:pPr>
        <w:pStyle w:val="PreformattedText"/>
        <w:bidi w:val="0"/>
        <w:jc w:val="left"/>
        <w:rPr/>
      </w:pPr>
      <w:r>
        <w:rPr/>
        <w:t>shipping. List price (if you buy it straight from Covox) is $70+$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