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it is a database product designed to aid users in easily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area codes.  It contains virtually all cities i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over 15,000 population and appear within the U.S. Postal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criteria excludes some areas that are in un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?  In any given year, Bellcore, the research arm for the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Telephone survivors, will change area codes for 3-4 lo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 Sometimes, this change will be done neatly along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such as changing an entire county.  In many cases, though,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without regard to political boundaries, making area cod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it allows you to determine a given area code by city, state, or zip code.  With its WOW (write o' way) feature, you simply begin typing the name or number desired; Whisit retrieves i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the latest changes involving area codes 404, 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04 was formerly for all of Northern Georgia.  Effective Ma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the Metropolitan Area of Atlanta was kept in area code 404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unities of Northern Georgia were changed to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.  As we went to press with this update, the State of Georg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ell (the local telephone company) were in court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ing to have Southern Bell move a number of lo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706, back to the area code 40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 least one case, the changed area code has split a 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Peachtree City, located near Atlanta's airport,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wn the middle between the two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utcome cannot be predicted, changes which becom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forth in our lat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917 is for the New York City area and too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2.  It is only for new cellular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siness or residential numbers are being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Whisit on your PC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BM PC, XT, AT, PS2 or 100%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S 2.0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t least 640K random access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One double sided, high density, 3.5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monochrome or color mon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 printer (if you wish to print repor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You will need 700 K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t the C&gt; prompt create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ore Whisit in.  This can be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as follows:  MKDIR WHIS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With the diskette in your diskette driv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ents to the hard disk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ing the command: COPY A:*.* C:\WHISIT\*.*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hange to the directory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C:\WHISIT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o start the program, type WHISIT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si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it will present a menu.  Use the arrow key to select the option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an option that shows the base file, you may go insta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by simply starting to typ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ed to see the area code for Detroit, Michigan. 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is by selecting the first option ("Show Area Code By City"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t the next menu, type in "Detr".  Whisit will go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The more information you type, the more accurate Whis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ing to the ent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ity is serviced by more than one zip code, we've noted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sign.  You will need to consult the postal service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rrect zip c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Question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us at (800) 878-8354.  We are available from 9:00 a.m. to 5:00 p.m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time, Monday-Friday.  Messages can be left at other tim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x to us your questions.  Our fax number is 404 587-2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gister as a user of this product.  This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.  Registration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for 1 year following registration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was written by Mishka Marmiton and Jeffrey Ho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nu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SCII file with all of the entries found on Wh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WHIZ.ASC) may be included in application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is file with an applic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sites, for commercial dis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(800) 878-8354 for additional licens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Day &amp; Associates Inc. grants you a non transferab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nclosed software at your si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, product name, software, manuals, documen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either patented, copyrighted, trademarked or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ard, Day &amp; Associates Inc. as trade secrets o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ny product identification or no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estrictions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each of one or more of the provisions of this agre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all constitute an immediate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Day &amp; Associates Inc. warrants (a) that the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enclosed computer program is recorded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under normal use and (b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 will perform substantial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structions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ive item should be returned (shipping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) during the warranty period and Howard, Day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eive it within 30 days of the end of warranty perio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laims should be addressed to: Howard, Day &amp; Associat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5 Roswell Road NE, Suite 726, Atlanta, GA 30328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Day &amp; Associates Inc. shall not in any ca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any breach of these warranti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Day &amp; Associates Inc. or its agen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uch damages.  This means that Howard, D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Inc. is not responsible for any costs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ose incurred as a result of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nue, loss of use of the computer program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program, claims by any other par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all be construed, interpreted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of the State of Georg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shareware submission.  That means, after exam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it, your obligation is to send us $20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we'll send you updates 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year, along with our custome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mount of area code changes taking place, this may we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e of the best values of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send your payment, name, address, and da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ard, Da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95 Roswell Road NE, Suite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28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us at (800) 878-8354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