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  <w:t>COPYDIR                                                           Ver.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reate a directory on specified drive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rom which COPYDIR is run.  For use in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, SWEEP, and JLH, to back up Bernoulli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OPYDI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 is a valid drive letter.  Upper/lower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o create on drive E the full directo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D on drive E, you'd run it with SWEEP from the roo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y of D,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COPYDI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When COPYDIR succeeds, it reports the directory creat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ErrorLevel 0.  When it fails, it print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s an ErrorLevel It will fail when an attempt to cre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from the command line would fail.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No error.  Directory exists.  On screen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"Found" or "Made"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No such drive or you forgot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.  On screen you see either "Improper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COPYDIR needs a drive l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No such path on target drive.  (It ca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\FEE\FI\FO\FUM if there is no E:\FEE\FI\FO.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: "Can't make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The parent of the target directory hasn't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nother. On screen "Can't mak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</w:t>
        <w:t xml:space="preserve">         This is a very specialized program.  Here's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it forth:  JET.COM is Tall Tree's proprietary fil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fast and offers many sophisticated options, but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directory at a time.  To copy an entire Bernoulli c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ge to another (or to copy a hard disk to a suitabl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), you have to issue JET commands directory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think to use a program like SWEEP.COM (PC Magaz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EP sweeps through subdirectories, but it does no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current one to the program it's supposed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ET needs those directory names.  For this reason,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erg created JLH.COM ("JET's Little Helper").  JLH pic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s and feeds them to JET.  Thus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LH D: E:/l/v/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JLH to proceed from D:\ down through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rive D:, executing JET in each of them, with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what's on the current directory of D: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E:, with a set of options (never mind what they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all the /let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COPYDIR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solved?  Not quite.  The above instruction is a good b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command, copying from D: to a cartridge on E: that already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ching subdirectories.  But, one of the beauties of the B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lli Box is the ease with which you can reformat and re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straightening out fragmented files and directories.  S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e, then, that you have a newly formatted disk in E:.  What 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 when you execute JLH D: E: etc?  JLH puts JET to work, 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y by directory, and JET does create the necessary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.  On a PC or XT, it gives each of these directories 16K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.  DOS would give them 4K, which should suffice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n't, DOS would expand the directory, as required,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of 16K.  JET always goes to the limit.  To save spac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</w:t>
        <w:t xml:space="preserve">         must create the directories before you run JLH/JET.  H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from D: to E:, move to D:\ and, with both SWEEP.C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DIR.COM somewhere on the path, run SWEEP COPYDIR E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on D: will be duplicated on E:.  Obviously,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with a batch file.  Mine looks like something like thi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  This will reformat the Bernoulli Disk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  Drive 1 (that is drive E: -- the right hand dr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0FMT20 1:/F     REM Iomega's format pg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l e: %1          REM Norton's VL.COM: label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              REM Start from roo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ep copydir e   REM Make the directories on 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ree d:          REM Show the directories on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ree e:          REM &amp; on E: (make sure COPYDIR work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lh d: e:/l/v/n/c REM Now, copy the files with JLH/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 not use JET and have other means of copying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directory, there is still a point in making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tructure first.  Keeping the directories togeth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front may reduce the amount of hunting the drive head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 Version 3 (3/88) cleans up the error reporting, both on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rrorLevel.  Found the directory is no longer conf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to make it.  Whether made or found, if the the target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ory exists, errorlevel report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R. N. Wisan,  March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 Clinton St, Oneonta, NY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