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accompanying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ntire set, including documentation and demo fi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(unlike the BBS versions which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 term "Public Domain" as an integral part of i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dvertising MUST obtain prior written approval from Tay-J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distributing Back Soon!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fee of no more than $7 (not including shipping and handling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k on which the program(s) is(are)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rdinarily, any vendor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alog listings/descriptions are suggested on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ur programs better justice, please feel free to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criptions, or simply use these as a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