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5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5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Version 1.10 is set off by vertical lines in the m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.  (Look to your right.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I call the two "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"  These are the /a (attribute) and /o (order of sor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.  This large box is divided into two smaller box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each 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rder of Sort options menu, the order in which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options is important.  This is the order in whic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ptions will appear on the command line.  For example,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that you want to have all directories listed firs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phabetically), then all files listed (alphabetically)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is option, you would first press "o" (for Ord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or Order of Sort will activate.  Then press "f" twic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o "reverse" the files first option).  A minus (-) sig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eral "1" should appear next to the "Files first"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Next, press "n" for "Name" option.  A plus (+)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nd the numeral "2" should appear to the left of th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" option.  When the SET DIRCMD= string is written, it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s "/ogn"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that option (and any of the associated op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(N)ame, (S)ize, etc.) will be turned off.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string will be written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E.B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back at the DOS command line, type SE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to save your DIRCMD settings to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If you like, copy the contents of SETFILE.BA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so these options will be in effec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want speedy results, I hav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the simple batch file DC.BAT.  DC.BAT start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and then immediately runs SETFILE.BAT, s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 by Ch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and Tay-Jee Software.  You are encouraged to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the UNREGISTERED VERSIONS of these programs provi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program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registration fee is $7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17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