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FindDupe is placed in the Public Domain syste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It is however copyrighted and all rights and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with the author.  You may use it, copy it,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but don't try to sell it.  Because the dev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and if I find out I will pros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 Turbo Pascal Program that reads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isks - it really only works best with hard disk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sually have sub directories on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n paper (using Epson controls - on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) 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you a list of all files, sorted by file nam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ize and directory they are in.  It will also tell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read only, hidden, system or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you a list of all duplicate named files on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abo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you a Sorted Tree Dir of the files on your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luck in your computing and may this program help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your machine mana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program and you find it of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n please contribute to support this means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oftware into the hands of people who need and 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daily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questing $10.00 or what ever you thing is reason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this caliber -no more than $100,000.00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sinesses this fee is not optional.  I will b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4, 1985, 1986, 1987 Karson W.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eb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D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17 Larse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ingoes NJ. 0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201)-788-1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2.1   October 27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cations by Ray Bo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PC-RAIN Nod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ppingers Fall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14-462-7674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code so that the input string from the command lin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drives to perform the services on.  This change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ow SYSOP's with multiple download drives to scan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drives for duplicates.  (Here you go Charlie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ights.)  This version was inspired by Charlie Innusa,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RBBS-PC on only nine 32 Megabyte download driv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his BBS, PC-Rockland at 914-353-2157 Subscription n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14-353-2176 fre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P21 can now search across multiple drives.  Just str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fter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'FINDUP21 ABCDEFGHIJKLMNOP' will cause FINDUP21 to search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, B, C, D, E, F, G, ... O, and P.  Running this progam on you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trimental to your networks performance!  Note: sorting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 of temporary disk space.  For 10K files, an 800K data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intermediate storage of the sort.  Make sure you have the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 all those SYSOP's out in keeping thier BBS's free of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ir multi-drive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Bobak (aka The W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pingers Fall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PC-RAIN Nod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pingers Fall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4)-462-7674 (dat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is program was written by and Copyright (C) 1984, 1985, 1986 b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</w:t>
      </w:r>
      <w:r>
        <w:rPr/>
        <w:t>Karson W. Morris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</w:t>
      </w:r>
      <w:r>
        <w:rPr/>
        <w:t>RD. 3,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</w:t>
      </w:r>
      <w:r>
        <w:rPr/>
        <w:t>417 Larsen Rd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</w:t>
      </w:r>
      <w:r>
        <w:rPr/>
        <w:t>Ringoes, NJ. 0855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</w:t>
      </w:r>
      <w:r>
        <w:rPr/>
        <w:t>(201) 788-1846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cknowledgements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 used info picked up from a  bulletin  board  for  the  routin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o get system date and time.  That info. was created by  Jon Gr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f the IBM PC USERS GROUP Milwaukee.  It did have  a  bug  thoug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at would only work with months of 2 digits (now fixed by me)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  also  used  routines  provided  by  Borland for the reading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rectories. This info was provided in their Turbo Tutor packag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urpose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very time I turned  around I  was  trying  to delete some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s on my hard disk because I was  always  ending  up with on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00 - 400 K left.  I kept  thinking  there  must be an easier w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o know if there were duplicate file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</w:t>
      </w:r>
      <w:r>
        <w:rPr/>
        <w:t>This is the resul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Version 2.0   March 25, 1985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</w:t>
      </w:r>
      <w:r>
        <w:rPr/>
        <w:t>Made by the author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d program to put file size on  each line and put in a maj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ption for Sorted Tree Directories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very Tree Dir program that I have seen always  intersperces  su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rectories files where it finds them  with  the regular files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at directory.  This program  put  files  together,  followed b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sub directory files in  that directory.  The sub  directori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re sorted, and  then  printed  in  the  sorted  order within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parent directory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d program to put output on a file DIRECTRY.DTA as an op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 later printing or other modification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Version 2.01   April 23, 198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</w:t>
      </w:r>
      <w:r>
        <w:rPr/>
        <w:t>Made by the author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de a change to increase the valid characters  that may be  in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 name.  The 7Fh, DEL  char  may  be  in  a file name there b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king the file name unable to be entered from the keyboar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is also is used to make a directory hidden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x the line which prints on the screen when a report is be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duced on paper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Version 2.02  July 28, 1985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Made by the author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de a change to put a Clrscr in at the beginning of the program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is was necessary if you use the Public Domain program to res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clear screen at the begining of the program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urbo 3.0 also doesn't clear screen at beginning of program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Version 2.03 September 9, 1985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</w:t>
      </w:r>
      <w:r>
        <w:rPr/>
        <w:t>Made by the author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de a change to calculate to space used for 1K blocks which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hat is used when the data is stored on a floppy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Version 2.04 November 11, 1985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</w:t>
      </w:r>
      <w:r>
        <w:rPr/>
        <w:t>Made by autho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de a change to the first screen so that it would be easier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nderstand the options.  Included Windows by Lynn Canning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ith the original code by Lane Farri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Version 3.00 December 12, 1985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</w:t>
      </w:r>
      <w:r>
        <w:rPr/>
        <w:t>Made by autho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is version now requires Turbo 3.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is version now will read multiple hard disks and floppies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 its thing on the file names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Option 1, 2, 4 will allow you to go to the screen, prin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or disk fil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Option 3 will only go to disk file 'DIRECTRY.DTA' for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directory and 'DUPLICAT.DTA' for the duplic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entries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Option 4 Sorted Tree Directory uses the Drive letter as i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major sort key.  Therefore it will not mix up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and directories names from multiple driv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is version of the program also supports floppies.  The progra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ould read them before but the output was not too useful becau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nly one floppy could be read at a time.  *** NOW *** the pro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sks you if you are reading a hard drive or a floppy.  Noth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happens to the machine if you answer the wrong answer, it is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low me to know if I should VolumeID the disk (I don't on Har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s).  If you want me to Volume-ID a floppy just enter the data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What you enter will also show on the report as the main direct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f you don't enter a Volume-ID (return) I show the name 'FLOPPYnnn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s the main directory. (nnn is the number of the diskette entered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f you want to speed up the entry process, and you have two or m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loppy drives run the program as FINDDUPE AB.  The program wi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ternate between the drives.  (NOTE:) one problem in using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eature you must have a floppy for both A and B drives. (You cou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lace a blank formatted floppy in the last B: drive to insu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completion of the input phase.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cluded into version 3.00 are changes made by Ray Bobak as 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oted above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ersion 3.01 made by the author was a minor change to fix the ti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hen the hour was a one digit hour 1..9 am.  This program was ne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leased into the public.  The arc file issued by the author w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so missing the windo.inc file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ersion 3.02 made by the author was made to properly handle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loppy drive and the output when processing floppies on a flopp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tem.  Unfortunatily I tested it on a hard disk system.  I creat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output file on a floppy (the first one that you wanted to rea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nd when I got around to writing the output, you now had a diffe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loppy in the drive -- the program abended.  I also cleaned up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put of the command line.  If you enter FINDDUPE A:B:  I wi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lete the colon before processing the data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 also changed the program to allow a volume-id to be read wit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mbedded blanks in it.  Version 3.0 stopped the Volume-id at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rst blank.  I now start at position 11 and back up to the fir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on-blank character and say that the volume-id is that many char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ong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eep the cards and letters flowing with changes, revisions need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tc.  The next planned change is to prompt for deletion in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e file phase.  I know where the duplicates are I just ne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you to tell me which one to delete (if you want to that is)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ersion 3.03 made by the author to make a change to the way th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urbo passes back a volume-id.  Turbo passes the data back lik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 file name, meaning if the volume-id has imbedded spaces i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osition ending in 8 then turbo removes the space and puts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eriod after the seventh character or if you have a vol-id lik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URBO   001 then the vol-id passed back is TURBO.001 which is no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hat you wanted.  I also made changes to insure that before 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egin processing that I'm working on the correct drive.  Becau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program allows you to enter a command line I always used it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f nothing was entered then I defaulted to the current drive.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y not have been what you wanted, therefore I ask the ques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my I working on the drive you want? and if not I ask for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rrect drive letters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ersion 3.05 made by author.  Some versions of MS-DOS (AT&amp;T, TAND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nd maybe others) do something strange with Turbo Pascal when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ad a volume-id.  PC-DOS will give you the Volume-Id, but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S-DOS's above pass back the first file as the Volume-Id.  I h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ut in coding to keep looking for a volume-id if what I get ba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s not what I was expecting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ersion 3.06 made by the author.  I included the option to enter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 name for known duplicates.  You may have a condition where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 name is duplicated in different sub-directories, but the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s not a duplicate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reate a file that is made up of the known duplicated file names i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AD.M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UTOEXEC.BAT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FIG.SY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tc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t is not necessary to have the file names capalized but each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hould be on a seperate line.  I sample of the file is included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Arc file of this program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Yours for better Computin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Karson W. Morrison Caleb Computer Consulta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OTE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 command line is used as input if entered else the default dri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s used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OTE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efore you forget Please sent in your $10.00 registration fee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 will make sure that you have the most resent version of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f the program.  If this program does not work on your compu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ecause of your configuration (i.e. Does not support windows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lease let me know also and I can provide a version for tha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usinesses the fee is not optional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have been asked how many records will this program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will not give any assistance in trying to find out, by giving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So this is the best that I can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serves about 63k for itself and the windows, and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available memory for sort work space.  When it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en it writes the sort work data to disk.  What ever is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machine I ran a CHKDSK and I had 219xxx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upe would have been able to sort 2159 records, each one of them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long.  This would have been a work space of 157461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tried to sort more records than that then it would have writt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o disk.  The work area in memory is divided into page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ess than 64K.  You will have at least 3 work areas (PAGES)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t writes to disk it will write a page.  In my example I had 3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m 157461 / 3 long or 52483 bytes.  You will have more than 3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more than 64K * 3 &lt;192K&gt; of free memory.  The max is 1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* 10 =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writes to disk, it will write a page from memor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orting.  If it runs out of disk space then the program ab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have 360K of free space on your drive then it sh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6000 records.  (Again this is my assumption, because the sort wor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ay around after the job is o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ersion 3.06 made by the author.  I included the option to enter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 name for known duplicates.  You may have a condition where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 name is duplicated in different sub-directories, but the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s not a duplicate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reate a file that is made up of the known duplicated file names i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AD.M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UTOEXEC.BAT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FIG.SY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tc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t is not necessary to have the file names capalized but each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hould be on a seperate line.  I sample of the file is included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Arc file of this program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record format is 1-12 positions (like a file Name) XXXXXXXX.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f the file name is not a full 12 positions long then type it lik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is CONFIG.SYS  Not like this CONFIG  .SYS.  Do not put spaces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middle of the name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as a program bug in version 3.06 that was caused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the above program change.  The program abend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Option 2 or 4.  It ran OK if you ran Option 1-3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OK for Options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ersion 3.08 made by the author.  I included the option to enter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de to tell the program that you are processing on a Monochro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nitor.  The program will know if you have a monochrome control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however, if you have a color graphics controller it will assume t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you also have a color monitor.  This may not be the cas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n the command line type FINDDUPE M     (For Monochrome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f you are also entering the drive letters on the command line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ample might be like this: FINDDUPE CD M  (For read drives C: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</w:t>
      </w:r>
      <w:r>
        <w:rPr/>
        <w:t>D: on a Monochrom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</w:t>
      </w:r>
      <w:r>
        <w:rPr/>
        <w:t>Monitor.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f you only have a drive M: the program will assume that you me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nochrome.  If you have multiple drives and M: just happens to b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ne of them, then you will be OK. Type FINDDUPE GHIJKLMN (or w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ver your drives letters are.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ersion 3.09 made by the author because of the U.S. Post Offic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U.S. Post office changed my address so I am reissuing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gram to change my address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