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name from "GO2" on this disk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to change disk driv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MS-DOS V2.x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6 DeVoney, Leslie, Stegem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lace in the public domain with th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is not to be sold.  Any other commercial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use, for that matter) i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EXE is a program to quickly change disk drives an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was written by Chris DeVoney (Que Corporation) and appeared in /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urnal for C Users by Que Corp. It has since been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ney, Tim Leslie (Ecosoft, Inc.), and Alan Stegemoller (Ca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y Associates). The purpose of the program was to provide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to change subdirectories without typing long path nam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ines with hard disk systems, and is generally worthl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-bas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GO, copy GO.EXE to a subdirectory specified by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(If you have a hard disk system and are not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ommand, look in your DOS manual or buy a book on PC/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!).  The customary directory is \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G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reate (or copy) a file called GO.DAT. This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a subdirectory on your PATH. The file can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ntained using any ASCII text editor. Each lin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 and the drive/subdirectory information for GO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drive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drive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is any name you wish.  Make it memorable and shor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name is the drive and subdirectory you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n invoking GO.  You may use a comma, space, tab or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keyword and the drive/pathname. 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ay be freely interm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ewarned that GO does not check the format of the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 This keeps GO small and tight, but means you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rouble if you do not enter a li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changes in GO.DAT at any time.  GO rereads GO.D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the program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fficiency, put your most frequently used keywords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GO reads the lines from GO.DAT in sequential ord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the line is in the file, the more GO must read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GO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  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keyword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rm (no parameters) prints a paginated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nd associated drive and path names.  When --MORE--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pressing Esc or Ctrl-C ends the display or any o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displays the next screenful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orm causes GO to move the drive/subdirector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keyword. keyword is one of the keywords in the GO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form is similiar to DOS's CD.  If a disk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(disk drive name is optional for this form), GO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isk drive the current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2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given this G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:\lang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:\lang\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ol c:\lang\co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 d:\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 d:\scratch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make drive d: the current disk drive and \scratc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make c: the current disk drive and \b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O is successful, no message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o cannot match the keyword, or GO cannot change to a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subdirectory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: where is path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pathname is either the path you gave to GO (i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ike CD) or the keyword you typed.  Most likely you miss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when invoking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O cannot change to the drive and subdirectory specif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: cannot change to path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pathname is the drive and subdirectory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.  Most likely the line with the keyword you typed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path or you have renamed or deleted a directory and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pdate the GO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lace GO.DAT in a different subdirectory, o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for the data file, GO searches the environme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alled GO. This variable should have the complet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and file name of the data file. For example, if you wis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data file in a directory called TEST on drive C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o=c:\test\g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when using the GO variable, you must specify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O environmental variable is used, GO makes no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name of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GO data file called MYDATA in C:\TEST,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o=c:\test\my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GO is in a file called GO.C. 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mpiled with the Ecosoft C88 V3.xx compiler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GO for a different compiler, good luck and don't-call-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-I-ain't-never-going-to-call-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