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d's Change Directory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Aug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C-DOS / MS-DOS Intelligent Directory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X       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are Copyright (c) 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 Borland, International.  LCD was written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Registration Form         Keith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Version 4.0x                            Quantit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pecify the diskette size(s) that are acceptabl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5.25" 1.2MB   ___ 3.5" 1.44MB   ___ 5.25" 360KB   ___ 3.50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LCD?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CD.  Check the line on the order form or contact 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LC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CD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, which may result from the use of LC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find that you are using LCD and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ration payment of $15 to Keith Ledbetter.  The $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LCD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LCD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ting Keith Led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LCD a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 copy of the latest version of the LC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e sure to read the HISTORY.DOC file for change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is a program designed to make changing directories much easier,</w:t>
      </w:r>
    </w:p>
    <w:p>
      <w:pPr>
        <w:pStyle w:val="PreformattedText"/>
        <w:bidi w:val="0"/>
        <w:jc w:val="left"/>
        <w:rPr/>
      </w:pPr>
      <w:r>
        <w:rPr/>
        <w:t>especially when you have a large hard drive with lots of different</w:t>
      </w:r>
    </w:p>
    <w:p>
      <w:pPr>
        <w:pStyle w:val="PreformattedText"/>
        <w:bidi w:val="0"/>
        <w:jc w:val="left"/>
        <w:rPr/>
      </w:pP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is a work-alike to Peter Norton's NCD command, but with one significant</w:t>
      </w:r>
    </w:p>
    <w:p>
      <w:pPr>
        <w:pStyle w:val="PreformattedText"/>
        <w:bidi w:val="0"/>
        <w:jc w:val="left"/>
        <w:rPr/>
      </w:pPr>
      <w:r>
        <w:rPr/>
        <w:t>difference.   LCD works "across all drives" by maintaining the directory</w:t>
      </w:r>
    </w:p>
    <w:p>
      <w:pPr>
        <w:pStyle w:val="PreformattedText"/>
        <w:bidi w:val="0"/>
        <w:jc w:val="left"/>
        <w:rPr/>
      </w:pPr>
      <w:r>
        <w:rPr/>
        <w:t>database of ALL drives on drive C:, instead of one database on each individual</w:t>
      </w:r>
    </w:p>
    <w:p>
      <w:pPr>
        <w:pStyle w:val="PreformattedText"/>
        <w:bidi w:val="0"/>
        <w:jc w:val="left"/>
        <w:rPr/>
      </w:pPr>
      <w:r>
        <w:rPr/>
        <w:t>drive like NCD does.   This means that you don't have to specify a drive letter</w:t>
      </w:r>
    </w:p>
    <w:p>
      <w:pPr>
        <w:pStyle w:val="PreformattedText"/>
        <w:bidi w:val="0"/>
        <w:jc w:val="left"/>
        <w:rPr/>
      </w:pPr>
      <w:r>
        <w:rPr/>
        <w:t>when changing to a directory on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partial_directory_name : change to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md directory_name      : create directory; update databas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rd directory_name      : delete directory; update databas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/scan  [drivelist]     : scan drives and build director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/qscan [drivelist]     : scan drives (ignore dirs with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is used to quickly switch between directories across any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s.  You simply invoke LCD and give it the full or partial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ectory you wish to change to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d C:\PROCOMM\DOWNLOADS, you could switch to thi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LC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will first try to do an immediate change to the directory na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.  If that change works, LCD simply exits immediately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, then LCD looks into your directory database and tries to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directory name that you wanted by doing fuzzy comparis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directory existed with the same partial nam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ve to LCD, it will display a scrollable dialog box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ll of the matches found.   Simply use the arrow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path that you want to change to, then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execute LCD, you must specify the /SCAN para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LCD /scan") which instructs LCD to scan all of your hard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a file called LCD.IDX in the root directory of drive C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periodically rescan all of your drives to add to the tabl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ies that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nly want LCD to know about certain specific drives (ie: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network drives), you can specify a drive list after the /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.  To have LCD only scan drives C, E, F, and G, you'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LCD /SCAN C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that you don't have subdirectories which have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name (for example, C:\PROGRAMS.OLD\) then you can specify /Q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/SCAN.  This causes LCD to scan almost 50% quicker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database upd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LCD to create and remove directories with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updating.   This means that you don't have to contin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your drives to update the directory database.  LCD will cre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directory specified, and then update the LCD.IDX databas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   For example, to create a directory on drive F: and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 in the database, you'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LCD md f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bility comes in especially handy for users of command shell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aliasing, such as CED and 4DOS.  With these utilitie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tandard MD and RD commands to invoke LCD instead.  With 4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d set up the alias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alias md `lcd md %1`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alias rd `lcd rd %1`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alias cd `lcd %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CD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rather have LCD keep its LCD.IDX database somewher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ot directory of drive C:, you can specify the filenam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 LCD environment variable.  For example, if you'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he LCD.IDX file on drive D: in your UTILS directory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"SET LCD=D:\UTILS\LCD.IDX" in 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's Software Catalo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is a chart of my other shareware and freeware utilities,</w:t>
      </w:r>
    </w:p>
    <w:p>
      <w:pPr>
        <w:pStyle w:val="PreformattedText"/>
        <w:bidi w:val="0"/>
        <w:jc w:val="left"/>
        <w:rPr/>
      </w:pPr>
      <w:r>
        <w:rPr/>
        <w:t>along with the current version number of each.  Also listed is the</w:t>
      </w:r>
    </w:p>
    <w:p>
      <w:pPr>
        <w:pStyle w:val="PreformattedText"/>
        <w:bidi w:val="0"/>
        <w:jc w:val="left"/>
        <w:rPr/>
      </w:pPr>
      <w:r>
        <w:rPr/>
        <w:t>filename that you will find them under on BBS systems (please note that</w:t>
      </w:r>
    </w:p>
    <w:p>
      <w:pPr>
        <w:pStyle w:val="PreformattedText"/>
        <w:bidi w:val="0"/>
        <w:jc w:val="left"/>
        <w:rPr/>
      </w:pPr>
      <w:r>
        <w:rPr/>
        <w:t>they may be different on your favorite BBS's, but it should help you at</w:t>
      </w:r>
    </w:p>
    <w:p>
      <w:pPr>
        <w:pStyle w:val="PreformattedText"/>
        <w:bidi w:val="0"/>
        <w:jc w:val="left"/>
        <w:rPr/>
      </w:pPr>
      <w:r>
        <w:rPr/>
        <w:t>least get close to locating them).   When you register one of my Shareware</w:t>
      </w:r>
    </w:p>
    <w:p>
      <w:pPr>
        <w:pStyle w:val="PreformattedText"/>
        <w:bidi w:val="0"/>
        <w:jc w:val="left"/>
        <w:rPr/>
      </w:pPr>
      <w:r>
        <w:rPr/>
        <w:t>programs, you will 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_53a.ZIP      5.2a      PC Computing magazine called SST "the Concor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all file-finder programs". PC World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ed SST as one of the 50 best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 $50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_40a.ZIP      2.1a      "Led's Change Directory" is an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changing program.  This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ted one of "the 10 best utilities of 199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"Public (software) 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_12.ZIP        1.2       "Archive Viewer" is used to displa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bers of all of the popular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(ZIP, ARC, LHARC, PKARC, ZOO, PA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longer do you have to struggle reme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yntax to 6 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30.ZIP         3.0       "X: The Executioner" can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space.  X allows you to ZIP dow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dom-used-but-hard-to-delete .COM, 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.BAT files into one system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y".  You can then execute them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imply typing an "x"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(eg: 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ENU30.ZIP     3.0       If you own an Adlib Music card, you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  It allows you to ZIP down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.ROL song files you've accumulated,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ill play them with no extra effort!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use-able, easy-on-the-eyes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DIR12.ZIP     1.2       "Delete Directory" allows you to dele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directory (and all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) with one quick command.  You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 totals of what you are abou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be asked to confirm (the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can be over-ridde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SIZ11.ZIP     1.1       "Directory Size Information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ily determine the total size (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nd bytes) of 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ICO10.ZIP     1.0       "Duplicate Icon Deleter" is for an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0 user who has accumulated tons of ic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ll go through a directory and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icon images, regardless of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10.ZIP      1.0       This program allows you to easily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 of any program.  Simply us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voke the command (eg: "timer chkdsk C: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you will be shown,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,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B10.ZIP      1.0       One of the fastest "un-tab" program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.  It takes the specified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it to the specified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ing all tab characters with hard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specify the "tab 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wnload all of these files from the Blue Ridge Express in</w:t>
      </w:r>
    </w:p>
    <w:p>
      <w:pPr>
        <w:pStyle w:val="PreformattedText"/>
        <w:bidi w:val="0"/>
        <w:jc w:val="left"/>
        <w:rPr/>
      </w:pPr>
      <w:r>
        <w:rPr/>
        <w:t>Richmond, VA.   This is the official tech support board for all of my</w:t>
      </w:r>
    </w:p>
    <w:p>
      <w:pPr>
        <w:pStyle w:val="PreformattedText"/>
        <w:bidi w:val="0"/>
        <w:jc w:val="left"/>
        <w:rPr/>
      </w:pPr>
      <w:r>
        <w:rPr/>
        <w:t>software, and there's a special "Keith Ledbetter" message section where</w:t>
      </w:r>
    </w:p>
    <w:p>
      <w:pPr>
        <w:pStyle w:val="PreformattedText"/>
        <w:bidi w:val="0"/>
        <w:jc w:val="left"/>
        <w:rPr/>
      </w:pPr>
      <w:r>
        <w:rPr/>
        <w:t>you can quickly get your questions answered.   Once you log on, just do</w:t>
      </w:r>
    </w:p>
    <w:p>
      <w:pPr>
        <w:pStyle w:val="PreformattedText"/>
        <w:bidi w:val="0"/>
        <w:jc w:val="left"/>
        <w:rPr/>
      </w:pPr>
      <w:r>
        <w:rPr/>
        <w:t>a "J KEITHL" to join my sub-board.  First-time callers have access to</w:t>
      </w:r>
    </w:p>
    <w:p>
      <w:pPr>
        <w:pStyle w:val="PreformattedText"/>
        <w:bidi w:val="0"/>
        <w:jc w:val="left"/>
        <w:rPr/>
      </w:pPr>
      <w:r>
        <w:rPr/>
        <w:t>both my message base and all of my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 Ridge Express is a first-class BBS, with 30 phone lines; no</w:t>
      </w:r>
    </w:p>
    <w:p>
      <w:pPr>
        <w:pStyle w:val="PreformattedText"/>
        <w:bidi w:val="0"/>
        <w:jc w:val="left"/>
        <w:rPr/>
      </w:pPr>
      <w:r>
        <w:rPr/>
        <w:t>need to worry about getting a busy signal!  Th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ue Ridg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my software can also be obtained from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Persona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9 Springside Drive  Suit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L9B 1P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416) 577-4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ssist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arruber's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 High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nburgh,  EH1 1S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031-557-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Co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 O. Box 4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60 AK  SO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31-2155-26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ar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20 ZERMATT, 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(0228) / 476-111-06 (Swiss Telep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