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P was originally a utility designed to replace multiple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r 'mopping-up' files in a directory after extrac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P now may be used to clean up a directory through the u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of files in any DOS pathname, including those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pecified below. The user specifies a path to the filenam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delet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P works using ARC, ZIP, LZH, PAK or ZOO files, or the filenames from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P then deletes those files found from your current directo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nd verify them in a window.  The window may be def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switch when MOP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ify your life, place MOP in a location your PATH recogniz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it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are in the directory in which you want to dele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P [SOURCEPATH\]FILENAME.EXT [/v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PATH - is the PATH to the directory containing the ARCHIV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you wish to use. The default PATH is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a directory as the path to filenames to dele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 the pathname with a '\'.  Otherwise, MOP thin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for an archive file on which you didn't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- may be the name of an archive, in which case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ort of extension (*,arc,zip,zoo,pak,lzh) or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'*') in which case all archives of all names and 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If no extension is provided, MOP will look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have any of the 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 -     may be one of the supported archive types (arc,zip,zoo,pak,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t may be an asterisk ('*') or left blank,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of archives matching the supplied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'  -     (ONLY ... no extension) to delete all files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in ALL .ZIP, .ARC, .PAK, .LZH and .ZOO libra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ATH you specified. Checking for the aster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s checking for a '.' in the command line 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.' will cause no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-  prevents you from previewing the files that are about to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 any you wish to retain.  Use of this feature is dis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have the hang of using MOP ... after that, it will s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 will suppress the elimination of duplicate filenam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display window.  If you are using multipl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e same file, such as README or whatever is likel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 number of times.  By default, MOP does not displa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ence of the file as it finds it ... but there may be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re interested in finding out if you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different archives.  In that case, it is conven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P for a quick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SourcePath allows all succeeding FILENAMEs to be loo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.  Entry of another SourcePath causes all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llow to be looked for in the last entered Sourc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rom root directory of drive C you en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P a:foofile.arc double.zip c:\dos\flipflop.lzh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causes the follow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oofile.arc' and 'double.zip' are searched for in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lipflop.lzh' and all files with an '.arc' extension are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 drive C in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found in the directories of those archive files and/or path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against presence in root directory of drive C. Any ma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a verify window and deleted when you press &lt;ENTER&gt;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mark them to be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internal masks (ARC, PAK, ZIP, ZOO, LZH) and the external m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nes you enter on the command line) CANNOT BE USED together.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ables the oth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n't defeat the preview option of MOP, you may mark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retain by placing the selector bar on the fil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BAR&gt;. Files marked in this manner won'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bother registering ...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the program be made obsolete by new archiving method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certainly.  But by becoming a licensed user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when new methods and capabilities are added to M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get free, permanent access to the Coalgate BBS.  Ther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ver 55 Megabytes of downloadable files for the PC, accesible a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600 baud using a USRobotics HST modem. Other speeds are suppor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, 1200 and 300 as well.  Also get the latest versions of MOP, PMC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l Yoder's WINDIR, ML and SCRIPTU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 is copyright 1989 by William C. Scott. All rights reserved. No res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P is permitted.  ASP approved vendors are excluded fro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polic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 is not public domain software.  It is being distributed as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You are encouraged to freely distribute it as long as the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user acquiring MOP alone do not exceed $3 and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program file.  ASP vendors and all BBS sys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include it with their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 and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for the continued use (after a 30 day evaluation period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The fee for licensing is $5, payable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users will be notified of any significant updates to M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hareware products I plan to produce and hav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 C. Sco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4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algate, OK 74538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algate BBS  -  (405) 927-25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h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US Robotics HST 14.4 modem 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4.4/9600/2400/1200/300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wnload on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atest versions of MOP, PMCAT, LAB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users will have access to special file are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copies of the latest version of the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ver 35 megabytes of PD and shareware for the IBM &amp;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NO FE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users will always have complete and free ac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 board becomes a fee oriented syst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ncourage you to contact me with any suggestions or comment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MOP.  Letters will be answered and telephone queries answ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for anyone who needs/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mpuserve user # is 71406,1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Genie address is WILL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ry to check these at least once a week, but sometimes am unabl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quick response, a phone call is likely to be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