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.  S  .  E  .  R         G  .  U  .  I  .  D  .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ND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&amp; Directory Mover/Ren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David Perrell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description of REND 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moving and renaming files 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moving and renaming directories 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anty disclaimer &amp; additional information 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FILE &amp; DIRECTORY MOVER/RENAMER                       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allows file and directory manipulation not possib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RENAME and COPY commands. With REND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ve files and directories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drive without physically mov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rastically reduce disk fragment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rge two directories into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nam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name files, even while moving them.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moved/renamed us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is much faster than COPY: over 200 files per minut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7MHz PC with 65ms hard drive, regardless of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is invoked with command line arguments for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The 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[d:][path]SOURCENAME [d:][path][dest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in brackets are optional. Arguments can be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urce is a directory name, the destination must be als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or a file may be either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ildcards are used, REND assumes that the name with wildcard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and only matching files are affected. If the sourc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 destination argument is ambiguous, REND asks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name refers to a file or directory. I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omitted, REND assumes it is the current director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 indicator is omitted, the default drive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destination must be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th recognized by DOS is acceptable. You may refer to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a single backslash (\). The root is treated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directory, except that read-only/hidden/system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f a bootable drive are immune from change unles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 individually by name. (Of course, you can't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uplevel or renam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ND with no arguments gives a description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DOS 2.0 and above. No BIOS functions are emplo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will not construct paths with more than 66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ifier -- the legal limit for DOS. If a destination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longer, REND aborts with a "Can't mak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incomplete.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uide assumes you are familiar with path names and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characters. Refer to your DOS manua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FILE &amp; DIRECTORY MOVER/RENAMER                       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: MOVING AND RENA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 file named MYFILE.TXT from the directory C:\LETTER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ETTERS\PERSONAL, when C:\ is the defaul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LETTERS\MYFILE.TXT LETTERS\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moved to the destination directory without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bdirectory PERSONAL doesn't exist, REND will ask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refers to a (F)ile or (D)irectory. Type "D" and REND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and move MYFILE.TXT into it (if you typed "F"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renamed). You can force REND to consider the destina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 typing a backslash (\) after the path name (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ETTERS\PERSONAL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C:\LETTERS\PERSONAL\MYFILE.TXT already exists, RE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the option of entering a new name for the destination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 doesn't physically move a file's data, it won't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multiple files using wildcards. To move all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TXT extension from the current directory into a ch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named TXTFIL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.\*.TXT T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ource wildcards imply multiple files, REND know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FILES must be a subdirectory, and will create it if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(The single period refers to the curren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name files exactly as you would using the DOS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You can also move and rename files at the same time.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the .ASM extension from A:\MASM into A:\MASM\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 extension from .ASM to .BAK at the same tim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A:\MASM\*.ASM A:\MASM\BACKUP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will create multi-level paths if required. If 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C:\LTRS\MOM??.DOC C:\PLTRS\MOMLTRS\MOM??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rectory C:\PLTRS did not exist, the entir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PLTRS\MOMLTRS w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FILE &amp; DIRECTORY MOVER/RENAMER                       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MOVING AND RENAM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C:\TYPESET into C:\TYPESET\CLIENT1, when C:\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TYPESET TYPESET\CLI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before the move:         After the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:\&gt;                              &lt;C:\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---&lt;TYPESET&gt;---.                      &lt;TYPESE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1   FILE.2 &lt;PSPRINT&gt;--.          .---&lt;CLIENT1&gt;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|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FILE.1  PFILE.2   FILE.1   FILE.2 &lt;PSPRINT&gt;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FILE.1  PFIL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change your mind about that previous move.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move C:\TYPESET\CLIENT1 into a new directory, C:\TYPESET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TYPESET\CLIENT1 TYPES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before the move:         After the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:\&gt;                     .---&lt;C:\&gt;-----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YPESET&gt;               &lt;TYPESET&gt;  .--&lt;TYPESET2&gt;--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--&lt;CLIENT1&gt;---.                   FILE.1  FILE.2 &lt;PSPRINT&gt;--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|       |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1  FILE.2 &lt;PSPRINT&gt;--.                          PFILE.1  PFILE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FILE.1  PFIL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for the sake of consistency, you can directly rename C:\TYP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:\TYPESET1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TYPESET TYPESE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---&lt;C:\&gt;----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nal result: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TYPESET1&gt;  .--&lt;TYPESET2&gt;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.1  FILE.2 &lt;PSPRINT&gt;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FILE.1  PFIL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move the default directory, the default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FILE &amp; DIRECTORY MOVER/RENAMER                       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ND 1.3 is provided free of charge for personal, private us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commerci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ND 1.3 may be freely distributed provided such distribu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of charge, this documentation is included, an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are un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 of REND 1.3 by or within a commercial or governm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requires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ion of REND 1.3 for material gain or for promo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 expected to result in material gain,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ndling of REND 1.3 with other goods or services, requir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was written by David Perrell, who is also the sol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. All rights not expressly granted remain the auth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you'll like REND so much you'll order REND2, which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between drives and includes many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 You can get REND2 plus 2 other nifty utiliti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$25 to: Dr.David's Super Crisp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022 Hattera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odland Hills, CA 91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: (818) 884-7157 (voice/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FILE &amp; DIRECTORY MOVER/RENAMER                       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 DISCLAIMER OF WARRANTY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is provided without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 assumes the entire risk of using it. The autho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resulting from the use of this software.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's liability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regardless of the nature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 available from Dr.David's Super Crisp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2 -- A much enhanced version of REND able to move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between drives, move multi-level paths int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move large directory structures onto multipl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, move by date (before and after), archive (on or off),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ile prompt, plu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PY -- All the features of REND2 and then some in a fast X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 -- Delete files or entire directories with one command. Filter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attributes. Allows wildcard deletions throug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path. Will pause for confirmation befor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, overwrite files with zeros while deleting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letable), plus other options, including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T --  File and directory attribute changer/displayer. Work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evel directory structures. Changes attributes or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filenames that match specified attributes and give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and byte count. Date before/date-on-or-after filters. 4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than DOS 3.3's ATTRIB utility and much, much more power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T finds files faster than most dedicated file fin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-- Who needs a shell? GO is a real time and finger saver fo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OS users. Allows you to assign easily remembered names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\directory path. The name can be up to 63 characters -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s except backslash and those reserved by DOS.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re added "on the fly" - just enter GO /A 'name' and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ou for the corresponding path name, then takes you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. From then on, entering GO 'name' tak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to that directory, even from another drive. Nam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signed or deleted. The current directory can be mark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M switch and returned to later by simply typing GO -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 batch files when you want to exit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ed from. Forget a name? Type GO /L to see a list. When give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path as argument, GO works like CD. NOT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5 more, including a nifty ChDir/MkDir replacement that constr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aths and makes the end the default, a multipurpos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hat returns keystrokes and runs programs unatten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es/times/intervals, and an automatic hard drive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er that works. If you like REND 1.3, you'll love these!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or all for $49. See the file DRDUTIL.TXT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