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ALL Multiple File Execution v1.0           Copyright 1990, Paul L. Bauman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program is SHAREWARE!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program on a regular basis then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tribution of $5.00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ul L. Bau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33 Stabi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. James City, Florida  33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[72230,316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s long as I have used computers, I have needed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 the RUNALL program does.  The closest command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program is PcMagazine's SWEEP.COM.  SWEEP.COM is hand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imited (it only works on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looking for a program like RUNALL, I decided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easier to write one myself.  I started to writ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terday (08/14/90) and finished it today with about 8 to 1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ork put into it (including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as written in QuickBasic v4.5 and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 if you include an additional $5.00 with your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 receive contributions for this program then I will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n "C" and add the PICK option.  The PICK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window and allow you to select one comman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ge:  RUNALL filespec,DOS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RUNALL READ*.* ASK,TYPE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Options:              DOS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   (Ask to process file)    %B - Bytes Free (20034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spec                    %C -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[date][time]               %D - Driv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 bytes                    %E - Extension (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ET  (No status displayed)    %F - Full File Name (C:\SUB\README.TXT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bytes                   %I -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 (Use subdirs not files)  %M - Matching File Numbe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[date][time]                 %N - File Name (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P - Path (\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format should be:        %S - File Size (1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08151340 for 08/15/90 1:40p   %T - Total Fi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rtial dates are valid)       %V -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ALL command executes the DOScommand given for ea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that meets the filespec given.  The example giv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each file that meets the file specification (READ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K option will stop execution of the progra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 responds either yes or no to the prompt "Proces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es/No)".  If the user answers no then no proce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one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 command is an optional command to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file specification to use.  A file specif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without the FOR command if it is the the firs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given.  If no file specification is given then "*.*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[date]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ROM command will limit the file list to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dates greater than or equal to the date and/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  If a date and/or time is not give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ate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ARGER command will limit the file list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r than the number of byt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IET option can be used whenever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to prevent extra garbage from being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MALLER command will limit the file list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er than the number of byt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BDIR option will tell the program to us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s" instead of norma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 are not processed by the progra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[date]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 command will limit the file list to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dates less than or equal to the date and/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  If a date and/or time is not give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ate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 and Ti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expects to find dates and time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d TO commands in a special format.  Dates or tim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other format will not work properly.  The proper fu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ime string is 10 characters long with no spaces. 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, 1990 at 7:00 am would be entered as "90050107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 order for entering a date or time is year(90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(05)+day(01)+hour(07)+minute(00).  The program will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of a date-time combination as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