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LEAN.COM     PC MAGAZINE FEBRUARY 1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global delete program which works across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.  The format for usage is SCLEAN filename.ext...all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At each occurrence of the files being sought, the program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to delete it or not.  Especially handy if your word processor creates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man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