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VER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 directory tree traverser for moving from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a child directory.  If only one ch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, then TRAVERSE automatically chang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  If you are at the "bottom" level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, TRAVERSE will automatically "bounce" you up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level.  Otherwise, TRAVERSE gives you a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 (A-Z) to change to one of up to 26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.  You can also use the arrow keys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list, then press ENTER.  ESC drops you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you started from; / or \ take you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; PgUp takes your to the PREVIOUS DRIVE, and PgD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the NEXT DRIVE.  Ver. 1.6, 3-3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TRAVERSE {U} {O} {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U -- Immediately moves up one level (unless in roo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a directory list to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-- Immediately moves up one level (unless in roo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a directory list to be displayed)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 (useful to move Over to a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-- Loops through the program, displaying each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in a fixed size window until you h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the RETURN key while highlighting a directory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select the current directory (.)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, or (3) press ESC.  Pressing / or \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oot directory, and are especiall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versing a deep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RAVERSE is easier to use if you rename it to T.EXE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 for it in a batch file or CED (aka CMN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RSE is primarily useful for moving down a comple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where the subdirectory names are long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member.  Used in conjunction with GO.EXE (a P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ermits assigning synonyms to directory names,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mmediately), TRAVERSE makes travers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tructur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TRAVERSE was modeled on a program written by Tom Rep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76676,706] called SELFILE, which taught me how to d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ngs necessary for TRAVERSE.  I am also indeb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authors, whose programs I studied in ord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bug TRAVERSE: GETFIL.PAS by Neil Rubenking; PATH.P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Covington; PICKFILE.PAS by Jim Luckas; DIRSE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uthor unknown); PULLDIR.PAS by Keith Smith; RECFIL.PAS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ker; SAVESCRN1.PAS by Steve Trace, and HEAD.PAS by Ma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