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LEANUP is a quick utility to search a disk's file tree and identif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 little mistake files of 0, 1, or 2 bytes that most of us have li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 Each file found may be erased at your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you realize that those 1 and 2 byte files are really taking up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clusters, usually 2048 bytes, and perhaps up to eight cluste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an early DO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UP looks at everything: Hidden, ReadOnly, and System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Directories and files with those attributes will be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.  Use caution in erasing files you do not recognize.  They may b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py protection or valid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un CLEANUP from the DOS prompt, optionally designating the dr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cleanup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fastidious enough that you want to run CLEANUP from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, put a '/g' switch as a second command line parameter.  Tha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o go on without waiting for a key press at comple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will be prompted for any eras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 c: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is a freebie from:  Don Phillip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10 East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5725,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ie DGI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