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.DOC, 02/03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COM is a program to help you organize your hard disk, o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so by telling you what files have been added, or erased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list" of files, which D.COM maintains in D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XACT copy of what shows up on your scre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 H - which is documented as how to get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COM as of 02/01/87; Type D H  fo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COM by Ward Christensen - Helps keep your Directories clean.  Detailed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ET           sets all filenames on disk into 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writes it back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 shows added/erased files since D SET w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ADD fn.ft     adds ("registers") a file(s) into 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 DEL fn.ft     deletes  ("unregisters") file(s) from 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U            Cleans Up by asking, for each file, if you wa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)ras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)dd ("register") into 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)elete ("un-register") from 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 fn.ft         6-up directory list (e.g. D *.* or D *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void fn of SET, ADD, DEL, C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usage:  What            When/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SET           ONCE: per directory - it writes 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 tha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              any time: to see whats new 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CU            periodically: to "Clean Up" you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if, for some reason, you want to use D.COM the way I "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it", namely having the list of files (now in D.DAT) kept r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.COM, and having D.COM write itself back, you can PATCH the object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the address is 1a1, to a zero.  There is document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file that s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is &lt;&gt; 0 to use data files:_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re the _ is, is currently an 01h, which you can patch to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D updat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urther that the "buggy" version of D.COM uploaded to Compuser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mid-January '87, has been resolved - by changing the techniqu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D.COM back: I do a handle open, and write it in one long 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ircumvents the still unknown problem of writing back by do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open, changing DMA, and writing 128 byte chunks.  It als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:  I COULD make D.com much more than it is - for exampl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e CU (cleanup) option, it would be nice to "shell" t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Vern Buerg's LIST program (browse), or to just type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debug it, etc - so you can better decide what you want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BEST use of D.com is to run it when you install a new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you install DBASE in a subdirectory DB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 to do all your programming etc in tha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place D.COM anywhere on your execution path, CD to DBASE,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create d.dat in the dbase directory.  Subsequently typing: 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you what files have been added (or erased) - and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 now and then, then D CU when you want to 'register' file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ly be able to keep your directories unclutterd from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otherwise might be 'lost' in the full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d Christensen 76703,3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I place this program in the public domain with NO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 would be disappointed to see it being distrib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s in the library are updated mon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list of the 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721-6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