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D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 (7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88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.COM is a super directory utility that will run on any PC/MSDO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 or higher).  "DA" stands for Directory-Attributes.  Essenti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the DOS DIR and ATTRIB commands.  DA is written entirely in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ive an alphabetized directory with file sizes a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ptionally, include file attributes and time/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ect on and/or change all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 defaults to a more compact directory listing than the DOS DIR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phabetizes.  It can treat subdirectories separately from files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how and select on file timestamps and attributes, and can chan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, including Hidden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A&gt;da {d:}{path}{filespec} {/options}           ("{}"=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"d:" is a valid drive l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th" may include a drive and/or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lespec" may include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" is the delimiter fo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ptions" are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 = give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(1)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= directories   U =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(2) any numb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= version msg   W = w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= paginate      N = nar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 = fu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= change        T = today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,a = set/clear Archive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,r = set/clear Read/only    &lt; note: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,h = set/clear Hidden       &lt;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,s = set/clear System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 discussed in detail below.  If none are specifi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pact, informativ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rive or path is omitted, the defaults are the active on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pec is omitted it defaults to "*.*".  If it is a directory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directory are displayed.  If it is an unambiguous filename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), and no option was specified, /F mode is automatically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pause or abort during operation of DA by typing ^S or ^C.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rected to a file or other device in the standard fashion: DA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IONS &gt;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DA will display a list of all files "filespec"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izes, and some disk space information.  You can modify this consi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bly with a variety of options.  One "/" must precede any options;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may be used or no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ffecting the appearance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= version: include the DA vers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= wide: just like DIR /W, five columns with no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= narrow: use only half the usual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= full: show all information: sizes, attributes,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= paginate: pause every 24 lines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options to select what files are cho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= directories: look at directories instea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= universal: look at both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,H,R,S = select only items with the specified attrib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= today: select only files created or modifi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= change items to have the following 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ttributes listed before the "C" option are used for selection;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, represent changes to be made.  The /C option with NO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will still cause attributes to display instead of file siz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 attribut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make DA usage clear will be by a seri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: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a a:\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*.SYS in the root directory on A:.  (System, etc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a a:\*.sys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ing, but with "full" display including attributes and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a \work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those files in directory C:\WORK created or modifi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a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subdirectori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a \work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AND subdirectories in C: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a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in current directory with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a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in current directory marked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a a: 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in current directory on A: which are System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a a: /H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ll Hidden files on A: and change them to non-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 attributes can be combined in many useful ways.  Can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ollowing commands would accomp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da /vfn &gt;prn           C&gt;da a: /u /c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da *.syz /stA/ca       B\SUE\TEMP&gt;da \ /f/d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y apologies if this seems cryptic at first.  You'll catch on.  And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orce you to use all these fool options; many are included only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get hard copy exactly the way you want it.  Again, you can alway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 /?" for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four attributes a disk item (file or directory) may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Read/only, Hidden, and System.  Each attribute correspo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bit of an "attribute byte" which is part of the file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DA shows these (e.g. "S") when the corresponding bit is set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is attribute, and reports "." instead when 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chive attribute indicates to a backup utility (if you use on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has been changed recently; the bit is cleared by the utility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 up the file.  Many people don't use such utilities, so typical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the "A" attribute.  You can clear it with DA ("/ca"), and th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show up as "A" have been modified since.  The DOS XCOP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option to copy only files with this attribute; see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/only attribute prevents a file from being changed or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an be read and copied.  This can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dden and System attributes both exclude a file from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: such files cannot be accessed at all by ordinary MS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us you can't run a program with either of these attribut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ee such files with other programs (unless specially writt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as DA is), making them not only redundant but rather usel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only the MSDOS boot files MSDOS.SYS and IO.SYS h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(Copy protection schemes sometimes create hidden files as wel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see hidden or system files, use "/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used/free" space shown by DA is for the entire drive.  The "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" is only for the files listed; it does not include any other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.  I hope I am not the only one who usually finds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like "142976 bytes", not to mention "28304566 bytes free", anno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reports sizes in K (1k = 1024 bytes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pace on a disk is allocated in units called clusters, whos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s from one medium to another; common MSDOS floppy disks have a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1K.  But RAM disks often have smaller clusters, and hard disk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nes.  The results may appear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MS-RAMDRIVE    Directory C:\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item(s) total 167k;  drive has 160k used,  91k free (3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total appears to exceed the 160k actually used, because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has a cluster size of 1/8k, so some files take less space than the "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reported by DA.  On a hard disk, the opposite happens: with a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4k or more, most files occupy more space than their actual siz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otal" (even for all files) is typically less than the amount "us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on the disk.  There is no problem here: all sizes reported by D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 has a few numerical limits: 1000 files listed, 64 MB total siz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problem for most systems.  If any single file exceeds 999k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on't display properly, but other statistics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t found" or "0 item(s)" - No such file (or directory) was found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ed there to be some, check your argument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lt;invalid argument&gt;" - You guessed it.  Invalid option, bad path,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filename, that sort of thing.  Think and try again.  (No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flict: you can't specify /UD, or /A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lt;out of memory&gt;" - Either you don't have enough free RAM to run D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too many items and the name buffer filled up (current limit is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so this is 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 version 1.0 (9/87) was loosely based on my earlier program DA.C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systems.  Everybody has their own taste in a DIR utility... I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and Read/only attributes frequently, and find a directory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isplay and change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 1.1 (7/88) - better argument parsing: "\" no longer requir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s; "&gt;" redirection now accepted after spaces.  Attribut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both selected on and changed, eg: "/Aca".  New options "W,T,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 and its documentation are (c)1988 E.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ritten consent.  The user takes full responsi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(or misuse) of this program.  Please re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7 N. Washington #4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omington, IN  47401                GEmail ER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