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0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00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, only the first 100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  DD's default values will suffice for most user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customize your copy, type "DD /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*.BAT        List all .BAT 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A:           List all files 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D C:\DOS       List all files in DOS directory, on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D:\*.EXE     List All .EXE files in the root directory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ommand-line options that can be used with 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Command 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,-]          Sort Files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+,-]          Sort Files By Extension     +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[+,-]          Sort Files By File SiZe     -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,-]          Sort Files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H              Show Only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              Show Only Read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S              Show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A              Show Onl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D              Show Only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V              Show Only VolumeI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0               Auto-Detect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               Display Files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 Display Files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               Display Files In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4               Display Files In Fou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6               Display Files In Six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^               Toggle Output Order (Left-Right/Up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    Toggle Extension Period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    Toggle File Size Format (Bytes/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 Toggle File Name Format (Upper/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               Toggle File Name Justification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    Toggle Screen Paus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    Toggle OS/2 Paus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    Toggle Screen Clear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    Re-Directable Output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     Toggle User Chosen File Types Only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W              Toggle Direct Screen Writes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              Toggle Snow Checking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FG             D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*.EXE /D    List all .EXE files in current directory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, in ascending or descending ord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n DD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/1 /Z-      List all files, in one column, sorted by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options override any settings that were made using D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Information Shown For Each Column Mode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2   3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&amp; Extension                                  � * � * � * � *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Bytes                                     � *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KBytes                                    � *� *� *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s                                        � * 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&amp; Time                                       � * � *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 Name/Four-Digit Year                        � *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Net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net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Enet   2@9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