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 </w:t>
      </w:r>
      <w:r>
        <w:rPr/>
        <w:t>History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4 - (05/20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Re-Wrote "Display Attributes" Section To Standardiz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o Make It More User-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Changed "File Size Commas" Option To Allow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parator Characters.  You Can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ne, Comma, Period, o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Have Entire Entry Shown I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.  With This Option OFF, Individual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Entry (Size, Date, Time, Etc) Ar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s Set Up In The "Program Colors" Section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ON, All Parts Are Shown In The Same Col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Show File Attributes In 2 &amp; 3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s.  Due To Space Limitations, File Sizes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ically Be Displayed In "KBytes"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Ability To Change The Color In Which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Second Line Of Header Did Not Center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3 - (05/13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Context Sensitive Help To All Menus In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.  So, DDCONFIG.DOC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Support For "Up/Down" Output, Where File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Order From Top To Bottom Instead Of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Changed "/S" Command-Line Option (Sort By Size) To "/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"/S" Will Be Used Later To Display Fil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pec(s) In The Current Directory AND Al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/0 Command-Line Option For "Auto-Detect"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Ability To Change The Color Of The "Hea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Free Space Percentage To Foo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xed Bug That Sometimes Occured When Using "?"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FileSpec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2 - (05/06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DRASTICALLY Increased Sort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When Showing User-Chosen Extensions Only, DD Add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Footer Showing The Chose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Ability To Use "?" Wildcards In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Direct Screen Writes" &amp; "Snow Checking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Ability To Sort Files On A Seconda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/DW" Command-Line Option To Toggle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/SC" Command-Line Option To Toggle Snow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/." Command-Line Option To Togg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Changed Format Of 1 Column Display.  It N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ur, Minute, AND Second That Each Fil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, The Month Is Now Shown As A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breviation Of The Month Name Instead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, And The Year Is Shown In 4 Digits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xed Bug That Would Make DD Halt If The Firs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ed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xed Bug That Would Not Let You Change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xed Conflict Between Lower Case File Names,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ose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xed Problem With Getting The Volume Label Of Som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Very Rarely Occu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1a- (04/16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xed Bug With Re-Directab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1 - (04/15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Four New Bord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Moved Volume Label To Header, Added Total Disk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Justify/Not Justify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Increased # Of Configurable File Name Extensions To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DD Now Displays Files Marked With The Volume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So NO Files Can Be Hidden From 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s To Turn On/Off Display Of VolumeI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Files, &amp; Read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/AV Command Line Option To Show Only VolumeI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Set Color For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Set Color For VolumeI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Rearranged Menus In Configuration.  Moved Some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Defaults' Section To 'Display Attributes' Sec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Be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Put Periods Befo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t Pause Prompt You Can Now Hit &lt;ENTER&gt; To Advan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, Or &lt;SPACE&gt; To Advance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For 'User Chosen File Types'. 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 Show Only The File Types You Hav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Support For Multiple FileSpecs.  You Can Now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To 25 FileSpecs On The Command Line.  The Dis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n At The End Of The DD Display Will B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Of The First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Sub-Directories Can Now Be Displayed: Sorted Wit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parate &amp; First, Or Separate &amp;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Show/Not Show "." And ".."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Turn "T" Connectors On/Off On DD's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0 - (03/25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Combined DD/DDCFG Into One Program.  To Configure D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Must Type DD /CFG.  Total File Size Is Now Only 2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us 35k For Separate Programs.  This Also Incr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ount Of Available Memory That DD Requires From 75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The Way DD Handles The Configuration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ly Rewritten.  DD No Longer Requires DD.CF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ent.  If DD.CFG Is Not Found In The PATH,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-v4.00 DD.CFG Is Found, Default Valu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w Format Will Eliminate The Need T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.CF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File Size Format" Option.  It Has Two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Bytes" &amp; "KBytes".  This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Four Column Mode.  (To Keep The Columns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Sizes Are Automatically Displayed In KBy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ode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/A Command Line Option.  /A Followed By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ter (H,R,S,A,D) Will Only Show Files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le Name Extensions Are Now Sor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If You Enter A File Name Extension That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 Will Jump To The Original Extension, An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hange It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Several New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None" To "Border Typ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Time/Date Information To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2 - (03/09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Rewrote "Program Colors" Section To Allow 25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Moved "Program Colors" To "Display Attribut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Border Type" Option To "Display Attribut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When Selecting A Color For A Particular Exten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Is Now Updated As You Move Th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1 - (03/04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Commas In File Sizes" Option To DDCFG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son, Some People Wanted The Ability To Turn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DDCFG To Change Default File N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Rewrote Entire "File Name Colors" Section In DDCF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Have 240 Color Combinatio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If You Chose "None" For "File Type Display" in DDCF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Throw Off The Column Formatting In D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0 - (02/23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DD/DDCFG are Now FULLY Operational In Thei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es, However, You Are Still Encouraged To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Find D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5 - (02/18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Auto Detect" To "Number Of Columns" Option In D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Mouse Support To D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4 - (02/09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New Date Formats, With "/" As A Se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Operating System" Identifier In Heading.  D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entifies: DOS, OS/2, &amp;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Pause Before Returning To An 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Several Command Line Options Were Changed.  (See D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Listing Of Current Command Line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Changed Format Of 1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MM-DD-YY &amp; DD-MM-YY Date Formats Were Reversed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3 - (02/02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"Screen Length" Option Was Removed From DDCFG.  D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 Detects Your Scre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DDCFG To Allow File Name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DDCFG For Multiple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DDCFG For 24 Hour (Military)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 - (01/27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Shortened The "File/Disk Status" Line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 Display To 2 Lines Instead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Released To Fix A Small Oversight In DDCFG. 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xtension, If You Hit Enter To Keep The Old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Would Not Work.  You Had To Re-Type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 - (01/26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When "Monochrome Colors" Is Selected In DDCFG, DD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ride All "File-Type Colors" &amp; Use Monochro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When Setting "Custom Colors", The Sample Outpu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d As You Move The Cursor Across The Color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fter You Press &lt;ENTER&gt; To Select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DD/DDCFG Would Lock Up If The .KEY File Had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.  It Now Displays An "Invalid .KEY Fil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- (01/20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Support For Special Characters I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ensions.  Up To This Point, I Was Only Allow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Letters.  Go Ahead, Kick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Commas To File Size Display, For Easi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DD Is No Longer FREEWARE!  Nothing Has Been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ept That DDCFG Will Not Save Any Change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til It's Registered.  See CONQUEST.RE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 - (01/14/94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DD.EXE &amp; DDCFG.EXE No Longer Require An AN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DDCFG Would, When Creating A New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The Screen Length To 24 Lines, And Would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To Change It.  When You Run The NEW DD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grade Your Configuration File, This Will B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 - (11/03/93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Removed High ASCII Characters From Display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R (Re-Direct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xed STUPID Bug That Would Make 12:?? PM Times Sh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:??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- (04/29/93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Released To Circulate Support BBS's New Phon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 - (03/26/93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/I Option,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Improved Runn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8 - (02/13/93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&lt;N&gt; Non-Stop Option On Paus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/R Option, Re-Directable Output (For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7 - (11/29/92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Improved Command Line FileSpec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xed Small Bug In D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6 - (11/14/92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Sorting Is Now Over 30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Major Changes To 'Color Setup' In D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w Compiled With Turbo Pascal v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If You Chose Not To Display Hidden Files/Directori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re Still Being Added To The "Total Files" &amp; "Total 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xed Small Problem With Command Line Option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ting Mixed Up With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 - (10/13/92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Minor Changes To D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 - (10/12/92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Options For Direct Writes And Snow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Support For Drives And/Or Paths In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/6 For Six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/P For Screen Pausing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/C For Screen Clearing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Of Showing/Not Showing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DD Now Retrieves The File Info.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- (09/20/92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nally Squashed A Bug That Would Make Some Files "Vani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- (09/18/92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/1 For One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w Marks Hidden Directories With 'H', As With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- (09/17/92)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Optimized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'Reversed Sort Order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- (08/20/92) - 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