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C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DIRC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(16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9-92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CMP (DIRectory CoMPare) is a small, fast directory utilit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(2.x and above) systems.  For various reasons, one often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two directories with similar contents: to detect differing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, or to see which files are in one directory but not the oth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lways run two DIR commands, read the lists, and try to match them 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RCMP makes i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and options of DIRCMP are compatible with my DTA (directory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/attribute), ARCOPY (archive/copy), and DLT (delete) file utiliti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A&gt;dircmp dir1 {dir2} {/options}    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arguments are expected: each may consist of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and/or an ambiguous filespec.  If the filespe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, all files *.*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second path is omitted, it is assum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one.  If the second filename is omitted, it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nline help, type "DIRCMP" alone or "DIRCMP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 can specify options to contro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 = pause display when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 = use monochrome output instea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2 = swap 2 disks in the same drive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pecify options to restrict the display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 = files EXISTING in both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 = files NOT existing in both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 = files CHANG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= SUMMARY of number of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wise, by default, the complete set of listings will be 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C&gt;dircm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current directories of drives A: an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dircmp a:\ a:\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root directories of two floppie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dircmp a:\work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files changed between directory A:\WORK and C: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dircmp \prg\*.asm a: 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ize files C:\PRG\*.ASM not among A:*.ASM,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DI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CMP will normally give three alphabetical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files common to both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files present in the first but not the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files present in the second but no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list also DIRCMP reports the number of files and thei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K (1K =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differing versions of files (same name, but different timesta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lists of DIFFERENT files, the newer version flagg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+" sign before the filename, the older version with a "-".  DIRCM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contents of files, only names and timestamps.  Hidden and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select a more restricted display: the /E option giv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sting (common files).  The /N option gives only the sec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(differing files).  The /C option gives a single mo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of modified versions of files with the same name only. 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S option can be used in combination with any other, to sup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isplay and show only summary data (number and size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2 option allows you to compare two floppy disks directly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ly one drive of that size.  DIRCMP will read the first di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inser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DIRCMP displays in color or pauses at the end of ea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default settings installed (see CUSTOMIZING).  In any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and /P options will rever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running, DIRCMP ignores keystrokes like ^S or ^C,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d at the end of the page, when you can use ^C to abort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directed to a file or other device in the standard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DIRCMP DIR1 DIR2 /OPTIONS &gt;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are using color output, you must disable it with the /M o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IZING DIRC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DEBUG or a similar utility to change DIRCMP's pag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nd text colors (on IBM PC compatibles).  Use of contrasting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the display more easily readable.  All values below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CMP.COM    VALUE     FUNCTION        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8         FF    Page pause          00=no, FF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9         FF    Color output?       00=no, FF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A         07    Message color       00-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B         0F    Filename color      00-FF  &gt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C         70    Flag/error color    00-FF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PAUSE:  With this set to FF, DIRCMP will pause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y default; if you set this to FF, it won't.  Whichever set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an be reversed with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UTPUT:  With this set to FF, DIRCMP will use PC BIOS outpu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isplay, and its page pause will recognize any current screen siz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is to 00, DIRCMP will use standard DOS output and assume a 25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ichever setting you choose can be reversed with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:  Specify each color by a pair of hex digits for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ccording to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17" means "blue background, white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onochrome screens can display black, white, and bright white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grey may als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8-F should generally be avoided as background colors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blinking video.  On EGA/VGA displays, if blinking video 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ange of background color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To change to a pagination default of NO, type "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MP.COM", then "E0108 00", then "W", the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istribute copies of DIRCMP with original settings only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d argument&gt;  Missing or invalid argument; think (read?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 memory&gt;  You don't have enough free memory (about 45k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oo many&gt;  Too many files to compare (maximum is 1024 per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a more restrictive filespec, e.g. *.DOC instead of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CMP 1.0 (Apr89) - first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(May89) - added changed file options,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(Feb90) - 2nd argument defaults to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(Oct92) - color output; /Mono, /Summary, /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/C replaces /M as option for chan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CMP and documentation are (c)1989-92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