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slight derivation from the TREE utility supplied with D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Size version provides not only a pictorial display of the disk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provides some extra featur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ile counts in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pace used (by cluster)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pace used (by cluster) of the directory, along with its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ummation of the total disk space used b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nd the total amount of free spac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 DS [disk]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hereby released to the Public Domain, and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.  No rights or warranties com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Rob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1121,2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2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