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ppearance of LZEXE, I got to wondering just how much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 is devoted to .EXE files.  EXT started as a quick and d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give me that answer, but got polished up to the ext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ports 10 extensions common on most systems: EXE, COM, SYS, 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, TXT, ARC, LZH, ZIP, and no extension.  Optionally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abulation for up to 25 other extensions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hardly the software product of the century, but it does tur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teresting stuff.  It told me that just 6.8 megs of my 48 me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by .EXE files and thus convinced me that runn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LZEXE wouldn't help all that m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OS prompt just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ext [d:] [ext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tabulate the program's default extensions on the 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plus GIF, MAC, and RLE files, you could reque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ext e: gif mac 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is a freebie from: Don Phillip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10 East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field, KS 67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[75725,175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ie      DGIB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 program and documentation copyright (c) 1990 by Don Phil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son.  Released March 30, 19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provided as a service of Public (Software) Library; P.O.Box 3570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; Houston, TX 77235-5705; Orders: 800-2424-PSL; Info: 713-524-6394; FAX #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8; CIS ID: 71355,470. Call or write for a free copy of ou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and libra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