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8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.COM is a "whereis" type of program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large hard disk drives for files. I have taken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another step by adding options to searc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create a batch file of the found files and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files or delete on a prompt. FF.COM is easi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am adding options as fast as they ar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.COM can find files on any disk on your system from A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 file-pattern A: B: C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F is the FF.COM command. FF.COM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r the path must be set so that FF.COM i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 You may rename ff.com to any other valid dos nam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the file extension of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pattern is a DOS file specification. It can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you are looking for. It cannot include disk or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pattern, but the pattern can contain DOS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and ?). You must have a file-pattern or FF.CO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-pattern begins with the @ character then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ok for a file with the name matching file-patter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re can be no wild cards in file-pattern.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a list of file patterns to be searched out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list is that each line of the fil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file name or pattern ending with a space o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Letters after the first space in a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gining with a space are ignored. This file, the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BBS directory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B: C: etc. are disk drives. You may put one dis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isk drives. They can be in any order, they can even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y must be real disk drives and if you choose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ette the diskette must be in and the drive clos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n "Abort, Retry, Ignore" message. Unlik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space between drives. If you wis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a certain subdirectory of a disk drive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and path name for each directory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eave off the drive letter, FF will sear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rive. If you have many drives and want to sear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ll the time you can include an environmenta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FF where to search. By entering SET FF=A: B: C: D: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FF where to search whenever you leave the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of the command line. You can put the SET FF=...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. You now need spaces betwee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 You may prefer to use the /E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: Since you can specify any drive you can search many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file-pattern a: b: a: b: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machine is searching a: you can put a diskette in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machine is searching b: you can put a diskette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eep swapping while the program is searching. You must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have to press the "R" to retr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lash options (called switches) allow you to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while you are searching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 of all switche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A option includes ARC files in the search. 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inside arc fil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B option will write out a FFOUND.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found file and %1 %2 %3 %4 DOS bat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use ff to initiate more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FFOUND.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disk:\path\filename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ed to copy all the .OBJ files on a hard disk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*.OBJ c: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OUND cop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C option turns off Ctrl-Break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ake it difficult to change your mind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allows you to delete all the file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ING!!!               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ELETE ALL THE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WITH GREAT 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ING!!!               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 *.* c: /D  will kill a disk before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this option to get rid of .BAK files and .PRF fil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. I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 *.BAK c: d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 *.PRF c: d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with weak hearts I have added the /P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prompt before deleting the file. Pressing the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file. The Esc key will bypass the file and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you out of FF.COM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E option automatically searche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C:. This is for people with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don't want to search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 option searches ONLY the directory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s a search for subdirectories. This is the fast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when there is a known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G option is for searching for string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. This is a very simple search which will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the found file. When a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line containing the string is printed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ilespec /GxSTRIN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can be any character as long as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ring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*.doc /g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ok for the word "graphics" in all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 " are used by FF to delineate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ring. You can use any character includ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I always use single quotes as in ff *.* /g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d the /G option after GREP although this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mon with that powerful program. It also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to include G_STRING as a label in the MAS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mat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/H option if you want to find 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idden or system files. These files don't norm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search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I option searches files whose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reater than or equal to a date. The date is 6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immediately following the /I in MMDD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J option will allow you to jump to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directory of the found file. When it finds a file 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if you would like to jump to the file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then the program will jump to the disk a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program. If you enter "N" then FF will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K option searches only for fil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backed up using the DOS BACKUP utility of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O option is used when you are on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file. /O will cause ff to stop after the fir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events FF from continuing a long sear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file is wanted. When the @file option is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one matching file for each line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P option is like the /D option but i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o change you mind before ea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S limits search to hidden and system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T option lets you follow the search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as they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U = option turns FF into a fancy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 will unly search the current directory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V option gives filesize and creation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RC files it follows that with the origin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W option waits every 23 lines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Z option is like /A except it searches ONLY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the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? option prints out a list of all the switch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ith 20 disks that you want sear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 variable FF= can be set to the disk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. This will save you the trouble of hav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list of disks. FF will look in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=A:C:X: etc. and if it finds an entry then i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disk drive list it will use the ente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 If you enter no disk drive list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= in the environment then FF will search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et FF= command to set the driv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all capital letters. You may us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letters, but they will be ignored so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m out. The colon after each drive let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lie Innusa needs to search drives c: though t: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ant to waste room in the environment so the /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him the ability to start at drive c: and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until drive z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/A and /V options there are conflic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ther options. When you are searching an ARC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will be ignored. The /D and /P switch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ffective as it is unreasonable to ask FF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rchives. This is the area of expertise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writers. When the /A or /Z option is set and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a matching file in an ARC it will write out the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econd variable and the arc file name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n the FFOU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of my friends now use FF.COM and each of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ame the program because they already had a F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echoed the form feed character to the printer. 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stood for Form Feed. (I use EJECT.BAT because I do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base.) Since 100% of my know ff users had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I assume that many others did also so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issue a form feed when there are no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following the FF command. Now my users can use 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files or issue form feeds. To make th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there are two BAT files included in this arc.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 the current directory or on the path for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Before running them make sure you h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F.COM squirreled away somewhere. FFNOP.BAT fixes F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will not issue a form fe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P2.BAT makes the form feed go out to printe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.COM needs about 80k to run. I named it FF for "Fast 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ing to make it faster than the vintage 1984 WHEREIS.CO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very much faster. Both programs use the DOS fi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ate files and directories. Phil Katz PKFIND is a littl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s different options. I use my program, not so muc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but to clean up disks, and manipulate files which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pread around the directories on my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recently found out that Peter Norton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a version of Whereis which he also calls FF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ure coincedence. I had not seen Norton's program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mine. (His does not have all of the options min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way, I did not write the original WHEREIS.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w WHEREIS in a magazine around 1983. I rewrote i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use and users of the Champion BBS may have d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version. There are many whereis programs, but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.COM shows that there is still a demand for new tr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free program as long as it is not chang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along with the documentation. Please do no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PC-Rockland, thats where it came from. If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uch with me with complaints or suggestions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C-Rockland (914) 353-2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