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Name:     KWIKTRE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Date:     12-10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Version:      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ar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50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adena, CA 91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            Gary P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3367,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ar Software Systems (hereafter refered to as MSS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rranties, written or implied, with this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on an "AS IS" basis with no guarantee that it is f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articular purpose.  MSS reserves the right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at any time, without obligation to notify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rganization of such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WIKTREE is user supported software.  It may be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may not be sold or modified without the express written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on of Modular Software Systems.  To register your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a check or money order for $20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licenses are available; please contact MSS for mor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on.  By registering your copy you will receiv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, a free update, and notification of future updat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you will be supporting the development of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ffordable software for DOS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ular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S is owned and operated by Gary and Kay Palmer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cost tools and utilities for DOS and OS/2. 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s are aimed at programmers, but many are sui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 PC power user.  We are very open to th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ur users, so please feel free to give us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d technical support is available only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  The best way to reach me is through EasyPlex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best (and only other) way to contact me is by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listed at the top of this document.  No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 at this time.  If you are an unregistered us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ontact me through EasyPlex, but there is no guarante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ble to ge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ntacting MSS please provi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, address or Compuserve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duct name, version, and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escription of your hardware and softwar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escriptio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WIKTREE is a program that will allow you to quickly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 directory trees.  It will display a graphic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tructure in alphabetical order; create repor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 and amount of disk space used; and, op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operations in a set of subdirectories.  It is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 for managing hard disks, especially for LAN administ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is easily redirected to a printer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redirec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WIKTREE requires DOS version 3.1 or later and should ru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hard (or floppy) disk format.  OS/2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, but will be in future versions.  KWIKTREE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S/2's DOS compatibility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use KWIK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WIKTREE is easy to use.  The format for the KWIKTRE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WIKTREE  [path] 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[path] is the drive and directory to use as the base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tory, and [options] tell how the output is to be format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th] is omitted, then the root directory of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as the base.  The options may be specified in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case.  The default action of KWIKTREE if no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s to only display the directory tre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     - Help - Displays the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RA     - Report Alpha - Displays a repor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phabetically by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RS     - Report Space - Displays a report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mount of disk spac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R      - Reports - Displays both the Alpha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FF     - FormFeed - Causes a formfeed charac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put after the tree and each repo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.  This option is norm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redirecting the outpu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FX     - Force eXpanded - Produces full width 9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s instead of the default 80 colum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80 column reports, directory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longer than 50 characters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 that the report will fit on the screen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0 column printer.  This option is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used in combination with one of the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      - Pause - Causes a pause with the message "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key to continue..." after the tree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B     - No Banner - Disables the displa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tle banner.  This is useful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KWIKTREE output as the inpu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H     - No Headers - Disables the display o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aders and totals.  This is useful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KWIKTREE output as the inpu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T     - No Tree - Disables the display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ee.  This is useful if you are only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repor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TT     - Tree Total - Affects the file and spac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directories when using one 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port options.  In normal reports (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/TT option) the file and space c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directory are the totals for that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item in the report.  When using the /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, those counts become the total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as well as all subdirectories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.  This feature is very nice for manag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ork hard disks where many user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wn directory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X:""   - eXecute - This very powerful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to execute any command or program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directory in the tree.  Specif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execute in double quotes.  Please no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ngs to be aware of when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- Nested levels of quot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- All characters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ther inside quotes or not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) - The command being executed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base directory as well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bdirectories of the 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is important to note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delete the files in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 not in the 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- You need a list of the options.  The command w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WIKTRE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- You wish to display a directory tree of drive C: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 is the current drive.  The command w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WIK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- You wish to display a directory tree of drive C: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 is the NOT the current drive.  The command w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WIKTRE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- You wish to display a directory tree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irectory and route the outpu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and would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WIKTREE .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- You wish to display a directory tree and repor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rive.  The command would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WIKTREE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- You wish to display a space report but not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and would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WIKTREE /rs /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- You wish to display a directory tree and repor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rive.  You have set your printer to 132 colum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he expanded width reports to be printed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each report to be printed at the top of the p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would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WIKTREE /r /ff /fx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- You have a network drive on which many users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trees all under the directory z:\USR\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 to know how much space each user is using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ace in any subdirectories the user may have set up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 own personal directory.  The command w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WIKTREE Z:\USR /rs /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- You want to delete all the files on the disk in drive A: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keep the directory structure intact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WIKTREE A:\ /x:"del *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- You want to delete all the files on the disk in drive A: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keep the directory structure intact.  You al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want to see the directory tree and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prompted with the question "Are you sure? (y/n)"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  The command would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WIKTREE A:\ /nt /x:"del *.* &lt;c:\yes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For this command to work you must creat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d YES.TXT that only contains a Y and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4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