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 is a utility that will display, in DI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all files in a directory that ha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pdated yesterday (based on the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)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YESTER [dir] [pipe or filter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ir] is any valid directory desig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 (eg. \dos , A:\ , B:\utility , etc.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current director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rom YESTER can be "piped" to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(PRN) or a disk file (eg. YESTER.OU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ilters (such as |more or |sort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with YEST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TER       will display all files i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 that we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yesterda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TER A:\   will display all files i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t directory of the A: dis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ere updated yesterda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TER &gt;PRN  will pipe the output to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TER|MORE  will pause at each screen-f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output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Uses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check for temporary files crea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 that can be delete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o check for files that you were work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esterday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 is designated Public Domain and Free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by the author.  The author or uploa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no responsibility for it's use or misus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documentation has been designed to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out and inserted into the DOS Manual, i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