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 is a utility that will display, in DI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, all files in a directory that hav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updated today (based on the system date)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TODAY [dir] [pipe or filter]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[dir] is any valid directory desig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ion (eg. \dos , A:\ , B:\utility , etc.)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the current directory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utput from TODAY can be "piped" to th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(PRN) or a disk file (eg. TODAY.OUT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filters (such as |more or |sort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with TODAY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AY       will display all files update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day in the current directory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AY A:\   will display all files in th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ot directory of the A: disk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have been updated today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AY &gt;PRN  will pipe the output to th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r.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AY|MORE  will pause at each screen-ful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output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y Uses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o check for temporary files creat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day that can be deleted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o check for files updated today tha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be backed up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AY is designated Public Domain and Free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 by the author.  The author or upload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 no responsibility for it's use or misuse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documentation has been designed to b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 out and inserted into the DOS Manual, if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.)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