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RAM -- Adjustabl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 by Gary Crambli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s granted to copy and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:  This program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risk as to quality and performanc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, the user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e entire cost of all necessary repair,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rection.  In no event will the autho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lthough copyrighted,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so long as it is not used for commercial purpos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areware or user-supported software.  You are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donation to the author for using this program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d try to do the same for other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DJ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a RAM disk program.  Sometimes, RAM disk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rtual disks" like the VDISK supplied with PC-DO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alled "memory disks" like MEMBRAIN. 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 RAM disk is a program that makes a section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(RAM) of your computer look lik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o DOS.  The advantage is that RAM is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 than a floppy disk -- even faster tha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ADJRAM, when you already have VDISK or MEMBRAI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disk?  Because ADJRAM allows you to var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without rebooting, and without los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ed in the RAM disk.  For example, you can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64K of your memory allocated for the RAM disk, exp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o 320K, copy a document file of 60K to the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later reduce the RAM disk capacity back down to 128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sing you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ideal for those who do not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designed to run under MS-DOS version 2 or gre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Zenith Z100 under MS-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Zenith Z171 (an IBM PC compatible) under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KayPro 16 also under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Zenith Z158 (another IBM PC compatible)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with a 2 Mbyte JRAM 3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author's belief that it will run under PC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higher, but this has not been tested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10K bytes of disk space.  Memory usag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a function of the RAM disk's size, but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65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a computer with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you want ADJRAM to use the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section below entitled "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" before you install ADJ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NFIG.SYS file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.  If all goes well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 appear near the beginning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 v3.0 (c) Copyright 1986 by Gary Cramblit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d as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drive letter will vary accord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Remember that drive letter, since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hich is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y memory resident programs, such as Sidekic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Borland International), load them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ize of the RAM disk (as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is used just like any floppy disk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to or from it, create directories on it, er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You may NOT do the following things with th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not FORMA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not DISKCOPY from or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You may not run SYS agains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may not boot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You may not use any program on the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s the disk controller circuitry direct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copy protection programs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You may not use any program that depends up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disk media codes.  One such program is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version of CHKDSK will report that my RAM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standard format and ask me if I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 say yes, everything works normal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1 through 5 are generally true of any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6 is unique to the Adjustable RAM Disk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non-standard disk media code.  This shouldn't cau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shi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keep in mind that anything stored in the RA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be lost.  For example, should your power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an Uninterruptible Power Source (UP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e RAM disk will be lost.  If you reboo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ALT-DEL for example), the contents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.  It is a good idea to periodically cop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a more permanent medium, such as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defaults to a size of 64K bytes when you fir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The ADJRAM program is used to chang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increase the size of the RAM disk by 64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s after "ADJRAM" and after "C:" a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(C:) will vary according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Use whatever letter was displayed by AM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oo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is run, you should see something like th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 Memory Disk (c) Copyright 1986 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:   Total Size: 64K        Free Space: 6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Size: 128K    Desired Change: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new 32K memory bl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new 32K memory blo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#      Paragraph      Size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604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26A9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2EAA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displayed will vary, as I've alread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aragraph numbers will also vary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and whatever other 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always increments its size in 32K junks, called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".  The change you specify is alway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losest multiple of 32.  In the example above, two new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re created for the additional 64K of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Table is displayed for your information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art, you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sufficient free memory to alloca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Run CHKDSK if you are unsure about how muc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hrink the RAM disk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uld decrease the size of the RAM disk by 3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sufficient free space in the RAM dis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it.  To find out how much free space you have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there is no size parameter. 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ize and free space of the RAM dis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pace, you must erase enough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pace.  Then enter your ADJRAM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shrink the RAM disk to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giving the size of the RAM disk as a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, you can specify the desired size of the RAM dis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et the RAM disk to 320K. 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320K, it will shrink it down to 320K (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fficient free space to do so).  If it is curre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20K, it will expand the size to 320K by alloc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.  Remember that ADJRAM will round the fig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o the next higher multipl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just the size of the memory disk so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of free space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f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letter "f" in front of the size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or shrink the RAM disk so as to ensure ther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of free space I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nsure there is at least 128K of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m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letter "m" in front of the size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hrink the RAM disk, but it may expand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nimum of 128K of free space.  This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particularly handy within batch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is large enough to hold a file before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remember the format for all these commands,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display a help message showing the form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for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hard disk, soon after 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copy file ADJRAM.EXE to the RAM dis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ADJRAM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odify the size of the RAM disk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without needing the boot disk.  Just put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n front of any ADJRAM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 COPY command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provides limited support for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(EMS version 3.2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mputer with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you want ADJRAM to use that memory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ttle different.  Instead of copying ADJRAM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disk, copy file ADJRAMEM.EXE and then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.  The rest of the installation is the sam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program to create new memory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/INTEL/Microsoft Expanded Memory, add a "/E" op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3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pand the memory disk by 32K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 memory block will be created within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.  If ADJRAM ends up shrinking the RAM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switch is meaningless.  Remember that ADJRA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the RAM disk by freeing memory blocks in re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which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DJRAM that supports Expanded Memor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the version that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them mixed up.  Use ADJRAMEM.EXE (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) or use ADJRAM.EXE --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restrictions with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DJRAM.  First, some Expanded Memory syst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number of Expanded Memory handles.  ADJRAM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or each 32K Memory Block it creat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of RAM disk from Expanded Memory will use 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.  The Expanded Memory Manager provided with the J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 tested (JPAGER) had only 32 handles, so creat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RAM disk used up all of the EM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have lots of EM handles, the largest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reated using Expanded Memory is 2016K o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 EMS supports up to 8 Megabyte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add additional "device = amdisk.dvd"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This will create additional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looking for feedback from users on this feature.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it?  I suspect that most people who ow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prefer to use the RAM disk software that com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.  Right now, fixing these problems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  If I'm wrong about tha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e Expanded Memory support is needed,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should it use?  128K? 256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Memory support in this version of ADJRAM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information from the book "Advanced MS-DOS"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can.  The code was tested on a Zenith Z158 with a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AM 3 memory board installed (JBOOT and JPAGER loaded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own a computer with Expanded Memory, so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the least tested.  Please be cautious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ime to thoroughly check out the program --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that an error occurs, the phrase "Error --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followed by one of the following mess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program sometimes displays the help messag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s detected -- on the assumption that you may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possible error messag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the ADJRAM.EXE program and their proba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s in parenthesis are explained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read boot sector.  Error code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uld not read the boot sector (logical sector 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.  An invalid drive letter was specified o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has become corrupted.  In the latter case, r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that drive is not the adjustable RAM disk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drive letter was specified.  Use the let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AMDISK when you booted the computer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correct command syntax.  A space must follow "ADJ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free environment block.  Error cod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would indicate you have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.  The error codes are those returned by DOS function 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Invalid drive letter or memory disk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reports this error if DOS returns an error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36H (get free disk space).  Check your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NOT enough room to do the shrink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enough free space in the RAM disk to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equested amount.  First erase some files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then reenter yo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s already that size!  Nothing to do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ld ADJRAM to set the size to what it already is.  ADJ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 and exits.  Remember that your specifie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up to the nearest multiple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modify memory block size.  Error cod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expanding the RAM dis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 error code from DOS function 4AH (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) on the first new 32K memory block to be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ndicate that you don't have enough free memory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at all.  It could also be caused b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, possibly caused by in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  Reboot is recommended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-- could not allocate new memory block.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similar to the one above except that it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nd subsequent new 32K memory block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DOS function 48H (allocate memory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keep going without expanding the disk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is not well tested though, so to be safe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allocate new memory block from 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similar to the one above except that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creating new 32K memory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/INTEL/Microsoft Expanded Memory. 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going without expanding the disk any fur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not well tested though, so to be safe, r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write boot sector back. 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 likely an internal program error. 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de from DOS interrupt 26H (write absolu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).  Reboo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free allocated memory block #xx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de from DOS function 49H (release memory).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an internal program bug, incompatibl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incompatible version of DOS. 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gracefully so that you can recover data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but you should reboo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free EM pages for memory block #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ndition from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  Could be caused by an internal program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memory resident program, or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The program attempts to exit graceful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data files from the RAM disk, but you should re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Insufficient stack space to pac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  Too many subdirectories.  Shrink abandoned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The DeS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pace was insufficient to handl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you have on your RAM disk. 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gracefully without completing the shri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has not been fully tested, so caution, you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rrupted.  In the future, don't us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xpanded Memory Manager is not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the "/E" option, but the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Manager (EMM) is not loaded.  Load the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xpanded Memory Manager could not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 Error code: 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M was detected by ADJRAM, but the EMM repor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asked for the page frame segment address (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41H).  This could be caused by a corrupted EM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version of the EMM (ADJRAM require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), or possibly ADJRAM encountered a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from the EMM.  Try again.  If it still fail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tick with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ther conditions which do not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n these cases, the program simply display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valid drive letter specified.  Must be in r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nvalid size specified.  Must be in range 64 to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a large number of possible errors that MS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ile you're working with the RAM disk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.  One message I'd like to point out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omething similar) the RAM disk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check your files.  If they are OK, copy them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medium, such as floppy disk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DJRAM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while running ADJRAM, it will retur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when it exits back to DOS.  The error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 in parenthesis in the error messag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 codes can be used in a batch file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subcommand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MS-DOS (Z100 v2.21 for example)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ause error codes to be displayed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Z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able RAM Disk falls into a class of program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  Sidekick is one such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ometimes incompatible with one ano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for me to test the Adjustable RAM disk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ry available memory resident program, so I'll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of time -- some incompatibilities are almost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changing the order inwhich the pro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you should load all of you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ADJRAM.  (I know, every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be loaded last, but please bear with me!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o make the most efficient use of memory. 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and the RAM disk, ADJRAM allocates 32K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S memory allocation functions.  Once tha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bsequent memory resident programs you load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oaded above these new memory blocks.  When you late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, ADJRAM deallocates the memory block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 memory resident program after expand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JRAM, then "holes" in the memory al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you later shrink the RAM disk.  These ho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be usable for transient programs until you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resident program (which might not even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nerally shrink the RAM disk because you want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 for other programs.  But it def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to load memory resident programs after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ad the memory resident programs, then use ADJ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able RAM disk doesn't "steal" interru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expanding the RAM disk after load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interrupts, such as Sidekick, SH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compatibility problems, please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'll give at the end of this document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m so I can fix them if possible. 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s possible when you explain the problem.  W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 did you have loaded and in what order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emory do you have in your computer?  Wha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ere you running?  Exactly what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work?  I won't guarantee that I can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DJRAM with DoubleDOS, new memory block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hichever partition is active at the time you run ADJ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shrink the RAM disk to gain additiona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ition, you may find that you didn't gain an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artition!  Instead, the room gained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tition (because that's where the memory b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oubleDOS doesn't know about ADJRAM creating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.  This causes DoubleDOS to tell you there is mor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than actually exists.  Use CHKDSK to find out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tions really are.  In general, you shoul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before activating DoubleDOS,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somewhat incompatible with MARK/RELEAS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the RAM disk after you've run MARK, becaus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AMDISK won't know that some of its memory b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reed.  As long as you expand before you run MA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you should be OK.  I have not tried MARK/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ADJRAM, so there may be other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e, being a program similar to MARK/RELEA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ably also ha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and the RAM disk into all available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ie.  You can't get enough room to run ADJRAM ag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hrink it back down.  The program does no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expanding the RAM disk into all free memory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the coding fix to this problem is not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hink (my Z100 has 768K of user memory, not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Expanded Memory?  etc.).  If someone can tel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proof way to determine how much free memory exist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, such as PC-WRITE have a "shell" or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allows you to suspend the program, keep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execute other DOS commands. 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apability to increase or decrease the size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middle of running another program. 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Consider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're running PC-WRITE, editing file C:MYFIL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use PC-WRITE's "shell" command to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You use ADJRAM to expand the size of disk C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use the DOS EXIT command to go back into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Upon exiting PC-WRITE, you're horrified to lea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unable to successfully save all y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here is that ADJRAM told DOS that the "med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" on disk C.  But PC-WRITE had a file open on disk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an't properly close the file.  This sort of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occur with any program that has a "shell"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close all open files before executing the shell.  [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, I haven't actually checked that PC-WRITE do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.  It may well be that there is no problem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urprise me to learn that PC-WRITE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PC-WRITE is a dynamite progra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problem can also occur with cert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, in effect, give you a "shell"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whenever you expand or shrink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conceptually, removed the current "floppy disk"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replaced it with another "floppy disk"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have the same files as the one removed. 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real floppy disk in the middle of editing a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don't expand or shrink the RAM dis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planning on making the following enhancements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Fix the problem mentioned above about expan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llow the initial RAM disk size to be specifi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n the CONFIG.SYS file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= amdisk.dvd SIZE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think of other useful enhancements,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version of ADJRAM to be releas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 in Sept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for anyone interested in the internal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justable RAM Disk.  It is not necessary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use the Adjustable RAM Disk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resolving compatibility problems. 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anced DOS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ISK.DVD is a loadable device driver, just like V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.  By itself, it is a complete 64K RAM disk. 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 block" is allocated immediately after the AMDIS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Block Table is maintained in logical sector 0 (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) of the RAM disk beginning at offset 1EH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, this table contains a seven byt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 byte indicating the type of memory block.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ock is allocated in normal DOS memory. 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ock is allocated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 word giving the starting paragraph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block.  A paragraph of memory is sim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, so this number is just the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shifted right by 4 bits.  Al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n an even paragraph boundary.  This wor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no more memory blocks.  It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pan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 word giving the size of the memory block in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A word giving the Expanded Memory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.  Zero for normal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booting, there is exactly one 64K (128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in the Memory Bloc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on't confuse the memory blocks defined her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or DOS functions 48H thru 4AH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 -- and though not strictly accurate --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DOS's memory blocks as "program seg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emory blocks allocated is stored in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byte at offset 15H of the boot sector (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AT entry).  Any time DOS requests a media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DISK device driver, it returns the number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 In this way, any time that the RAM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 or expanded, DOS will know that the "media has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build its internal BPB tables.  This lets DO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new size of the RAM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up of the ADJRAM program, DOS function 49H (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 is used to deallocate its own environment seg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eem to hurt a running program, and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this memory can be used later when the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, the Expanded Memory version of ADJRAM tes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Memory Manager (EMM) is loaded by ope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MXXXX0".  If the open fails, the EMM is not loa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ucceeds, then the output status i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using DOS function 44H (IOCTL).  If IOCTL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0, then coincidentally a file named "EMMXXXX0"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fault disk, and the EMM is still not avail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is not available, ADJRAM reports an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startup, ADJRAM checks that the specifie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he AMDISK device.  The boot sector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ains the string "AMDISK" at offset 03H. 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s read using DOS interrupt 25H (absolute disk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DJRAM program increases the size of the RAM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o by allocating additional 32K (64 sector)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mory blocks are alloc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f it is the first memory block to be create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of ADJRAM), then the memory block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function 4AH (modify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RAM's own program segment is the on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nce, the first memory block overwrites the ADJ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dditional memory blocks are allocate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48H (alloc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, an appropriate entry is made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which is in the boot sector, for each new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program, the boot sector is written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interrupt 26H (absolute disk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exits normally, it uses DOS function 31H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y resident) to permanently allocate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blocks are allocated via EMM function 43H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nd alloc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shrinks the RAM disk, it do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t checks to insure there is sufficient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disk to do the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File Allocation Table (FAT) is rea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25H.  The first available clus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first sector of the directory is read in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For each file, any clusters loca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cluster are moved down to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.  Then the next availabl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.  If the file is a sub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routine (steps 3 thru 5) is recursive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 are moved in the RAM disk using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H and 26H.  As clusters are moved,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T in memory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Step 4 is repeated for each addi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.  Updated directory sectors are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using DOS interrup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The necessary number of memory blocks are de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using DOS function 49H (release memory) or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45H (release handle and memory)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Table is updated accordingly. 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located in reverse of the order in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The updated FAT and boot sector ar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using DOS interrup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ADJRAM exits normally via DOS function 4CH (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book for understanding DOS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tructure is the "MsDOS Developer's Guide",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e Group and published by SAMS.  Another excelle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s documentation on Expanded Memory, is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"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developing this program, I discover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ing things about the DOS version 2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48H thru 4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ransient programs are always load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memory block, even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available in "holes" below the las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block.  Such holes could b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resident program, such as Sideki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inking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allocate memory function (48H), on the other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 holes if they exist and if the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to contain the reques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a program modifies a DOS memory block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AH), it becomes the "owner" of that block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create the block in the first place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 exits, the block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located by DOS unless the program ex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 and stay resident.   This is why ADJ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memory blocks in fixed 32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ally, it should allocate exactly the 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 more.  The DOS quirk described her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the Adjustable RAM Disk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MDISK.DVD is coded in MASM; ADJRAM.EXE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met C version 2.4.  Even though I've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I would nevertheless like to act as the clearing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and modifications.  If you mak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ix a bug, PLEASE let me know about it --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nclude the chang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 program, you agree to maintain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dicate that you've modified the progra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, for example "version 3.0A",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distinguishing message in the sign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"custom version by John Doe".  The ration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 -- I don't won't to be blamed for you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, as of September 198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 TENNESSE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SVILLE, MD  2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telephone.  I'd like to receive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 END OF ADJRAM.DOC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