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CH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establishes disk caches that speed up disk acce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ache is for all PC, XT, and AT real (not virtual)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the AT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[d:][path]CACHE [[size] 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:][path] before CACHE to specify the drive and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CAC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ize] Size of the cache in 512 byte sectors.  Thi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24 and 124, or it will be adjusted.  The default is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orage occupied by the cache is less than 256 bytes plus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isk] Disk to be cached, if a single disk cach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d.  The default is to cache all real disks, bu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ccasions where it is desirable to avoid cache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or a cache larger than 62K byte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can be called more than once to create a larger cach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disk caches for each disk.  The caches ar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order of allocation.  If you are allocat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allocate the most heavily used cache LA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ng a general cache, it makes sense to allocate it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ases, so it becomes a "cache of last resort". 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kipping individual caches is small, but the overhea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ailure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ingle sector reads and writes are cach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large programs will not be affected. 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 are databases with records smaller than 512 byte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and source files for language processors tha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le more than once.  The disk file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 tables are cached, and always resident onc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Other files have their sectors purged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ache is allocated, its segment location is lis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DEBUG command can be used to read out data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, while the cache is running.  The data areas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114h.  They are each one word (two bytes)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4      Cache size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6      Total Number of disk I/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8      Number of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A      Number of free slots in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these numbers are hexadecimal and stored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first, so the default size of 64 is stored as:   4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this data, first write down the sector address ty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ACHE initializes.  Let's say it is 909. 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909: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nalyze the display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, the about half of all disk I/O's will result i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.  All data in cache is backed up on disk immediately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reads are assisted by cache.  The cache should be s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ll not reduce the number of free slots to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 you perform your most frequent operation.  S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by booting your computer, issuing the CACHE comm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 sector buffer, performing your "typical" batch file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ata base access, running DEBUG, determining how much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s free, and downsizing as required.  If you can't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arge cache that does the job, then create ca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ily us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CACHE commands first in your AUTOEXEC.BAT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will make it run faster.  Also notice that DIR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without pausing, and the disk will stop running about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second time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Quick and Dir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onal logic by Steven Holzer of PC magazine (8/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