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I S K F L A G   -   the  disk  usage   measurement  and  warning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version  3.1  The  release date of this version is  Oct. 26, 19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*     *   'SAY GOOD-BYE TO "INSUFFICIENT DISK SPACE"'   *     *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make no  warranties of  any kind,  express or implied,  including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any warranties of  merchantability and/or fitness for a par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ar purpose.  I  shall  not be  liable for  any  damages,  whether 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rect,  special or consequential arising from a  failure of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operate in the  manner desired by the user.  I shall 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amage to  data or property which may be caused 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 NO EVENT WILL I BE  LIABLE TO YOU FOR  ANY DAMAGES,  INCLUDING ANY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FITS, LOST SAVINGS, OR OTHER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OF  YOUR USE OR  INABILITY TO USE THE PROGRAM,  OR FOR ANY CLAIM BY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 A R N I N G: Do NOT rename DISKFLAG.EXE!  The  Flag Values you selec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isk are stored WITHIN THE PROGRAM. If th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named, then it cannot "find" itself,  and will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DISKFLAG, (3.1) incorporates a number of new feature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hing,  it uses no external files of any kind.  The Flag Valu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rive selected is stored WITHIN THE PROGRAM ITSELF!  I use binar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rite to update the Flag Values for up to TEN drives in a pre-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area.  (Yes, you read that right,  up to 10 drives, hard OR flopp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 DISKFLAG does not use any external files,  it can be plac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your boot drive, so long as there is a path to 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also featurs LOTUS style pop-down me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 is now in  COLOR!  The program will  recognize and adjust to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 adapters (CGA, EGA, VGA, etc.). If you have a monochrome adapter,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nochrome display on a color adapter, DISKFLAG will also know that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its screens in black and white.  If you have an adapter/displ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nknown to DISKFLAG, and you get strange results on your screen, 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/C (for color), or /M )for Monochrome) to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VERY FAST!  When it runs,  if no Drives are flagged,  i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 only a second to complete.  All memory used to run  DISKFLAG is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 for use b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a stand-alone program that is used to automatically comp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 of used space on a hard disk  to a percentage valu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by the user.  When the program runs, it does a DOS system call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drive selected, and reads the disk size information.  It compa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user-selected Flag Value (percentage used).  If the percentage of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used is  LESS THAN,  or  EQUAL TO  the  user-defined  percenta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 automatically  terminates and  no further action  is taken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age of disk space used is  MORE THAN  the  user-defined  percent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rogram  presents a  warning screen   with the  pertinent 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ed in an easy-to-read format with a message to "Please backup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remove them from the disk now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DISKFLAG program  can be installed in any directory of your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 should be called  automatically by  AUTOEXEC.BAT  at system boot  (IP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Your system boots at power-on time, and whenever you press the comb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on of ALT, CONTROL, and DEL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nsert the supplied DISKFLAG diskette into your system's A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sing the DOS copy command, copy  DISKFLAG.EXE  to any directory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n, using  EDLIN  or  your  favorite editor, add the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BE EFFECTIVE,  DISKFLAG MUST RUN  BEFORE ANY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Upon installation,  all Disk Drives and Flag Values are stored as nu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un the program  DISKFLAG one time, and follow the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 to set the initial Flag Values.  After this, DISKFLA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automatically at boo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hen DISKFLAG runs, (should be from AUTOEXEC.BAT), if no disk is fla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having  more space used than its  Flag Value,  the screen will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changed. (If you want to check your Flag Values, see No. 2 below.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disks' used space  exceeds the Flag Value,  the warning messag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nd the computer's alarm will sound. After noting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creen, pressing any key will end the DISKFLA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Once DISKFLAG is installed, you can check the status of your disks'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versus your Flag Values at anytime by entering DISKFLAG /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. .&lt;enter&gt; means PRESS THE ENTER KEY. Do NOT type in &lt;enter&gt;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DISKFLAG can monitor up to ten (10) disk drives, including floppi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check a  floppy diskette,  make sure you have the prop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proper drive prior to executing DISKFLAG. DISKFLAG cannot tell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reading the right diskette, only the righ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To bypass the automatic color/monochrome selection, just add /C or /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line. /C or /M may be used alone, or in any combin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(see 2 above), or /U (see 1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M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/S 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USER-DEFINED FLAG VALUE(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Run the program DISKFLAG any time from your C&gt; prompt using the /U Pa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ype in  DISKFLAG /U  &lt;enter&gt;.   The pull-down menu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NOT a memory-resident (TSR) program. After DISKFLAG runs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d from memory.  DISKFLAG  should run on all  IBM  and  IBM-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pu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 does not  create any files.  It updates the user's  Flag Valu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writing to a special buffer area in the program file (DISKFLAG.EXE)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ason, it is important NOT to rename DISKFLAG.EXE.  The program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ts own name,  and if it cannot be found,  an error message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ing  instructions on how to 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was written and compiled in MICROSOFT  QuickBASIC Ver 4.5.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s CRESCENT SOFTWARE's great QuickPak Professional programming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is NOT a free program!  If you use DISKFLAG, and agree that i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 productivity by  eliminating the worry of  "How Much  Disk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I Have Left?",  then please become a  registered user. 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 supported if any bugs should  appear in the program,  and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fied of all future upgr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ALSO RECEIVE THE QUICKBASIC SOURCE CODE FOR DISK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able provides pricing and quantity discount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ce        Qu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.95        1 -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.95        5 -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.95       26 -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quantities over 100, please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hen C. Le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0 Morris Ave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nce, RI 029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venient MAILER form is included with this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FLAG and all DISKFLAG documentation is Copyright (c) 1988, 1989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HEN C. LEN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is a registered trademark of International Business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SOFT is a registered trademark of Microsof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TUS is a rgistered trademark of Lotus Development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 with screen printouts, if possible.  The P(s)L cannot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programs ov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 in the P(s)L are updated monthly, so if you did no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isk  directly from the P(s)L,  you should be awa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in this set may no  longer be the current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the 2,0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Box 35705 -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665-701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