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pix.exe ver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9, 1990 Charles J. Ok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is a program to graphically display the state of all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in a system or network.  It presents pie-chart displays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ree space on each drive and most importantly, the per-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ich has not yet been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is an easy and fun way to get a quick mental pi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ack up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PIX requires either EGA or VGA graphics mode.  This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with up to 26 hard drives (or RAM disks), displaying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rive image or groups of four driv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 -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DISK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pix will display a full-screen image of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2.  DISKPIX D:  (or DISKPIX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where D is any valid hard drive choice) - DISK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a full-screen image of chose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3.  DISKPIX *.*  (or DISKPIX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PIX will display quarter-screen images of all har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stem - tap the space bar to move to the n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DISKPI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KPIX show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version will also checks the DOS environment, so that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 line in your autoexec.bat fil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ISKPIX=E:  (no spaces before or after the equal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you typ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display for drive 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 -- asterisk indicates features available on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DISKPIX.  Good SHAREWARE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uase individuals like you have shown integrity in purchasing softw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 like DISKPIX, please share your evaluation copy - no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- with your friends, and urge them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 are set low enough for everyone who uses DISKP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9 - 7/16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ntains critical error handler and refined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will selectively check floppy drive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pix A: 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permits use of 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displays message when a drive is complete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8 - 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gram successfull handles missing drives;  i.e.,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not be consecutively le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7 - 1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hareware version with internal improvements for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6 - test version no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pix 1.5 12/23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fixes bug when more that 4 drives are displaye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ould not pause on the second or succeed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hanged colors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hanged definition of pie-segments:  Now they mor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status of the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 1st segment shows total of bytes already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 2nd segment shows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 3rd segment shows bytes needing to be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+ B + C equals total capacity of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autho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lie Ok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834 East Ranc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e, AZ 8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more fun:        CS 76154,1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document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