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WAS (la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you had a softwares just say "file creation erro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even beep to say that something did not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properly?  As we shift the mixture of softwar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hifting computers, these seem to become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remembers the last ten disk errors an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xactly what the error was caused by.  You can se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p and/or display DOS and BIOS disk errors as soon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or look at them all later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S errors which will be displayed are in the ERR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If you don't want some false warnings display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ping to distract you, use an ascii editor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put a "x" to overwrite the "o"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software does not indicate that there was an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gnore the displayed messages of ERRWAS.EXE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as probably checking to see if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existed or not, and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ERRWAS.EX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 ERRW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ERR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  The help page, as well as mos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waste memory when this program becom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.  Because this program is not written in Basic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quire any expanded or extended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help on the BIOS disk error valu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H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you want to call the carriage return.  All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programs use the &lt;ntr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un this program with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locate the environment area before beco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essages on row one,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essage and beep on every defined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essage and beep on every BI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NOT type just the "R" in "RUN" to run ERRWAS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R by itself is taken as the word "Row"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w number value.  At least "RU" are required, bu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 capital "RU" or small letter "ru".  Any 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after the "RUN" parameter is ignored, so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ix other line commands, they must be placed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.EX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the environment area used by ERRWAS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llocated before ERRWAS.EXE becomes memory resid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s softwares which tell you how your system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used from displaying the names of the utiliti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ystem memory.  To prevent ERRWAS.EXE from de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area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nly works when you first make ERRWAS.EX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.  It cannot let you retrieve the environmen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you ran it without the environment area. 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 simply tells you that ERRWAS.EXE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ERRWAS.EXE which is already in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r remember any more DOS or BIOS disk err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, then it can be turned OFF, such that it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no longer in memory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TSR utility loaded before/after ERRWAS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 both "F"s in "OFF"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t is accepted as correct.  If you typed only one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O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is is also acceptable.  But if you type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OF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ccepted as "OF" and another option which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C".  The copy of ERRWAS.EXE in memory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, but because "C" for Column location was not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umn value, ERRWAS.EXE will report this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+/- options, ON/OFF and R/C can be us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settings of ERRWAS.EXE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+/- and R/C may be used when first becom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 or later when a copy of ERRWAS.EXE i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turn this program back 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ERRWAS.EXE will display the DOS disk err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it occurs.  To turn off the DO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-D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must be no space between the minus sig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"DD".  The +/- options, ON/OFF and R/C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to change the settings of ERRWAS.EX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You can type the capital or small letter "D"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.  To turn OFF the DOS Bee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-DB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ing the minus sign with a plus sign "+" will tur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softwares, including COMMAND.COM which control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, relies upon DOS errors to control itself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alse display and beeping will occu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edit the ERRWAS file by replacing some "o" with "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you can use the minus sign options to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r software itself does not tell you tha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wrong, ignore ERRWAS.EXE's warning, unless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type which never gives you a warning when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when turned off, you call see the last ten erro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ll option when in the DOS prompt such as A&gt;, 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Hercules card in other than 25 rows mod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p parts of text may display.  This is a defici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 itself.  There is no such trouble with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ds.  If you have difficulties, use the All opt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WAS.EXE will overwrite whatever your softwa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ing, when displaying its messages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riction when you are using a graphic display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cules monochrome graphic display, which this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recognize, and Framework/Xywrite, which are design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pt any TSR utilities such as this)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though it may not look appropriate when i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mode.  Your software can still overwrit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played message. (Except Framework which may lo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ny TSR utilities try to take over.  Many Ashton-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s do not follow standard protocols and suff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ard bugs which appear to be "features"?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ERRWAS.EXE will display the BIOS disk err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it occurs.  To turn OF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-B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must be no space between the minus sig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"BD".  To turn OFF the BIOS Bee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-BB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using the plus sign will turn them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OS errors are very rare, so it will display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rror is a floppy diskette drive error or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and the error number associated with the err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what the error numbers stand fo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H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softwares do rely upon BIOS generated error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selves so that some false error display and beep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play will normally blink three times and beep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, and the All option will show the sam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eated three times.  This is caused by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eating the same operation three times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rror was not caused by start up problem: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/write is attempted while the diskette was not sp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correct speed, it can, in theory cause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lems.  (In actuality, most diskette driv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lity on the market now-a-days should not caus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errors, but everyone follows it because IBM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198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r software itself does not tell you tha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wrong, ignore ERRWAS.EXE's warning, unless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type which never gives you a warning when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wrong.  (Some softwares which tell you exact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ed may take over control of BIOS/DOS errors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programs such as this from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rror 128 on the diskette error normally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got to close the diskette flip down when you inser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-1/4" diskette or you forgot to push in the diskett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/2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rror 32 indicates that the diskette controller chip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y complicated and sophisticated chip) is no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erly.  Actually, if your computer is a few year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that one of the contact legs has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ust which is preventing the signals from trav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parts in the diskette drive.  If you can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and the drive and locate the diskett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p (usually made by NEC) and use an insertion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 it and then insert it back in, it will scrap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 of the rust on either the leg or the socke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ork again.  You may not be able to see any rust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thin layer is probab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rror 16 can happen with older diskettes, cheaper b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or no-name brand) diskettes or with single sided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you formatted as a double sided.  Eventually,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lity diskettes wear out and causes this.  Whil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ly copy most of your files to a newer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ormat this bad diskette so that it will work as ne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best to throw it away because it will act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oon as other sections start wear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rror 3 happens whenever you try to wri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-protected diskette.  Some softwares do not chec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write to such a diskette and gives you a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now written, when in fact nothing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error types should not occur if you are us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s which are well written.  Many software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 or C, however, may cause them.  The reason wh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guages can cause them is because many variat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nd Cobol and many other high level programming langu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have facilities to explain what type of disk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ed.  Programmers and companies with experienced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must write special routines to handle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out if ERRWAS.EXE is active and to see wha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esently active, use the enquiry optio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?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RRWAS.EXE was in memory, then i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repor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REPORT ON ERRWA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STATUS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ERRWAS is turned ............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DOS:  (+DD/-DB to turn it ON/off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Display right after error ...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Beep right after error ......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BIOS: (+BD/-BB to turn it ON/off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Display right after error ...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Beep right after error ......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d "off" will display in small letters.  If you 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on a speech synthesizer to assist you visually, the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e that its software is set for case insensitivity.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and small letters are accepted as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RRWAS was not in memory, then it will simply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the immediate disk errors are displayed on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, column one, which starts on the very left top r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.  If you want the display to start on row 25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time you run ERRWAS.EXE, or for the ERRWAS.EX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R2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isplay will now appear on row 25,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is R 1 - 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screen is 80/90 columns wide, do 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setting.  If not, you can set the display to sta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0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C 1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urned off immediate display or beep on disk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WAS.EXE still remembers the ten last disk errors. 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ll of them ar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IOS related errors were present, they will display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line has the most recent disk error, the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next most recent disk erro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d the +/- options, ON/OFF and R/C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, then this copy of ERRWAS.EXE will set the cop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BIOS errors will be repeated three times beca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tries them three times to make sure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d by your diskette drive not spinning 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ERRWAS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ERRWAS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WAS.EXE will check to see if it is already in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.  While doing this, if it is already in memory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to make sure that the one in memory is i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If not, it will put it back into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WAS.EXE is already in memory, then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what options you want changed for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WAS.EXE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option was used, then ERRWAS.EX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hat it is already in memory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options such as "-DD" or "+BD ON"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ent, then these options are set accor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copy of ERRWAS.EXE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t in memory, then the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where you are is first search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WAS file.  If not present here, then th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arched for the ERRWAS file and the DOS sub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 checked are read to memory. 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lains them.  If the ERRWAS file canno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, then this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 environment area which has the PATH data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er needed, so the area is deallocated and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 resident, provided that you did not use the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keep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in memory, ERRWAS.EXE will intercept all DOS an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s for file operations and note any which do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.  By default, ERRWAS.EXE will display and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ime there is a DOS or a BIOS disk erro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y the settings with various options already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.  If you keep getting too many false DO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, you can edit the ERRWAS file with a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a word processor and replace the "o" with "x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which caus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as long as your software does not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was an error, you can ignore the error messa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AT OF THE ERRW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has the version number of the ERRW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allows this program ERRWAS.EXE to tell tha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correctly with this.  Do not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t contain the DOS subfunctions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cepted.  The first three locations contain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function number which each line signifies. 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the numbers on the very left column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numbers, it does not affect ERRWAS.EXE.  ERRWA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look at these numbers to decide which sub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be intercepted.  It counts the number of line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to decide which subfunction is intercep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merely for you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first three locations is a space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letter "x", "o" or the period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x", which can be capital "X" as well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is subfunction will not be inter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ed.  Anything which follows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nt.  The ERRWAS file already have most of the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there is no error produced anyway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se which will cause large numbers of fals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o", which can be capital "O" as well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is subfunction will be intercepted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to follow (up to 30 characters)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RRWAS.EX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some of these constantly caus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eping by ERRWAS.EXE, replace the letter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x" and the next time you run ERRWAS.EX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function will not cause display or beepin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." indicates that this subfunctio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cepted, even if you replace this with the "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consist of those which changes with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which control non-disk functions which may b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ical to allow you to tak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FALSE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in the DOS prompt (such as A&gt;, B&gt;, C&gt;), ERRWAS.EX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strange error numbers or no error when you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.  One example will be when renaming one fil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hecking the presence of a file by using the "DI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may cause ERRWAS.EXE to display a "no such 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.  This is caused by DOS assuming that the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ly the name of a subdirectory and trying to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subdirectory.  Various DOS versions may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ly.  No error will display if your ERRWAS fil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x" to suppress error checking for that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subfunction 191 is the last number thi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can be set to intercept, assuming that 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have such a subfunction number which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your computer in a LAN (local area networ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want to have some of the numbers after #87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e we do consultation, from training to big pro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n't mean much:  Many people who don't k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PC, are writing newspaper columns and (non-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 articles about PC.  Do editors want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ant?  My offer to be a writer for one still st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how small a publisher, whether you're it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guy who decided to apply me to the personnel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I dare it.  (It'll fall on deaf 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alk about how the powerlines may caus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years ago, I published a paper on how plain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can harm life, but not the results of 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electric wires because it was inconclusive.  D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don't see why some computer magazines say that a 286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brain dead, as if people who buy them are stupid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some softwares which are DEADLY slow on 8088/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re SO slow because they were written using 33MHz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was so-so.  Are these programmers somehow sm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ecent issue of Nature blamed software as the 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st overruns and fiascos, including a Cdn cancer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synchrotron which killed people.  It had som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problems, which looked like a line out of a fil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gave out with another shareware.  Whether they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me or not is irrelevant, but the Cdn machine's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lie solely in software:  Older machines had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te which prevented operators from overrid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nings.  The new ones didn't, allowing the opera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people.  Sounds like nuclear power station accid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ERRWAS.EX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ERRWAS.EXE when a copy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.  Since you did not specify options such as "-D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OFF", you were not trying to set or reset the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WAS.EXE already in memory so this is an error. 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ill set errorlevel = 1 when this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is now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.EXE is no longe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know what the status of ERRWA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t the moment are, use the status op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?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is now turned ON.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is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is no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ON/OFF, Row/Column or the +/- op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.EXE was not in memor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WAS in memory is not compatible with this ERR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WAS is already in memory and you tried to set or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in it using another version of ERRWAS. 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are not compatible, this prevents the corru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follow "-" with B to turn off Beep or 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line had a minus sign "-", indicat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ed to turn something OFF, but you did not follow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, BD, DB or DD.  Do not place a space after the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follow "+" with B to turn ON Beep or 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line had a plus sign "+", indicat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ed to turn something ON, but you did not follow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, BD, DB or DD.  Do not place a space after the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column value.  Only values 1 - 50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lumn value must be followed by 1 - 50 on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d a column value of 100, then it means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message starting on column 100, which is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your computer supports a screen 180 columns w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this program does not support. (even if you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supports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IOS error was foun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d the All option to see all the disk error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just says that there was no BIOS error, though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till be a DOS disk error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isk error was foun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All option to see all the disk errors so f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even DOS error was noted by ERRWAS.EX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cause ERRWAS.EXE to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tried to reset something in the copy of ERRWA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s already in memory, this ERRWAS.EXE notic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lready in memory was not in a working order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.  This tells you that whatever the cause,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READING THE ERRWA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not allowed to read ERR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prevented the file from being read,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WAS file is less than 100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RRWAS file was found and read, but the length w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100 bytes, indicating that it did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information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WAS file is more than 10,000 byt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RRWAS file was found and read, but the file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10,000 bytes.  This version of ERRWAS.EXE will 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b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version number of ERR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RRWAS file exists and was read, but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file should have contained "00" as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to work with this program, but didn't.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ly renamed another file to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WAS file not foun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as not found. 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WAS.EXE in memory is a different version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py of ERRWAS.EXE was already in memory, but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t or set its options to something else us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of ERRWAS.EXE.  Since the two are incompatib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e corruption of the on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s expecting "HH A" where "HH" is hex number, "A" is "x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RRWAS file did not have the number followed by "x", "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"." where expected.  Look at the original ERRWA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notice that the first three character location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r a space, followed by the controll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, "o" or ".", space, then the display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uch text.  Will overwrite itself. 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overwrites the program to place the dat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ERRWAS file and then shrinks itself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amount of text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ime this part of the document was written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corrections and other editing which ma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much later), there was room for defining about 45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essages at 30 characters each.  If you nee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unction interceptions, either make each 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RRWAS file shorter or ask us for one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subfunction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functions 0 - 191 can be defined, which i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 for now and for the foreseeable future, but you t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efine more than that.  If you need more, pleas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se checking and double checking may seem to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ldilock's "This is too hot, this is too cold, this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g and this is too small." (i.e. very picky), but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sential part of a good program which will not ca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to crash on you without any warning.  And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a penalty in making this program very large,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ing this program so much that you need a 33MHz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64KB cache memory.  And the amount of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this uses once in memory is not changed,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which we use.  The pain of adding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stays with u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b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 prote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5 US/Canadian is appreciated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seful, or $10 for an improved one as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10 Cdn if you're in Canada and $1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In some countries, some of these program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ERRWAS.EXE ($5-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members the last ten disk error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hat the error was caused by, in case your soft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es it for a moment, or doesn't display error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.  You can set it to beep and/or display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disk errors as soon as they occur or look a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(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,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horter, more permanent addres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