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X H U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-supported software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P. 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972-2-90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is a program which will enable you to resurrect data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disks. It's the sort of program which you don't normally need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eed it, you need it b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DOS's normally robust behaviour as a file  system,  it  can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sk's directory or its file allocation table (FAT)  can  be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Should this happen, DOS will be unable to find data on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ata still physically exist on the disk and have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is capable of retrieving this data because it regards the disk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ectors (each sector is 512 bytes of disk space), as 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lection of files. By viewing the sectors on the disk and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data from the desired file, you can EXHUME lost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the above, 'disk' applies equally to floppy disket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disks (but not to RAM disks which have may have a sector siz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512 bytes). 'Data'  will  normally  be  text,  which  can  be 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; EXHUME is capable of  resurrecting  binary  files,  bu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when a file of this type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offer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tter of the disk that you wish to examine (eg A, C).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fter the disk name (eg A: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for a specific  string,  the  search can be ma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is function. You will be  prompted for a string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sensitive) and from which  sector  to begin searching.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 program  will  display the appropriate half-sector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ot be  found  and  the program starts searching unused spac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 by  pressing &lt;ESC&gt;. A successful search may be continu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you to display a giv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isplay the sector which succeeds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display the sector previous to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sector which you wish to save, press  F9.  EXHUME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or in an internal buffer. You can then  save other sector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which you wish  to  restore.  When you exit the program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at the main prompt), you  will be prompted for a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write the saved sectors.  This file should be an accura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, but may  contain extraneous  characters  (especially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  and  so should  be examined 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2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ector is displayed as ASCII characters only without hex;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ire sector to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user interface has been comple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 slight 'feature' in 'Find string' has been corrected: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, one need not press &lt;ESC&gt; in order to use another function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ow key ,ay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implementation of the 'Find string' function has been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When saving a file, the target disk is checked to see that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hen saving sectors, a check is made to ensure that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. Should you run out of memory, save the file 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0/91 by Norman Newman, Kibbutz Tsor'a, 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shon, ISRAEL 99705; all rights reserved, all wrongs deserv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and copied, provided that no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HUME.EXE or EXHUME.DOC (this  file).  The  author den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by the use  or 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use this program, you are requested  to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the author by sending  a  cheque  for  $20.  This 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new copy of the program without the sharewar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long with the source code (written in  Turbo Pasca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