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1.0 by Common Systems             Copyright (c) 1989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OVERVIEW   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1.0 provides a snap shot of your hard disk utilization.  It is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OS machine with several logical drives (i.e. not just a C: driv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perating on a single C: drive, you probably won't see much poi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However, keep it around; once you have more than 1 or 2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d with, you'll need something like this (or DMD, a similar produc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your overall spac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1.0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name     Bytes   Date      Ti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P.EXE      15264   8-10-89   7:23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P.DOC       6784   8-10-89   7:30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EXECUTION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MAP at the prompt, and you will get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ive   Size   Free � � Free                                         Used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:    8.6    0.7 � ���</w:t>
      </w:r>
      <w:r>
        <w:rPr/>
        <w:t>۰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:    8.7    1.7 � ���������</w:t>
      </w:r>
      <w:r>
        <w:rPr/>
        <w:t>۰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:    8.7    2.3 � �������������</w:t>
      </w:r>
      <w:r>
        <w:rPr/>
        <w:t>۰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:    8.7    0.3 � �</w:t>
      </w:r>
      <w:r>
        <w:rPr/>
        <w:t>۰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:    8.2    3.8 � ����������������������</w:t>
      </w:r>
      <w:r>
        <w:rPr/>
        <w:t>۰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:    1.4    0.3 � �</w:t>
      </w:r>
      <w:r>
        <w:rPr/>
        <w:t>۰�����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:    0.4    0.4 � �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l   44.7    9.5 � ����������</w:t>
      </w:r>
      <w:r>
        <w:rPr/>
        <w:t>۰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P 1.0                            Copyright (c) 1989 by Common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and Free figures are in Megabytes.  The horizontal bars are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largest individual drive (in this case either the D, E, 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), then re-scaled for the Total line. This gives a sense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space on each drive as well as the overall space across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we are using Text mode graphics, the graduations on the sca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approximate, and should be treated accordingly.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is provided at the same time for a more exac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ures are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             =  Total Clusters       *   Byte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              =  Clusters Available   *   Byte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per Cluster  =  Sectors per Cluster  *  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OPTIONS  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ter MAP's default settings through various parameter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entered by typing a '/x' parameter ID followed by optio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to that parameter.   For instance, "MAP /C /R /U- /F+ /TJim's 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ro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on Friday 08/04/89 at 08:3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ive   Size   Free � - Used                Jim's PC                 Free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:    8.6    0.7 � ------------------------------------------------++++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:    8.7    1.7 � -------------------------------------------+++++++++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:    8.7    2.3 � ---------------------------------------+++++++++++++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:    8.7    0.3 � ---------------------------------------------------+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:    8.2    3.8 � ---------------------------++++++++++++++++++++++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:    1.4    0.3 � -------++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:    0.4    0.4 � ++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l   44.7    9.5 � ------------------------------------------++++++++++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P 1.0                            Copyright (c) 1989 by Common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MAP ?" for a complete descriptio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LICENSE  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1.0 is shareware.  You are free to use it as long as you nee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its utility.  Once you are using it regularly, we'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of $5.00 to help cover our development cost.  W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hearing from anyone with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following address for any 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field Center, Ct 06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reach us at CompuServe ID 72401,20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CAST     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Devoe of Common Systems wrote the application.  The code is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under Borland's Turbo Pascal 5.5 and relying heavily o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's Professional 5.0 utilities.  The disk information is tak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tilities supplied by these vendors, and is as reliab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offered by these vendors, which we have every reason to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DISCLAIMER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ystems is not responsible for any hardware damage 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rred by using MAP.  This software is provided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 warranties including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tness of this program for any purpose. MAP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re the property of Common Systems and cannot be dis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dified without express written consent.  While all rights are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may be distributed and used with the stipulation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for the program and that the files are in no wa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