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 and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Floppy Format?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loppy Format? provides a pull-down, mouse-drive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 Hochst�tter's FDFORMAT (a PD floppy formatter tha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" to 1.72Mb).  WFF let's you establish &amp; save parame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se them every time you format.  WFF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nds-free" continuous format - just fe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F is Freeware -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ASCII and WordPerfect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FF is Freeware (copyright-protected but free-of-charg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r disk containing over a megabyte (compress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available for $5. 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and   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es to: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3) 527-6756 Mon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are valuable to me since you help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.  As an author, I am providing your product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and help each other.  All I require is that these bas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ould rather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in any way for retail s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 must explain that the software is Sharewa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r is receiving a trial version, and that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 requires registration with the auth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 being notified of any such packaging so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