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 file  contains  our  distribution  policy.    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Solutions has a simple distribution policy: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ission to distribute our shareware in its original for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leave all intellectual property (copyright) not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may archive our programs, unarchive  them, include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lude  optional  files (like  this one),  include them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 programs  on  the  same  diskette,  and do  ess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thing you want as long as  you follow  these simple  ru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want the widest  possible distribution,  and don't 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 in your way so long as  you are  honest with  our mu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 request that you include all files that  are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ZIP file in your distribution.  You may choose to includ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a part of this file with your distribution at  your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 have  any questions,  concerns, or  complaint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ge Compute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wis G. M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0 17th Stree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ings, MT 59102-4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6 252-50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